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263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19.xml" ContentType="application/vnd.openxmlformats-officedocument.wordprocessingml.header+xml"/>
  <Override PartName="/word/footer313.xml" ContentType="application/vnd.openxmlformats-officedocument.wordprocessingml.footer+xml"/>
  <Override PartName="/word/header218.xml" ContentType="application/vnd.openxmlformats-officedocument.wordprocessingml.header+xml"/>
  <Override PartName="/word/footer312.xml" ContentType="application/vnd.openxmlformats-officedocument.wordprocessingml.footer+xml"/>
  <Override PartName="/word/header209.xml" ContentType="application/vnd.openxmlformats-officedocument.wordprocessingml.header+xml"/>
  <Override PartName="/word/footer303.xml" ContentType="application/vnd.openxmlformats-officedocument.wordprocessingml.footer+xml"/>
  <Override PartName="/word/header208.xml" ContentType="application/vnd.openxmlformats-officedocument.wordprocessingml.header+xml"/>
  <Override PartName="/word/footer302.xml" ContentType="application/vnd.openxmlformats-officedocument.wordprocessingml.foot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footer95.xml" ContentType="application/vnd.openxmlformats-officedocument.wordprocessingml.footer+xml"/>
  <Override PartName="/word/footer191.xml" ContentType="application/vnd.openxmlformats-officedocument.wordprocessingml.footer+xml"/>
  <Override PartName="/word/footer94.xml" ContentType="application/vnd.openxmlformats-officedocument.wordprocessingml.footer+xml"/>
  <Override PartName="/word/footer190.xml" ContentType="application/vnd.openxmlformats-officedocument.wordprocessingml.footer+xml"/>
  <Override PartName="/word/footer93.xml" ContentType="application/vnd.openxmlformats-officedocument.wordprocessingml.foot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footer85.xml" ContentType="application/vnd.openxmlformats-officedocument.wordprocessingml.footer+xml"/>
  <Override PartName="/word/header220.xml" ContentType="application/vnd.openxmlformats-officedocument.wordprocessingml.header+xml"/>
  <Override PartName="/word/footer239.xml" ContentType="application/vnd.openxmlformats-officedocument.wordprocessingml.footer+xml"/>
  <Override PartName="/word/header182.xml" ContentType="application/vnd.openxmlformats-officedocument.wordprocessingml.header+xml"/>
  <Override PartName="/word/footer181.xml" ContentType="application/vnd.openxmlformats-officedocument.wordprocessingml.footer+xml"/>
  <Override PartName="/word/footer84.xml" ContentType="application/vnd.openxmlformats-officedocument.wordprocessingml.footer+xml"/>
  <Override PartName="/word/footer180.xml" ContentType="application/vnd.openxmlformats-officedocument.wordprocessingml.footer+xml"/>
  <Override PartName="/word/footer83.xml" ContentType="application/vnd.openxmlformats-officedocument.wordprocessingml.footer+xml"/>
  <Override PartName="/word/header217.xml" ContentType="application/vnd.openxmlformats-officedocument.wordprocessingml.header+xml"/>
  <Override PartName="/word/footer311.xml" ContentType="application/vnd.openxmlformats-officedocument.wordprocessingml.foot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footer310.xml" ContentType="application/vnd.openxmlformats-officedocument.wordprocessingml.foot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210.xml" ContentType="application/vnd.openxmlformats-officedocument.wordprocessingml.header+xml"/>
  <Override PartName="/word/footer229.xml" ContentType="application/vnd.openxmlformats-officedocument.wordprocessingml.footer+xml"/>
  <Override PartName="/word/header172.xml" ContentType="application/vnd.openxmlformats-officedocument.wordprocessingml.header+xml"/>
  <Override PartName="/word/header55.xml" ContentType="application/vnd.openxmlformats-officedocument.wordprocessingml.header+xml"/>
  <Override PartName="/word/header302.xml" ContentType="application/vnd.openxmlformats-officedocument.wordprocessingml.header+xml"/>
  <Override PartName="/word/header37.xml" ContentType="application/vnd.openxmlformats-officedocument.wordprocessingml.header+xml"/>
  <Override PartName="/word/footer257.xml" ContentType="application/vnd.openxmlformats-officedocument.wordprocessingml.footer+xml"/>
  <Override PartName="/word/header245.xml" ContentType="application/vnd.openxmlformats-officedocument.wordprocessingml.header+xml"/>
  <Override PartName="/word/header38.xml" ContentType="application/vnd.openxmlformats-officedocument.wordprocessingml.header+xml"/>
  <Override PartName="/word/header3.xml" ContentType="application/vnd.openxmlformats-officedocument.wordprocessingml.header+xml"/>
  <Override PartName="/word/footer267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297.xml" ContentType="application/vnd.openxmlformats-officedocument.wordprocessingml.footer+xml"/>
  <Override PartName="/word/header20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83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84.xml" ContentType="application/vnd.openxmlformats-officedocument.wordprocessingml.header+xml"/>
  <Override PartName="/word/header191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85.xml" ContentType="application/vnd.openxmlformats-officedocument.wordprocessingml.head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footer249.xml" ContentType="application/vnd.openxmlformats-officedocument.wordprocessingml.footer+xml"/>
  <Override PartName="/word/header231.xml" ContentType="application/vnd.openxmlformats-officedocument.wordprocessingml.head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87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81.xml" ContentType="application/vnd.openxmlformats-officedocument.wordprocessingml.header+xml"/>
  <Override PartName="/word/header232.xml" ContentType="application/vnd.openxmlformats-officedocument.wordprocessingml.head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footer201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66.xml" ContentType="application/vnd.openxmlformats-officedocument.wordprocessingml.footer+xml"/>
  <Override PartName="/word/footer247.xml" ContentType="application/vnd.openxmlformats-officedocument.wordprocessingml.footer+xml"/>
  <Override PartName="/word/footer202.xml" ContentType="application/vnd.openxmlformats-officedocument.wordprocessingml.footer+xml"/>
  <Override PartName="/word/footer21.xml" ContentType="application/vnd.openxmlformats-officedocument.wordprocessingml.footer+xml"/>
  <Override PartName="/word/header241.xml" ContentType="application/vnd.openxmlformats-officedocument.wordprocessingml.header+xml"/>
  <Override PartName="/word/footer28.xml" ContentType="application/vnd.openxmlformats-officedocument.wordprocessingml.footer+xml"/>
  <Override PartName="/word/footer209.xml" ContentType="application/vnd.openxmlformats-officedocument.wordprocessingml.footer+xml"/>
  <Override PartName="/word/header104.xml" ContentType="application/vnd.openxmlformats-officedocument.wordprocessingml.head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ntTable.xml" ContentType="application/vnd.openxmlformats-officedocument.wordprocessingml.fontTable+xml"/>
  <Override PartName="/word/footer253.xml" ContentType="application/vnd.openxmlformats-officedocument.wordprocessingml.footer+xml"/>
  <Override PartName="/word/footer68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271.xml" ContentType="application/vnd.openxmlformats-officedocument.wordprocessingml.footer+xml"/>
  <Override PartName="/word/footer90.xml" ContentType="application/vnd.openxmlformats-officedocument.wordprocessingml.footer+xml"/>
  <Override PartName="/word/header24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04.xml" ContentType="application/vnd.openxmlformats-officedocument.wordprocessingml.foot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19.xml" ContentType="application/vnd.openxmlformats-officedocument.wordprocessingml.footer+xml"/>
  <Override PartName="/word/footer256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68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206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26.xml" ContentType="application/vnd.openxmlformats-officedocument.wordprocessingml.footer+xml"/>
  <Override PartName="/word/footer207.xml" ContentType="application/vnd.openxmlformats-officedocument.wordprocessingml.footer+xml"/>
  <Override PartName="/word/header102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251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footer27.xml" ContentType="application/vnd.openxmlformats-officedocument.wordprocessingml.footer+xml"/>
  <Override PartName="/word/footer208.xml" ContentType="application/vnd.openxmlformats-officedocument.wordprocessingml.footer+xml"/>
  <Override PartName="/word/footer259.xml" ContentType="application/vnd.openxmlformats-officedocument.wordprocessingml.foot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252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244.xml" ContentType="application/vnd.openxmlformats-officedocument.wordprocessingml.footer+xml"/>
  <Override PartName="/word/footer107.xml" ContentType="application/vnd.openxmlformats-officedocument.wordprocessingml.footer+xml"/>
  <Override PartName="/word/header30.xml" ContentType="application/vnd.openxmlformats-officedocument.wordprocessingml.header+xml"/>
  <Override PartName="/word/footer278.xml" ContentType="application/vnd.openxmlformats-officedocument.wordprocessingml.footer+xml"/>
  <Override PartName="/word/footer268.xml" ContentType="application/vnd.openxmlformats-officedocument.wordprocessingml.footer+xml"/>
  <Override PartName="/word/header4.xml" ContentType="application/vnd.openxmlformats-officedocument.wordprocessingml.head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245.xml" ContentType="application/vnd.openxmlformats-officedocument.wordprocessingml.footer+xml"/>
  <Override PartName="/word/footer108.xml" ContentType="application/vnd.openxmlformats-officedocument.wordprocessingml.foot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footer270.xml" ContentType="application/vnd.openxmlformats-officedocument.wordprocessingml.footer+xml"/>
  <Override PartName="/word/header128.xml" ContentType="application/vnd.openxmlformats-officedocument.wordprocessingml.header+xml"/>
  <Override PartName="/word/header271.xml" ContentType="application/vnd.openxmlformats-officedocument.wordprocessingml.header+xml"/>
  <Override PartName="/word/header272.xml" ContentType="application/vnd.openxmlformats-officedocument.wordprocessingml.head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header273.xml" ContentType="application/vnd.openxmlformats-officedocument.wordprocessingml.header+xml"/>
  <Override PartName="/word/footer118.xml" ContentType="application/vnd.openxmlformats-officedocument.wordprocessingml.footer+xml"/>
  <Override PartName="/word/footer255.xml" ContentType="application/vnd.openxmlformats-officedocument.wordprocessingml.footer+xml"/>
  <Override PartName="/word/footer164.xml" ContentType="application/vnd.openxmlformats-officedocument.wordprocessingml.footer+xml"/>
  <Override PartName="/word/footer67.xml" ContentType="application/vnd.openxmlformats-officedocument.wordprocessingml.footer+xml"/>
  <Override PartName="/word/footer248.xml" ContentType="application/vnd.openxmlformats-officedocument.wordprocessingml.footer+xml"/>
  <Override PartName="/word/footer110.xml" ContentType="application/vnd.openxmlformats-officedocument.wordprocessingml.footer+xml"/>
  <Override PartName="/word/footer111.xml" ContentType="application/vnd.openxmlformats-officedocument.wordprocessingml.foot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307.xml" ContentType="application/vnd.openxmlformats-officedocument.wordprocessingml.header+xml"/>
  <Override PartName="/word/header141.xml" ContentType="application/vnd.openxmlformats-officedocument.wordprocessingml.header+xml"/>
  <Override PartName="/word/footer166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276.xml" ContentType="application/vnd.openxmlformats-officedocument.wordprocessingml.footer+xml"/>
  <Override PartName="/word/footer113.xml" ContentType="application/vnd.openxmlformats-officedocument.wordprocessingml.footer+xml"/>
  <Override PartName="/word/footer250.xml" ContentType="application/vnd.openxmlformats-officedocument.wordprocessingml.footer+xml"/>
  <Override PartName="/word/footer277.xml" ContentType="application/vnd.openxmlformats-officedocument.wordprocessingml.footer+xml"/>
  <Override PartName="/word/footer263.xml" ContentType="application/vnd.openxmlformats-officedocument.wordprocessingml.foot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header277.xml" ContentType="application/vnd.openxmlformats-officedocument.wordprocessingml.header+xml"/>
  <Override PartName="/word/header313.xml" ContentType="application/vnd.openxmlformats-officedocument.wordprocessingml.header+xml"/>
  <Override PartName="/word/header66.xml" ContentType="application/vnd.openxmlformats-officedocument.wordprocessingml.header+xml"/>
  <Override PartName="/word/header308.xml" ContentType="application/vnd.openxmlformats-officedocument.wordprocessingml.header+xml"/>
  <Override PartName="/word/header142.xml" ContentType="application/vnd.openxmlformats-officedocument.wordprocessingml.head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footer30.xml" ContentType="application/vnd.openxmlformats-officedocument.wordprocessingml.footer+xml"/>
  <Override PartName="/word/footer76.xml" ContentType="application/vnd.openxmlformats-officedocument.wordprocessingml.footer+xml"/>
  <Override PartName="/word/header108.xml" ContentType="application/vnd.openxmlformats-officedocument.wordprocessingml.header+xml"/>
  <Override PartName="/word/footer173.xml" ContentType="application/vnd.openxmlformats-officedocument.wordprocessingml.footer+xml"/>
  <Override PartName="/word/header284.xml" ContentType="application/vnd.openxmlformats-officedocument.wordprocessingml.header+xml"/>
  <Override PartName="/word/footer9.xml" ContentType="application/vnd.openxmlformats-officedocument.wordprocessingml.footer+xml"/>
  <Override PartName="/word/footer211.xml" ContentType="application/vnd.openxmlformats-officedocument.wordprocessingml.footer+xml"/>
  <Override PartName="/word/header278.xml" ContentType="application/vnd.openxmlformats-officedocument.wordprocessingml.header+xml"/>
  <Override PartName="/word/footer240.xml" ContentType="application/vnd.openxmlformats-officedocument.wordprocessingml.footer+xml"/>
  <Override PartName="/word/footer103.xml" ContentType="application/vnd.openxmlformats-officedocument.wordprocessingml.footer+xml"/>
  <Override PartName="/word/header314.xml" ContentType="application/vnd.openxmlformats-officedocument.wordprocessingml.header+xml"/>
  <Override PartName="/word/header67.xml" ContentType="application/vnd.openxmlformats-officedocument.wordprocessingml.header+xml"/>
  <Override PartName="/word/header309.xml" ContentType="application/vnd.openxmlformats-officedocument.wordprocessingml.header+xml"/>
  <Override PartName="/word/header143.xml" ContentType="application/vnd.openxmlformats-officedocument.wordprocessingml.head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279.xml" ContentType="application/vnd.openxmlformats-officedocument.wordprocessingml.header+xml"/>
  <Override PartName="/word/footer24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81.xml" ContentType="application/vnd.openxmlformats-officedocument.wordprocessingml.footer+xml"/>
  <Override PartName="/word/header139.xml" ContentType="application/vnd.openxmlformats-officedocument.wordprocessingml.header+xml"/>
  <Override PartName="/word/footer282.xml" ContentType="application/vnd.openxmlformats-officedocument.wordprocessingml.footer+xml"/>
  <Override PartName="/word/footer283.xml" ContentType="application/vnd.openxmlformats-officedocument.wordprocessingml.footer+xml"/>
  <Override PartName="/word/footer286.xml" ContentType="application/vnd.openxmlformats-officedocument.wordprocessingml.footer+xml"/>
  <Override PartName="/word/header119.xml" ContentType="application/vnd.openxmlformats-officedocument.wordprocessingml.head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footer261.xml" ContentType="application/vnd.openxmlformats-officedocument.wordprocessingml.footer+xml"/>
  <Override PartName="/word/footer123.xml" ContentType="application/vnd.openxmlformats-officedocument.wordprocessingml.footer+xml"/>
  <Override PartName="/word/footer260.xml" ContentType="application/vnd.openxmlformats-officedocument.wordprocessingml.footer+xml"/>
  <Override PartName="/word/header118.xml" ContentType="application/vnd.openxmlformats-officedocument.wordprocessingml.header+xml"/>
  <Override PartName="/word/footer284.xml" ContentType="application/vnd.openxmlformats-officedocument.wordprocessingml.footer+xml"/>
  <Override PartName="/word/header298.xml" ContentType="application/vnd.openxmlformats-officedocument.wordprocessingml.header+xml"/>
  <Override PartName="/word/header274.xml" ContentType="application/vnd.openxmlformats-officedocument.wordprocessingml.header+xml"/>
  <Override PartName="/word/_rels/document.xml.rels" ContentType="application/vnd.openxmlformats-package.relationships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262.xml" ContentType="application/vnd.openxmlformats-officedocument.wordprocessingml.footer+xml"/>
  <Override PartName="/word/footer288.xml" ContentType="application/vnd.openxmlformats-officedocument.wordprocessingml.footer+xml"/>
  <Override PartName="/word/header10.xml" ContentType="application/vnd.openxmlformats-officedocument.wordprocessingml.header+xml"/>
  <Override PartName="/word/header290.xml" ContentType="application/vnd.openxmlformats-officedocument.wordprocessingml.header+xml"/>
  <Override PartName="/word/footer258.xml" ContentType="application/vnd.openxmlformats-officedocument.wordprocessingml.footer+xml"/>
  <Override PartName="/word/footer287.xml" ContentType="application/vnd.openxmlformats-officedocument.wordprocessingml.footer+xml"/>
  <Override PartName="/word/footer246.xml" ContentType="application/vnd.openxmlformats-officedocument.wordprocessingml.footer+xml"/>
  <Override PartName="/word/footer109.xml" ContentType="application/vnd.openxmlformats-officedocument.wordprocessingml.footer+xml"/>
  <Override PartName="/word/header275.xml" ContentType="application/vnd.openxmlformats-officedocument.wordprocessingml.header+xml"/>
  <Override PartName="/word/header285.xml" ContentType="application/vnd.openxmlformats-officedocument.wordprocessingml.header+xml"/>
  <Override PartName="/word/footer290.xml" ContentType="application/vnd.openxmlformats-officedocument.wordprocessingml.footer+xml"/>
  <Override PartName="/word/header148.xml" ContentType="application/vnd.openxmlformats-officedocument.wordprocessingml.header+xml"/>
  <Override PartName="/word/footer304.xml" ContentType="application/vnd.openxmlformats-officedocument.wordprocessingml.footer+xml"/>
  <Override PartName="/word/header32.xml" ContentType="application/vnd.openxmlformats-officedocument.wordprocessingml.header+xml"/>
  <Override PartName="/word/footer285.xml" ContentType="application/vnd.openxmlformats-officedocument.wordprocessingml.foot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header86.xml" ContentType="application/vnd.openxmlformats-officedocument.wordprocessingml.header+xml"/>
  <Override PartName="/word/footer314.xml" ContentType="application/vnd.openxmlformats-officedocument.wordprocessingml.footer+xml"/>
  <Override PartName="/word/footer272.xml" ContentType="application/vnd.openxmlformats-officedocument.wordprocessingml.footer+xml"/>
  <Override PartName="/word/footer91.xml" ContentType="application/vnd.openxmlformats-officedocument.wordprocessingml.footer+xml"/>
  <Override PartName="/word/header286.xml" ContentType="application/vnd.openxmlformats-officedocument.wordprocessingml.header+xml"/>
  <Override PartName="/word/footer291.xml" ContentType="application/vnd.openxmlformats-officedocument.wordprocessingml.footer+xml"/>
  <Override PartName="/word/header149.xml" ContentType="application/vnd.openxmlformats-officedocument.wordprocessingml.header+xml"/>
  <Override PartName="/word/settings.xml" ContentType="application/vnd.openxmlformats-officedocument.wordprocessingml.settings+xml"/>
  <Override PartName="/word/footer280.xml" ContentType="application/vnd.openxmlformats-officedocument.wordprocessingml.footer+xml"/>
  <Override PartName="/word/header138.xml" ContentType="application/vnd.openxmlformats-officedocument.wordprocessingml.header+xml"/>
  <Override PartName="/word/header294.xml" ContentType="application/vnd.openxmlformats-officedocument.wordprocessingml.header+xml"/>
  <Override PartName="/word/header14.xml" ContentType="application/vnd.openxmlformats-officedocument.wordprocessingml.header+xml"/>
  <Override PartName="/word/header292.xml" ContentType="application/vnd.openxmlformats-officedocument.wordprocessingml.header+xml"/>
  <Override PartName="/word/header12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footer275.xml" ContentType="application/vnd.openxmlformats-officedocument.wordprocessingml.footer+xml"/>
  <Override PartName="/word/header289.xml" ContentType="application/vnd.openxmlformats-officedocument.wordprocessingml.header+xml"/>
  <Override PartName="/word/footer293.xml" ContentType="application/vnd.openxmlformats-officedocument.wordprocessingml.footer+xml"/>
  <Override PartName="/word/footer274.xml" ContentType="application/vnd.openxmlformats-officedocument.wordprocessingml.footer+xml"/>
  <Override PartName="/word/header288.xml" ContentType="application/vnd.openxmlformats-officedocument.wordprocessingml.header+xml"/>
  <Override PartName="/word/footer292.xml" ContentType="application/vnd.openxmlformats-officedocument.wordprocessingml.footer+xml"/>
  <Override PartName="/word/footer273.xml" ContentType="application/vnd.openxmlformats-officedocument.wordprocessingml.footer+xml"/>
  <Override PartName="/word/footer92.xml" ContentType="application/vnd.openxmlformats-officedocument.wordprocessingml.footer+xml"/>
  <Override PartName="/word/header287.xml" ContentType="application/vnd.openxmlformats-officedocument.wordprocessingml.header+xml"/>
  <Override PartName="/word/header276.xml" ContentType="application/vnd.openxmlformats-officedocument.wordprocessingml.header+xml"/>
  <Override PartName="/word/header246.xml" ContentType="application/vnd.openxmlformats-officedocument.wordprocessingml.header+xml"/>
  <Override PartName="/word/header244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43.xml" ContentType="application/vnd.openxmlformats-officedocument.wordprocessingml.footer+xml"/>
  <Override PartName="/word/footer2.xml" ContentType="application/vnd.openxmlformats-officedocument.wordprocessingml.footer+xml"/>
  <Override PartName="/word/footer296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2.xml" ContentType="application/vnd.openxmlformats-officedocument.wordprocessingml.footer+xml"/>
  <Override PartName="/word/footer1.xml" ContentType="application/vnd.openxmlformats-officedocument.wordprocessingml.footer+xml"/>
  <Override PartName="/word/footer295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294.xml" ContentType="application/vnd.openxmlformats-officedocument.wordprocessingml.footer+xml"/>
  <Override PartName="/word/header99.xml" ContentType="application/vnd.openxmlformats-officedocument.wordprocessingml.head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207.xml" ContentType="application/vnd.openxmlformats-officedocument.wordprocessingml.header+xml"/>
  <Override PartName="/word/footer301.xml" ContentType="application/vnd.openxmlformats-officedocument.wordprocessingml.footer+xml"/>
  <Override PartName="/word/header80.xml" ContentType="application/vnd.openxmlformats-officedocument.wordprocessingml.header+xml"/>
  <Override PartName="/word/header79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305.xml" ContentType="application/vnd.openxmlformats-officedocument.wordprocessingml.foot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69.xml" ContentType="application/vnd.openxmlformats-officedocument.wordprocessingml.header+xml"/>
  <Override PartName="/word/header68.xml" ContentType="application/vnd.openxmlformats-officedocument.wordprocessingml.header+xml"/>
  <Override PartName="/word/footer265.xml" ContentType="application/vnd.openxmlformats-officedocument.wordprocessingml.footer+xml"/>
  <Override PartName="/word/header1.xml" ContentType="application/vnd.openxmlformats-officedocument.wordprocessingml.header+xml"/>
  <Override PartName="/word/footer266.xml" ContentType="application/vnd.openxmlformats-officedocument.wordprocessingml.foot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footer31.xml" ContentType="application/vnd.openxmlformats-officedocument.wordprocessingml.footer+xml"/>
  <Override PartName="/word/footer77.xml" ContentType="application/vnd.openxmlformats-officedocument.wordprocessingml.footer+xml"/>
  <Override PartName="/word/header109.xml" ContentType="application/vnd.openxmlformats-officedocument.wordprocessingml.head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footer13.xml" ContentType="application/vnd.openxmlformats-officedocument.wordprocessingml.footer+xml"/>
  <Override PartName="/word/footer59.xml" ContentType="application/vnd.openxmlformats-officedocument.wordprocessingml.footer+xml"/>
  <Override PartName="/word/footer156.xml" ContentType="application/vnd.openxmlformats-officedocument.wordprocessingml.footer+xml"/>
  <Override PartName="/word/header282.xml" ContentType="application/vnd.openxmlformats-officedocument.wordprocessingml.header+xml"/>
  <Override PartName="/word/footer7.xml" ContentType="application/vnd.openxmlformats-officedocument.wordprocessingml.foot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footer32.xml" ContentType="application/vnd.openxmlformats-officedocument.wordprocessingml.footer+xml"/>
  <Override PartName="/word/footer78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header283.xml" ContentType="application/vnd.openxmlformats-officedocument.wordprocessingml.header+xml"/>
  <Override PartName="/word/footer8.xml" ContentType="application/vnd.openxmlformats-officedocument.wordprocessingml.footer+xml"/>
  <Override PartName="/word/footer75.xml" ContentType="application/vnd.openxmlformats-officedocument.wordprocessingml.footer+xml"/>
  <Override PartName="/word/header107.xml" ContentType="application/vnd.openxmlformats-officedocument.wordprocessingml.head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123.xml" ContentType="application/vnd.openxmlformats-officedocument.wordprocessingml.header+xml"/>
  <Override PartName="/word/header74.xml" ContentType="application/vnd.openxmlformats-officedocument.wordprocessingml.header+xml"/>
  <Override PartName="/word/header18.xml" ContentType="application/vnd.openxmlformats-officedocument.wordprocessingml.header+xml"/>
  <Override PartName="/word/styles.xml" ContentType="application/vnd.openxmlformats-officedocument.wordprocessingml.styles+xml"/>
  <Override PartName="/word/footer79.xml" ContentType="application/vnd.openxmlformats-officedocument.wordprocessingml.footer+xml"/>
  <Override PartName="/word/footer176.xml" ContentType="application/vnd.openxmlformats-officedocument.wordprocessingml.footer+xml"/>
  <Override PartName="/word/footer214.xml" ContentType="application/vnd.openxmlformats-officedocument.wordprocessingml.footer+xml"/>
  <Override PartName="/word/footer127.xml" ContentType="application/vnd.openxmlformats-officedocument.wordprocessingml.footer+xml"/>
  <Override PartName="/word/footer264.xml" ContentType="application/vnd.openxmlformats-officedocument.wordprocessingml.footer+xml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header50.xml" ContentType="application/vnd.openxmlformats-officedocument.wordprocessingml.header+xml"/>
  <Override PartName="/word/footer298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51.xml" ContentType="application/vnd.openxmlformats-officedocument.wordprocessingml.header+xml"/>
  <Override PartName="/word/header280.xml" ContentType="application/vnd.openxmlformats-officedocument.wordprocessingml.header+xml"/>
  <Override PartName="/word/footer299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281.xml" ContentType="application/vnd.openxmlformats-officedocument.wordprocessingml.header+xml"/>
  <Override PartName="/word/footer6.xml" ContentType="application/vnd.openxmlformats-officedocument.wordprocessingml.footer+xml"/>
  <Override PartName="/word/header105.xml" ContentType="application/vnd.openxmlformats-officedocument.wordprocessingml.header+xml"/>
  <Override PartName="/word/footer73.xml" ContentType="application/vnd.openxmlformats-officedocument.wordprocessingml.footer+xml"/>
  <Override PartName="/word/footer170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155.xml" ContentType="application/vnd.openxmlformats-officedocument.wordprocessingml.footer+xml"/>
  <Override PartName="/word/footer217.xml" ContentType="application/vnd.openxmlformats-officedocument.wordprocessingml.footer+xml"/>
  <Override PartName="/word/footer218.xml" ContentType="application/vnd.openxmlformats-officedocument.wordprocessingml.footer+xml"/>
  <Override PartName="/word/footer269.xml" ContentType="application/vnd.openxmlformats-officedocument.wordprocessingml.foot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251.xml" ContentType="application/vnd.openxmlformats-officedocument.wordprocessingml.header+xml"/>
  <Override PartName="/word/header33.xml" ContentType="application/vnd.openxmlformats-officedocument.wordprocessingml.header+xml"/>
  <Override PartName="/word/header7.xml" ContentType="application/vnd.openxmlformats-officedocument.wordprocessingml.header+xml"/>
  <Override PartName="/word/header252.xml" ContentType="application/vnd.openxmlformats-officedocument.wordprocessingml.header+xml"/>
  <Override PartName="/word/header34.xml" ContentType="application/vnd.openxmlformats-officedocument.wordprocessingml.header+xml"/>
  <Override PartName="/word/footer129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215.xml" ContentType="application/vnd.openxmlformats-officedocument.wordprocessingml.footer+xml"/>
  <Override PartName="/word/header35.xml" ContentType="application/vnd.openxmlformats-officedocument.wordprocessingml.header+xml"/>
  <Override PartName="/word/header111.xml" ContentType="application/vnd.openxmlformats-officedocument.wordprocessingml.header+xml"/>
  <Override PartName="/word/footer178.xml" ContentType="application/vnd.openxmlformats-officedocument.wordprocessingml.footer+xml"/>
  <Override PartName="/word/footer216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306.xml" ContentType="application/vnd.openxmlformats-officedocument.wordprocessingml.footer+xml"/>
  <Override PartName="/word/footer227.xml" ContentType="application/vnd.openxmlformats-officedocument.wordprocessingml.footer+xml"/>
  <Override PartName="/word/footer40.xml" ContentType="application/vnd.openxmlformats-officedocument.wordprocessingml.footer+xml"/>
  <Override PartName="/word/footer86.xml" ContentType="application/vnd.openxmlformats-officedocument.wordprocessingml.foot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numbering.xml" ContentType="application/vnd.openxmlformats-officedocument.wordprocessingml.numbering+xml"/>
  <Override PartName="/word/footer307.xml" ContentType="application/vnd.openxmlformats-officedocument.wordprocessingml.footer+xml"/>
  <Override PartName="/word/header41.xml" ContentType="application/vnd.openxmlformats-officedocument.wordprocessingml.header+xml"/>
  <Override PartName="/word/footer228.xml" ContentType="application/vnd.openxmlformats-officedocument.wordprocessingml.footer+xml"/>
  <Override PartName="/word/footer279.xml" ContentType="application/vnd.openxmlformats-officedocument.wordprocessingml.footer+xml"/>
  <Override PartName="/word/header260.xml" ContentType="application/vnd.openxmlformats-officedocument.wordprocessingml.header+xml"/>
  <Override PartName="/word/footer41.xml" ContentType="application/vnd.openxmlformats-officedocument.wordprocessingml.footer+xml"/>
  <Override PartName="/word/footer87.xml" ContentType="application/vnd.openxmlformats-officedocument.wordprocessingml.foot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308.xml" ContentType="application/vnd.openxmlformats-officedocument.wordprocessingml.footer+xml"/>
  <Override PartName="/word/header42.xml" ContentType="application/vnd.openxmlformats-officedocument.wordprocessingml.header+xml"/>
  <Override PartName="/word/header261.xml" ContentType="application/vnd.openxmlformats-officedocument.wordprocessingml.header+xml"/>
  <Override PartName="/word/footer42.xml" ContentType="application/vnd.openxmlformats-officedocument.wordprocessingml.footer+xml"/>
  <Override PartName="/word/footer88.xml" ContentType="application/vnd.openxmlformats-officedocument.wordprocessingml.foot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6.xml" ContentType="application/vnd.openxmlformats-officedocument.wordprocessingml.footer+xml"/>
  <Override PartName="/word/footer143.xml" ContentType="application/vnd.openxmlformats-officedocument.wordprocessingml.footer+xml"/>
  <Override PartName="/word/footer309.xml" ContentType="application/vnd.openxmlformats-officedocument.wordprocessingml.footer+xml"/>
  <Override PartName="/word/header43.xml" ContentType="application/vnd.openxmlformats-officedocument.wordprocessingml.header+xml"/>
  <Override PartName="/word/footer74.xml" ContentType="application/vnd.openxmlformats-officedocument.wordprocessingml.footer+xml"/>
  <Override PartName="/word/footer171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header262.xml" ContentType="application/vnd.openxmlformats-officedocument.wordprocessingml.header+xml"/>
  <Override PartName="/word/footer89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140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141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142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153.xml" ContentType="application/vnd.openxmlformats-officedocument.wordprocessingml.footer+xml"/>
  <Override PartName="/word/footer56.xml" ContentType="application/vnd.openxmlformats-officedocument.wordprocessingml.footer+xml"/>
  <Override PartName="/word/footer237.xml" ContentType="application/vnd.openxmlformats-officedocument.wordprocessingml.footer+xml"/>
  <Override PartName="/word/footer50.xml" ContentType="application/vnd.openxmlformats-officedocument.wordprocessingml.footer+xml"/>
  <Override PartName="/word/footer96.xml" ContentType="application/vnd.openxmlformats-officedocument.wordprocessingml.foot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100.xml" ContentType="application/vnd.openxmlformats-officedocument.wordprocessingml.footer+xml"/>
  <Override PartName="/word/footer154.xml" ContentType="application/vnd.openxmlformats-officedocument.wordprocessingml.footer+xml"/>
  <Override PartName="/word/footer57.xml" ContentType="application/vnd.openxmlformats-officedocument.wordprocessingml.footer+xml"/>
  <Override PartName="/word/footer238.xml" ContentType="application/vnd.openxmlformats-officedocument.wordprocessingml.footer+xml"/>
  <Override PartName="/word/footer289.xml" ContentType="application/vnd.openxmlformats-officedocument.wordprocessingml.footer+xml"/>
  <Override PartName="/word/header270.xml" ContentType="application/vnd.openxmlformats-officedocument.wordprocessingml.header+xml"/>
  <Override PartName="/word/footer51.xml" ContentType="application/vnd.openxmlformats-officedocument.wordprocessingml.footer+xml"/>
  <Override PartName="/word/footer97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header52.xml" ContentType="application/vnd.openxmlformats-officedocument.wordprocessingml.header+xml"/>
  <Override PartName="/word/footer101.xml" ContentType="application/vnd.openxmlformats-officedocument.wordprocessingml.footer+xml"/>
  <Override PartName="/word/footer52.xml" ContentType="application/vnd.openxmlformats-officedocument.wordprocessingml.footer+xml"/>
  <Override PartName="/word/footer98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header300.xml" ContentType="application/vnd.openxmlformats-officedocument.wordprocessingml.header+xml"/>
  <Override PartName="/word/header53.xml" ContentType="application/vnd.openxmlformats-officedocument.wordprocessingml.header+xml"/>
  <Override PartName="/word/footer102.xml" ContentType="application/vnd.openxmlformats-officedocument.wordprocessingml.footer+xml"/>
  <Override PartName="/word/footer99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header301.xml" ContentType="application/vnd.openxmlformats-officedocument.wordprocessingml.header+xml"/>
  <Override PartName="/word/header54.xml" ContentType="application/vnd.openxmlformats-officedocument.wordprocessingml.head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152.xml" ContentType="application/vnd.openxmlformats-officedocument.wordprocessingml.footer+xml"/>
  <Override PartName="/word/footer55.xml" ContentType="application/vnd.openxmlformats-officedocument.wordprocessingml.footer+xml"/>
  <Override PartName="/word/header303.xml" ContentType="application/vnd.openxmlformats-officedocument.wordprocessingml.header+xml"/>
  <Override PartName="/word/header56.xml" ContentType="application/vnd.openxmlformats-officedocument.wordprocessingml.header+xml"/>
  <Override PartName="/word/header304.xml" ContentType="application/vnd.openxmlformats-officedocument.wordprocessingml.header+xml"/>
  <Override PartName="/word/header57.xml" ContentType="application/vnd.openxmlformats-officedocument.wordprocessingml.header+xml"/>
  <Override PartName="/word/header305.xml" ContentType="application/vnd.openxmlformats-officedocument.wordprocessingml.header+xml"/>
  <Override PartName="/word/header58.xml" ContentType="application/vnd.openxmlformats-officedocument.wordprocessingml.header+xml"/>
  <Override PartName="/word/footer159.xml" ContentType="application/vnd.openxmlformats-officedocument.wordprocessingml.footer+xml"/>
  <Override PartName="/word/header140.xml" ContentType="application/vnd.openxmlformats-officedocument.wordprocessingml.header+xml"/>
  <Override PartName="/word/header30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112.xml" ContentType="application/vnd.openxmlformats-officedocument.wordprocessingml.head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footer33.xml" ContentType="application/vnd.openxmlformats-officedocument.wordprocessingml.footer+xml"/>
  <Override PartName="/word/footer130.xml" ContentType="application/vnd.openxmlformats-officedocument.wordprocessingml.footer+xml"/>
  <Override PartName="/word/header131.xml" ContentType="application/vnd.openxmlformats-officedocument.wordprocessingml.header+xml"/>
  <Override PartName="/word/footer34.xml" ContentType="application/vnd.openxmlformats-officedocument.wordprocessingml.footer+xml"/>
  <Override PartName="/word/footer131.xml" ContentType="application/vnd.openxmlformats-officedocument.wordprocessingml.footer+xml"/>
  <Override PartName="/word/header132.xml" ContentType="application/vnd.openxmlformats-officedocument.wordprocessingml.header+xml"/>
  <Override PartName="/word/footer35.xml" ContentType="application/vnd.openxmlformats-officedocument.wordprocessingml.footer+xml"/>
  <Override PartName="/word/footer132.xml" ContentType="application/vnd.openxmlformats-officedocument.wordprocessingml.footer+xml"/>
  <Override PartName="/word/header133.xml" ContentType="application/vnd.openxmlformats-officedocument.wordprocessingml.header+xml"/>
  <Override PartName="/word/footer36.xml" ContentType="application/vnd.openxmlformats-officedocument.wordprocessingml.footer+xml"/>
  <Override PartName="/word/footer133.xml" ContentType="application/vnd.openxmlformats-officedocument.wordprocessingml.footer+xml"/>
  <Override PartName="/word/header134.xml" ContentType="application/vnd.openxmlformats-officedocument.wordprocessingml.header+xml"/>
  <Override PartName="/word/footer37.xml" ContentType="application/vnd.openxmlformats-officedocument.wordprocessingml.footer+xml"/>
  <Override PartName="/word/footer134.xml" ContentType="application/vnd.openxmlformats-officedocument.wordprocessingml.footer+xml"/>
  <Override PartName="/word/header135.xml" ContentType="application/vnd.openxmlformats-officedocument.wordprocessingml.header+xml"/>
  <Override PartName="/word/footer38.xml" ContentType="application/vnd.openxmlformats-officedocument.wordprocessingml.footer+xml"/>
  <Override PartName="/word/footer135.xml" ContentType="application/vnd.openxmlformats-officedocument.wordprocessingml.footer+xml"/>
  <Override PartName="/word/header136.xml" ContentType="application/vnd.openxmlformats-officedocument.wordprocessingml.header+xml"/>
  <Override PartName="/word/footer39.xml" ContentType="application/vnd.openxmlformats-officedocument.wordprocessingml.footer+xml"/>
  <Override PartName="/word/footer136.xml" ContentType="application/vnd.openxmlformats-officedocument.wordprocessingml.footer+xml"/>
  <Override PartName="/word/header137.xml" ContentType="application/vnd.openxmlformats-officedocument.wordprocessingml.head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footer189.xml" ContentType="application/vnd.openxmlformats-officedocument.wordprocessingml.footer+xml"/>
  <Override PartName="/word/header170.xml" ContentType="application/vnd.openxmlformats-officedocument.wordprocessingml.header+xml"/>
  <Override PartName="/word/header120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144.xml" ContentType="application/vnd.openxmlformats-officedocument.wordprocessingml.header+xml"/>
  <Override PartName="/word/footer47.xml" ContentType="application/vnd.openxmlformats-officedocument.wordprocessingml.footer+xml"/>
  <Override PartName="/word/footer144.xml" ContentType="application/vnd.openxmlformats-officedocument.wordprocessingml.footer+xml"/>
  <Override PartName="/word/header145.xml" ContentType="application/vnd.openxmlformats-officedocument.wordprocessingml.header+xml"/>
  <Override PartName="/word/footer48.xml" ContentType="application/vnd.openxmlformats-officedocument.wordprocessingml.footer+xml"/>
  <Override PartName="/word/footer145.xml" ContentType="application/vnd.openxmlformats-officedocument.wordprocessingml.footer+xml"/>
  <Override PartName="/word/header146.xml" ContentType="application/vnd.openxmlformats-officedocument.wordprocessingml.header+xml"/>
  <Override PartName="/word/footer49.xml" ContentType="application/vnd.openxmlformats-officedocument.wordprocessingml.foot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47.xml" ContentType="application/vnd.openxmlformats-officedocument.wordprocessingml.footer+xml"/>
  <Override PartName="/word/footer148.xml" ContentType="application/vnd.openxmlformats-officedocument.wordprocessingml.footer+xml"/>
  <Override PartName="/word/footer199.xml" ContentType="application/vnd.openxmlformats-officedocument.wordprocessingml.footer+xml"/>
  <Override PartName="/word/header180.xml" ContentType="application/vnd.openxmlformats-officedocument.wordprocessingml.header+xml"/>
  <Override PartName="/word/header130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footer169.xml" ContentType="application/vnd.openxmlformats-officedocument.wordprocessingml.footer+xml"/>
  <Override PartName="/word/header150.xml" ContentType="application/vnd.openxmlformats-officedocument.wordprocessingml.header+xml"/>
  <Override PartName="/word/footer53.xml" ContentType="application/vnd.openxmlformats-officedocument.wordprocessingml.footer+xml"/>
  <Override PartName="/word/footer150.xml" ContentType="application/vnd.openxmlformats-officedocument.wordprocessingml.footer+xml"/>
  <Override PartName="/word/header151.xml" ContentType="application/vnd.openxmlformats-officedocument.wordprocessingml.header+xml"/>
  <Override PartName="/word/footer54.xml" ContentType="application/vnd.openxmlformats-officedocument.wordprocessingml.footer+xml"/>
  <Override PartName="/word/footer151.xml" ContentType="application/vnd.openxmlformats-officedocument.wordprocessingml.footer+xml"/>
  <Override PartName="/word/header152.xml" ContentType="application/vnd.openxmlformats-officedocument.wordprocessingml.header+xml"/>
  <Override PartName="/word/header153.xml" ContentType="application/vnd.openxmlformats-officedocument.wordprocessingml.header+xml"/>
  <Override PartName="/word/header154.xml" ContentType="application/vnd.openxmlformats-officedocument.wordprocessingml.header+xml"/>
  <Override PartName="/word/header155.xml" ContentType="application/vnd.openxmlformats-officedocument.wordprocessingml.header+xml"/>
  <Override PartName="/word/header156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footer179.xml" ContentType="application/vnd.openxmlformats-officedocument.wordprocessingml.footer+xml"/>
  <Override PartName="/word/header160.xml" ContentType="application/vnd.openxmlformats-officedocument.wordprocessingml.header+xml"/>
  <Override PartName="/word/footer63.xml" ContentType="application/vnd.openxmlformats-officedocument.wordprocessingml.footer+xml"/>
  <Override PartName="/word/footer160.xml" ContentType="application/vnd.openxmlformats-officedocument.wordprocessingml.footer+xml"/>
  <Override PartName="/word/header161.xml" ContentType="application/vnd.openxmlformats-officedocument.wordprocessingml.header+xml"/>
  <Override PartName="/word/footer64.xml" ContentType="application/vnd.openxmlformats-officedocument.wordprocessingml.footer+xml"/>
  <Override PartName="/word/footer161.xml" ContentType="application/vnd.openxmlformats-officedocument.wordprocessingml.footer+xml"/>
  <Override PartName="/word/header162.xml" ContentType="application/vnd.openxmlformats-officedocument.wordprocessingml.header+xml"/>
  <Override PartName="/word/footer219.xml" ContentType="application/vnd.openxmlformats-officedocument.wordprocessingml.footer+xml"/>
  <Override PartName="/word/header200.xml" ContentType="application/vnd.openxmlformats-officedocument.wordprocessingml.header+xml"/>
  <Override PartName="/word/footer65.xml" ContentType="application/vnd.openxmlformats-officedocument.wordprocessingml.foot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68.xml" ContentType="application/vnd.openxmlformats-officedocument.wordprocessingml.header+xml"/>
  <Override PartName="/word/footer300.xml" ContentType="application/vnd.openxmlformats-officedocument.wordprocessingml.footer+xml"/>
  <Override PartName="/word/header206.xml" ContentType="application/vnd.openxmlformats-officedocument.wordprocessingml.header+xml"/>
  <Override PartName="/word/header1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0" w:name="SA_0100_1_1_Allgemeine_Daten"/>
      <w:bookmarkEnd w:id="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10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ßtei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7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41" w:fmt="decimal"/>
          <w:formProt w:val="false"/>
          <w:textDirection w:val="lrTb"/>
        </w:sectPr>
        <w:pStyle w:val="Normal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redeschlüssel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redeschlüss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ohne Anrede</w:t>
              <w:br/>
              <w:t>1 = Herr</w:t>
              <w:br/>
              <w:t>2 = Frau</w:t>
              <w:br/>
              <w:t>3 = Firma</w:t>
              <w:br/>
              <w:t>4 = Herr und Frau</w:t>
              <w:br/>
              <w:t>5 = Fräule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3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natürlichen Personen und wenn im Bestand gespeichert, muß in Name 3 der Vorname angegeben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it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itel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2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Länderkennzeiche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542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Länderkennzeichen für</w:t>
              <w:br/>
              <w:t xml:space="preserve">D </w:t>
              <w:tab/>
              <w:t>= Deutschland</w:t>
              <w:br/>
              <w:t xml:space="preserve">B </w:t>
              <w:tab/>
              <w:t>= Belgien</w:t>
              <w:br/>
              <w:t xml:space="preserve">DK </w:t>
              <w:tab/>
              <w:t>= Dänemark</w:t>
              <w:br/>
              <w:t xml:space="preserve">F </w:t>
              <w:tab/>
              <w:t>= Frankreich</w:t>
              <w:br/>
              <w:t xml:space="preserve">CDN </w:t>
              <w:tab/>
              <w:t>= Kanad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 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raß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fa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fa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schutz: Gründungsdatum der Firm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reß-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enzeichen des Sicherungsgläubig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enzeichen des Sicherungsgläubigers</w:t>
              <w:br/>
              <w:t>Bei Kredit "Versicherungsschein-Unternummer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ielgrupp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sichtsfreier Versicherungsnehmer (Großrisiken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EG-Richtlinien 01.07.1990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alisches 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 = für die neuen Bundesländ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juristische Person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" w:name="SA_0100_1_2_Adreßteil"/>
      <w:bookmarkEnd w:id="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10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ßtei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7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</w:t>
            </w:r>
            <w:r>
              <w:rPr>
                <w:rFonts w:eastAsia="Helv;Arial" w:cs="Helv;Arial" w:ascii="Helv;Arial" w:hAnsi="Helv;Arial"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</w:rPr>
              <w:t>des Versicherer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nd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to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as jeweilige Adreßkenn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nkleit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ntonumm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Kontoinhab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gf. Name, falls abweichen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typ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 = Telefonnr. Privat</w:t>
              <w:br/>
              <w:t>20 = Telefonnr. geschäftl.</w:t>
              <w:br/>
              <w:t>30 = Telefonnr. Mobil</w:t>
              <w:br/>
              <w:t>40 = Telefax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nummer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möglich, Vorwahl(en) und Rufnummer durch Leerzeichen (blank) getrenn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typ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nummer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typ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nummer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typ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munikationsnummer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art /-we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Lastschrift</w:t>
              <w:br/>
              <w:t>2 = Rechnung</w:t>
              <w:br/>
              <w:t>3 = Dauerauftrag</w:t>
              <w:br/>
              <w:t>4 = Depot</w:t>
              <w:br/>
              <w:t>5 = Gehaltsabzu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miliensta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ledig</w:t>
              <w:br/>
              <w:t>2 = verheiratet</w:t>
              <w:br/>
              <w:t>3 = geschieden</w:t>
              <w:br/>
              <w:t>4 = verwitwet</w:t>
              <w:br/>
              <w:t>5 = getrennt lebend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" w:name="SA_0200_1_1_AllgDaten_AllgVertragsdaten"/>
      <w:bookmarkEnd w:id="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0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llgemeiner Vertragstei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23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  <w:gridCol w:w="170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    direktes Inkasso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r aktuelle Ablauf des Vertrages zum Zeitpunkt der Lieferung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jeweils folgende Hauptfälligkeit des Vertrages zum Zeitpunkt der Lieferun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Anlage 1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Anlage 2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 des Vertrages</w:t>
              <w:br/>
              <w:t>Stornogrund siehe Anlage 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ornodatum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 x 2 Stellen</w:t>
              <w:br/>
              <w:t>siehe Anlage 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nweis ob Vertra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Alleinbesitzend</w:t>
              <w:br/>
              <w:t>2 = Führungsgeschäft</w:t>
              <w:br/>
              <w:t>3 = Beteili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trags-Nr.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trags-Nr. des Vermittlers, vorläufige Vertrags-Nr. des Vermittlers, die er dem VU aufgibt, rechtsbündig, mit Leerstellen linksbündig auffüll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, in der die Betragsfelder in diesem GDV-Satz geliefert werden</w:t>
              <w:br/>
              <w:t>ISO-CODE, siehe Anlage 3</w:t>
            </w:r>
          </w:p>
        </w:tc>
        <w:tc>
          <w:tcPr>
            <w:tcW w:w="17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en und Vers.-Steuer gem. Zahlungsweise.</w:t>
              <w:br/>
              <w:t>Im Führungs-/Beteiligungsgeschäft 100%</w:t>
              <w:br/>
              <w:t>In KV nicht gemäß der Zahlungsweise, sondern Monats-Soll-Beitrag oder sonstiger tarifspezifischer Beitrag (z.B. AS).</w:t>
              <w:br/>
              <w:t>In LV einschl. verrechnete Überschußbeteiligung</w:t>
              <w:br/>
              <w:t>Bei Kreditvers. nur:</w:t>
              <w:br/>
              <w:t>Kautionsversicherung-S</w:t>
              <w:br/>
              <w:t>Warenkreditversicherung-S</w:t>
              <w:br/>
              <w:t>Vertrauensschadenversicherung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 z.B.</w:t>
              <w:br/>
              <w:t>- Personalnummer</w:t>
              <w:br/>
              <w:t>- Kostenstelle</w:t>
              <w:br/>
              <w:t>- Fahrer des Fahrzeuges</w:t>
              <w:br/>
              <w:t>- Kundennummer</w:t>
              <w:br/>
              <w:t>Kredit = "Versicherungsschein-Unternummer"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Vers.-Steuer frei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ungsnehmers beim Vermittler, rechtsbündig, mit Leerstellen linksbündig auffüllen,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sichtsfreier Ver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 Grundlage für die Berechnung von Provision, sofern nicht in Satzart 0210 geschlüsselt (JJ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ra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Antragsaufnahme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-Versicherungs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bei Wechsel der Vers.scheinnummer; eigenständige Vers.scheinnr. der Vermittlers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ezifikation der Referenz-Versicherungsschein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Wechsel der Vers.scheinnr.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alte Vers.scheinnr.</w:t>
              <w:br/>
              <w:t>2 = neue Vers.scheinnr.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r Ordnungsbegriff des VU</w:t>
              <w:br/>
              <w:t>z.B. Rahmenvertragsnummer, Bearbeitende Stelle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 der Dokumente für V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, in der die Dokumente für den Kunden ausgefertigt werden</w:t>
              <w:br/>
              <w:t>ISO-CODE, siehe Anlage 3</w:t>
            </w:r>
          </w:p>
        </w:tc>
        <w:tc>
          <w:tcPr>
            <w:tcW w:w="170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ungssatz vorhand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ungssatz für Euro-/Währungsfähigkeit</w:t>
              <w:br/>
              <w:t>(Satzarten 0211 bzw. 0221) vorhanden</w:t>
              <w:br/>
              <w:t>0 = nein</w:t>
              <w:br/>
              <w:t>1 = ja</w:t>
            </w:r>
          </w:p>
        </w:tc>
        <w:tc>
          <w:tcPr>
            <w:tcW w:w="1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  <w:tc>
          <w:tcPr>
            <w:tcW w:w="1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" w:name="SA_0210_1_1_KFZ_Fahrzeugdaten"/>
      <w:bookmarkEnd w:id="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FZ-Fahrzeug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9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Eine Zuordnung der Fahrzeuge zur jeweiligen Deckungsart erfolgt über die Referenznummer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Die lfd. Nummer muß gesetzt werden, wenn mehr als ein Baustein vorhanden ist</w:t>
      </w:r>
    </w:p>
    <w:tbl>
      <w:tblPr>
        <w:tblW w:w="1023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  <w:gridCol w:w="170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Fahrzeugdaten</w:t>
              <w:br/>
              <w:t>Stelle 1-4 = 021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FZ = 05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chreibung zu Wagniskennziffer lt. Schlüsselverzeichnis GDV</w:t>
              <w:br/>
              <w:t>z.B.  WKZ 112 = Personenkraftwag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ärk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chreibung zu Stärke</w:t>
              <w:br/>
              <w:t>(3,1 Stellen)</w:t>
              <w:br/>
              <w:t>z.B. Kilowatt 56 = 0560</w:t>
              <w:br/>
              <w:t>z.B. Plätze 40 = 0400</w:t>
              <w:br/>
              <w:t>z.B. Tonnen 15,5 = 015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rstellerna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rstellername gemäß HSN (Hersteller-Schlüssel-Nr.) lt. Fahrzeugschein</w:t>
              <w:br/>
              <w:t>Auch bei vorhandenen HSN stets liefern z.B.</w:t>
              <w:br/>
              <w:t>HSN = 0575, Hersteller = BMW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na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name gemäß Typklassenverzeichnis des GDV</w:t>
              <w:br/>
              <w:t>Wenn TSN geliefert wird, muß Modellname vorhanden sein z.B.</w:t>
              <w:br/>
              <w:t>HSN = 0575</w:t>
              <w:br/>
              <w:t>TSN = 301</w:t>
              <w:br/>
              <w:t>Modellname = M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rsteller-Schlüssel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rsteller-Schlüssel-Nr. (HSN) gemäß Typklassenverzeichnis z.B.</w:t>
              <w:br/>
              <w:t>HSN = 057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schlüssel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schlüssel-Nr. (TSN) gemäß Typklassenverzeichnis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identifizierun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identifizierungsnummer (Fahrgestell-Nr.) gemäß Fahrzeugschei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iches 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iches Kennzeichen gemäß Fahrzeugschein</w:t>
              <w:br/>
              <w:t>Jedes Unternehmen liefert wie gespeichert, so daß alle Versionen zugelassen sind z.B.</w:t>
              <w:br/>
              <w:t xml:space="preserve">Altoetting </w:t>
              <w:tab/>
              <w:t>= AOE</w:t>
              <w:br/>
              <w:tab/>
              <w:t>= AO</w:t>
              <w:br/>
              <w:t>Eine besondere Kenntlichmachung von Sonderkennzeichen, wie Zollkennzeichen usw. ist nicht erforderlich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stzul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Erstzulassung gemäß Fahrzeug-</w:t>
              <w:br/>
              <w:t>schein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uwert / Kaufprei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neu- /kaufpreis in Währungseinheit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wert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wert in Währungseinheiten   z.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>wenn ihr Wert über dem vereinbarten Neuwert liegt (gem. den dem Vertrag zugrunde liegenden AKB)</w:t>
              <w:br/>
              <w:t>(10,2 Stellen)</w:t>
            </w:r>
          </w:p>
        </w:tc>
        <w:tc>
          <w:tcPr>
            <w:tcW w:w="17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7" w:leader="none"/>
              </w:tabs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für ABS-Rabat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für Anti-Blockier-System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für Flottenrabatt gemäß TB 15</w:t>
              <w:br/>
              <w:t>Die Kennung muß auch bei Fahrzeugen erfolgen, die keinen Rabatt erhalt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Summe aus den Satzarten 0220</w:t>
              <w:br/>
              <w:t>Gesamtbeitrag unter Berücksichtigung aller Zu- und Abschläge gemäß Zahlungsweise ohne Vers.-Steuer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für Sicherungsschei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 Sicherungsschein</w:t>
              <w:br/>
              <w:t>1 = Sicherungsschein</w:t>
              <w:br/>
              <w:t>2 = Leasi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bedingungen / Klausel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bedingungen, Sonderklauseln oder Sondervereinbarungen</w:t>
              <w:br/>
              <w:t>z.B. Tariffreie Wagnisse</w:t>
              <w:br/>
              <w:t>WKZ 802  Kfz ohne Zulassung auf dem Werksgelände</w:t>
              <w:br/>
              <w:t>WKZ 770 - 779  Selbstfahrende Arbeitsmaschinen usw.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einrich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AKB 93</w:t>
            </w:r>
          </w:p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nn für Neuverträge entfall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 Sicherungseinrich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 Sicherungseinrich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 Zt. nicht beleg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Gesamtbeitrag 1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Baustein-Gesamtbeitrag unter Berücksichtigung aller Zu- und Abschläge gemäß Zahlungsweise ohne Vers.-Steuer</w:t>
              <w:br/>
              <w:t>(10,2 Stellen)</w:t>
              <w:br/>
              <w:t>wenn in Satzart 0220/6 nicht als Einzelbeitrag ausgewies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Gesamtbeitrag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Baustein-Gesamtbeitrag 1 nur zu füllen, wenn mehrere Bausteine miteinander gebündelt werd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en 0220</w:t>
              <w:br/>
              <w:t>dient der</w:t>
            </w:r>
            <w:r>
              <w:rPr>
                <w:rFonts w:eastAsia="Arial Narrow" w:cs="Arial Narrow" w:ascii="Arial Narrow" w:hAnsi="Arial Narrow"/>
              </w:rPr>
              <w:t xml:space="preserve"> Zuordnung der Fahrzeuge zur jeweiligen Deckungsar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eastAsia="Arial Narrow" w:cs="Arial Narrow" w:ascii="Arial Narrow" w:hAnsi="Arial Narrow"/>
              </w:rPr>
              <w:t>muß gesetzt werden, wenn mehr als ein Baustein vorhanden is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nur füllen für eine Person mit verschiedenen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Deckungen</w:t>
            </w:r>
            <w:r>
              <w:rPr>
                <w:rFonts w:eastAsia="Arial Narrow" w:cs="Arial Narrow" w:ascii="Arial Narrow" w:hAnsi="Arial Narrow"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ison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isondauer von/bis (MM MM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</w:t>
              <w:br/>
              <w:t>freie Stelle für weitere Bele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567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Fahrzeugdaten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Eine Zuordnung der Fahrzeuge zur jeweiligen Deckungsart erfolgt über die Referenznummer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Die lfd. Nummer muß gesetzt werden, wenn mehr als ein Baustein vorhanden ist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Kfz = 05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uwert / Kaufpreis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neu- /kaufpreis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wer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wert in Währungseinheiten   z.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>wenn ihr Wert über dem vereinbarten Neuwert liegt (gem. den dem Vertrag zugrunde liegenden AKB)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zu Satzarten 0220 </w:t>
              <w:br/>
              <w:t>dient der</w:t>
            </w:r>
            <w:r>
              <w:rPr>
                <w:rFonts w:eastAsia="Arial Narrow" w:cs="Arial Narrow" w:ascii="Arial Narrow" w:hAnsi="Arial Narrow"/>
              </w:rPr>
              <w:t xml:space="preserve"> Zuordnung der Fahrzeuge zur jeweiligen Deckungsart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eastAsia="Arial Narrow" w:cs="Arial Narrow" w:ascii="Arial Narrow" w:hAnsi="Arial Narrow"/>
              </w:rPr>
              <w:t>muß gesetzt werden, wenn mehr als ein Baustein vorhanden is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nur füllen für eine Person mit verschiedenen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Deckungen</w:t>
            </w:r>
            <w:r>
              <w:rPr>
                <w:rFonts w:eastAsia="Arial Narrow" w:cs="Arial Narrow" w:ascii="Arial Narrow" w:hAnsi="Arial Narrow"/>
                <w:color w:val="000000"/>
              </w:rPr>
              <w:br/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397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" w:name="SA_0220_1_1_KFZ_Fahrzeughaftpflicht"/>
      <w:bookmarkEnd w:id="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haftpflich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Haftpflicht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 Kraftfahrt-Haftpflicht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 Kraftfahrt-Haftpflicht oder Ablauf des kurzfristigen Einschlusses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 Kraftfahrt-Haftpflicht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542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 xml:space="preserve">z.B. </w:t>
              <w:tab/>
              <w:tab/>
              <w:t>Einschluß</w:t>
              <w:br/>
              <w:tab/>
              <w:tab/>
              <w:t>Änderung der Deckungsart</w:t>
              <w:br/>
              <w:tab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Tarif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gruppe / Regionalklasse</w:t>
              <w:br/>
              <w:t>Die für diesen Vertag gültige Regionalklas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 Deck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59" w:leader="none"/>
                <w:tab w:val="left" w:pos="544" w:leader="none"/>
                <w:tab w:val="left" w:pos="1393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rt für Kraftfahrt-Haftpflicht lt.</w:t>
              <w:br/>
              <w:t>Schlüsselverzeichnis GDV</w:t>
              <w:br/>
              <w:t>11</w:t>
              <w:tab/>
              <w:t>=</w:t>
              <w:tab/>
              <w:t>Unbegrenzte Deckung</w:t>
              <w:br/>
              <w:t>13</w:t>
              <w:tab/>
              <w:t>=</w:t>
              <w:tab/>
              <w:t>5.000.000 / 1.000.000 / 100.000</w:t>
              <w:br/>
              <w:t>16</w:t>
              <w:tab/>
              <w:t>=</w:t>
              <w:tab/>
              <w:t>Deckungssummen, die nicht unter die Pos. 11, 13,</w:t>
              <w:br/>
              <w:tab/>
              <w:tab/>
              <w:t>17 und 18 fallen</w:t>
              <w:br/>
              <w:t>17</w:t>
              <w:tab/>
              <w:t>=</w:t>
              <w:tab/>
              <w:t xml:space="preserve">Gesetzliche Deckungssummen für </w:t>
              <w:br/>
              <w:tab/>
              <w:tab/>
              <w:t>Personenbeförderung mit Omnibussen</w:t>
              <w:br/>
              <w:t>18</w:t>
              <w:tab/>
              <w:t>=</w:t>
              <w:tab/>
              <w:t xml:space="preserve">5.000.000 </w:t>
              <w:tab/>
              <w:t>Personenschäden</w:t>
              <w:br/>
              <w:tab/>
              <w:tab/>
              <w:t xml:space="preserve">2.000.000 </w:t>
              <w:tab/>
              <w:t xml:space="preserve">pauschal Sach-und Vermögensschäden 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Deckungssumm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  <w:br/>
              <w:t>9</w:t>
              <w:br/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  <w:br/>
              <w:t>82</w:t>
              <w:br/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Teil 1 = Personenschäden</w:t>
              <w:tab/>
              <w:tab/>
              <w:t>(9 Stellen)</w:t>
              <w:br/>
              <w:t>Teil 2 = Sachschäden</w:t>
              <w:tab/>
              <w:tab/>
              <w:t>(9 Stellen)</w:t>
              <w:br/>
              <w:t>Teil 3 = Vermögensschäden</w:t>
              <w:tab/>
              <w:tab/>
              <w:t>(9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' bei</w:t>
              <w:br/>
              <w:t>Personenschäden geschlüsselt.</w:t>
              <w:br/>
              <w:t>Abweichend von 7.500.000 (Standard) ist der echte Wert zu schlüssel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RGJ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Rabattgrundjahr für Kraftfahrt-Haftpflicht für die Einstufung in die Schadenfreiheitsklasse</w:t>
              <w:br/>
              <w:t>z.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SF/S-Klass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für diesen Vertrag gültige Schadenfreiheitsklasse oder Schadenklasse für  Kraftfahrt-Haftpfl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Beitragssätz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 für Kraftfahrt-Haftpflicht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right="-59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Zuschläge in %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Haftpflicht in %</w:t>
              <w:br/>
              <w:t>z.B.:</w:t>
              <w:tab/>
              <w:t xml:space="preserve">Zuschlag für mehrere Schäden gemäß </w:t>
              <w:br/>
              <w:tab/>
              <w:t>Tarifbestimmungen 22</w:t>
              <w:br/>
              <w:tab/>
              <w:t>Zuschlag freiwillig erhöhte Deckungssumme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Ab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H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Haftpflicht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H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 für Kraftfahrt-Haftpflicht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Kraftfahrt-Haftpflicht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Schäden aus Rückstuf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Schäden aus Vorjahr relevant für die Rückstufung KFZ-Haftpfl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</w:t>
              <w:br/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right="-5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utzbrief /Verkehrsservice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utzbrief /Verkehrsservice enthalt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klasse KH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46"/>
          <w:szCs w:val="46"/>
        </w:rPr>
        <w:t>Erweiterungssatz für Euro-/Währungsfähigkeit</w:t>
      </w:r>
      <w:r>
        <w:rPr>
          <w:sz w:val="50"/>
          <w:szCs w:val="50"/>
        </w:rPr>
        <w:br/>
        <w:t>KFZ-Fahrzeughaftpflicht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Haftpflicht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Deckungssummen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  <w:br/>
              <w:t>14</w:t>
              <w:br/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  <w:br/>
              <w:t>57</w:t>
              <w:br/>
              <w:t>7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Teil 1 = Personenschäden</w:t>
              <w:tab/>
              <w:tab/>
              <w:t>(12,2 Stellen)</w:t>
              <w:br/>
              <w:t>Teil 2 = Sachschäden</w:t>
              <w:tab/>
              <w:tab/>
              <w:t>(12,2 Stellen)</w:t>
              <w:br/>
              <w:t>Teil 3 = Vermögensschäden</w:t>
              <w:tab/>
              <w:tab/>
              <w:t>(12,2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999,99' bei</w:t>
              <w:br/>
              <w:t>Personenschäden geschlüsselt.</w:t>
              <w:br/>
              <w:t>Abweichend vom Standard ist der echte Wert zu schlüssel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right="-59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Haftpflich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H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right="-59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right="-59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right="-59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" w:name="SA_0220_2_1_Fahrzeugvoll"/>
      <w:bookmarkEnd w:id="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vo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Fahrzeugvo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 Kraftfahrt-Fahrzeugvo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 Kraftfahrt-Fahrzeugvoll oder Ablauf des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 Kraftfahrt-Fahrzeugvoll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</w:t>
              <w:tab/>
              <w:t>Einschluß, Änderung der SB, Ausschluß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Tarif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Deck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rt für Kraftfahrt-Fahrzeugvoll lt. Schlüsselverzeichnis des GDV</w:t>
              <w:br/>
              <w:t>21</w:t>
              <w:tab/>
              <w:t>=</w:t>
              <w:tab/>
              <w:t>VK ohne Selbstbeteiligung (Bei allen</w:t>
              <w:br/>
              <w:tab/>
              <w:tab/>
              <w:t>Tatbeständen zur Fahrzeugversicherung)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vollversicherung vor dem 01.01.1984 mit bisherigem Leistungsumfang</w:t>
              <w:br/>
              <w:t>22</w:t>
              <w:tab/>
              <w:t>=</w:t>
              <w:tab/>
              <w:t>VK mit 300,00 DM Selbstbeteiligung</w:t>
              <w:br/>
              <w:t>23</w:t>
              <w:tab/>
              <w:t>=</w:t>
              <w:tab/>
              <w:t>VK mit 650,00 DM Selbstbeteiligung</w:t>
              <w:br/>
              <w:t>24</w:t>
              <w:tab/>
              <w:t>=</w:t>
              <w:tab/>
              <w:t>VK mit 1000,00 DM Selbstbeteiligung</w:t>
              <w:br/>
              <w:t>26</w:t>
              <w:tab/>
              <w:t>=</w:t>
              <w:tab/>
              <w:t>VK mit 2000,00 DM Selbstbeteiligung</w:t>
              <w:br/>
              <w:t>27</w:t>
              <w:tab/>
              <w:t>=</w:t>
              <w:tab/>
              <w:t>VK mit 5000,00 DM Selbstbeteiligung</w:t>
              <w:br/>
              <w:t>98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vollversicherung ab dem 01.01.1984 mit 300,00 DM Selbstbeteiligung in der Fahrzeugteilversicherung</w:t>
              <w:br/>
              <w:t>32</w:t>
              <w:tab/>
              <w:t>=</w:t>
              <w:tab/>
              <w:t>VK mit 300,00 DM Selbstbeteiligung</w:t>
              <w:br/>
              <w:t>33</w:t>
              <w:tab/>
              <w:t>=</w:t>
              <w:tab/>
              <w:t>VK mit 650,00 DM Selbstbeteiligung</w:t>
              <w:br/>
              <w:t>34</w:t>
              <w:tab/>
              <w:t>=</w:t>
              <w:tab/>
              <w:t>VK mit 1000,00 DM Selbstbeteiligung</w:t>
              <w:br/>
              <w:t>36</w:t>
              <w:tab/>
              <w:t>=</w:t>
              <w:tab/>
              <w:t>VK mit 2000,00 DM Selbstbeteiligung</w:t>
              <w:br/>
              <w:t>37</w:t>
              <w:tab/>
              <w:t>=</w:t>
              <w:tab/>
              <w:t>VK mit 5000,00 DM Selbstbeteiligung</w:t>
              <w:br/>
              <w:t>99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vollversicherung ab dem 01.08.1985 ohne Selbstbeteiligung in der Fahrzeugteilversicherung</w:t>
              <w:br/>
              <w:t>42</w:t>
              <w:tab/>
              <w:t>=</w:t>
              <w:tab/>
              <w:t>VK mit 300,00 DM Selbstbeteiligung</w:t>
              <w:br/>
              <w:t>43</w:t>
              <w:tab/>
              <w:t>=</w:t>
              <w:tab/>
              <w:t>VK mit 650,00 DM Selbstbeteiligung</w:t>
              <w:br/>
              <w:t>44</w:t>
              <w:tab/>
              <w:t>=</w:t>
              <w:tab/>
              <w:t>VK mit 1000,00 DM Selbstbeteiligung</w:t>
              <w:br/>
              <w:t>46</w:t>
              <w:tab/>
              <w:t>=</w:t>
              <w:tab/>
              <w:t>VK mit 2000,00 DM Selbstbeteiligung</w:t>
              <w:br/>
              <w:t>47</w:t>
              <w:tab/>
              <w:t>=</w:t>
              <w:tab/>
              <w:t>VK mit 5000,00 DM Selbstbeteiligung</w:t>
              <w:br/>
              <w:t>69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hrzeugvollversicherung ab dem 01.01.1995 mit Selbstbeteiligung in der Fahrzeugteilversicherung</w:t>
              <w:br/>
              <w:t>63</w:t>
              <w:tab/>
              <w:t>=</w:t>
              <w:tab/>
              <w:t>VK und TK mit je 650,00 DM Selbstbtlg.</w:t>
              <w:br/>
              <w:t>64</w:t>
              <w:tab/>
              <w:t>=</w:t>
              <w:tab/>
              <w:t>VK und TK mit je 1000,00 DM Selbstbtlg.</w:t>
              <w:br/>
              <w:t>66</w:t>
              <w:tab/>
              <w:t>=</w:t>
              <w:tab/>
              <w:t>VK und TK mit je 2000,00 DM Selbstbtlg.</w:t>
              <w:br/>
              <w:t>67</w:t>
              <w:tab/>
              <w:t>=</w:t>
              <w:tab/>
              <w:t>VK und TK mit je 5000,00 DM Selbstbtlg.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Vollkasko und TK</w:t>
              <w:br/>
              <w:t>97</w:t>
              <w:tab/>
              <w:t>=</w:t>
              <w:tab/>
              <w:t xml:space="preserve">sonstige Selbstbeteiligung für Vollkasko </w:t>
              <w:tab/>
              <w:tab/>
              <w:tab/>
              <w:t>und Teilkasko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RGJ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Rabattgrundjahr für Kraftfahrt-Fahrzeugvoll für die Einstufung in die Schadenfreiheitsklasse</w:t>
              <w:br/>
              <w:t>z.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SF/S-Klass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für diesen Vertrag gültige Schadenfreiheitsklasse oder Schadenklasse für Kraftfahrt-Fahrzeugvoll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 für Kraftfahrt-Fahrzeugvoll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Zuschläge in %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voll in %</w:t>
              <w:br/>
              <w:t xml:space="preserve">z.B. </w:t>
              <w:tab/>
              <w:t>Zuschlag für außereuropäische Deckung</w:t>
              <w:br/>
              <w:tab/>
              <w:t>Zuschlag für Fahrzeugteile gem. TB 12(1)</w:t>
              <w:br/>
              <w:tab/>
              <w:t>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Ab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V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vo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V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 für Kraftfahrt-Fahrzeugvo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Kraftfahrt-Fahrzeugvo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Schäden aus Rückstuf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Schäden aus Vorjahr relevant für die Rückstufung KFZ-Fahrzeugvo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 für KFV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 gemäß Typklassenverzeichnis für Kraftfahrt-Fahrzeugvo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sko-Beginn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Vollkaskoversicherung maßgeblich für Hoch- und Rückstuf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</w:t>
              <w:br/>
              <w:t>in Währungseinheiten</w:t>
              <w:br/>
              <w:t>für Teilkasko im Rahmen der Vollkas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Fahrzeugvo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Fahrzeugvo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vo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V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Teilkasko im Rahmen der Vollkasko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br w:type="page"/>
      </w: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" w:name="SA_0220_3_1_Fahrzeugteil"/>
      <w:bookmarkEnd w:id="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tei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Fahrzeugtei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 Kraftfahrt-Fahrzeugtei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B.</w:t>
              <w:tab/>
              <w:t>Einschluß, Änderung SB, Ausschluß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Tarif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Deck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rt für Kraftfahrt-Fahrzeugteil lt. Schlüsselverzeichnis des GDV</w:t>
              <w:br/>
              <w:t>71</w:t>
              <w:tab/>
              <w:t>=</w:t>
              <w:tab/>
              <w:t>ohne Selbstbeteiligung</w:t>
              <w:br/>
              <w:t>72</w:t>
              <w:tab/>
              <w:t>=</w:t>
              <w:tab/>
              <w:t>TK mit 300,00 DM Selbstbeteiligung</w:t>
              <w:br/>
              <w:t>73</w:t>
              <w:tab/>
              <w:t>=</w:t>
              <w:tab/>
              <w:t>TK mit 650,00 DM Selbstbeteiligung</w:t>
              <w:br/>
              <w:t>74</w:t>
              <w:tab/>
              <w:t>=</w:t>
              <w:tab/>
              <w:t>TK mit 1000,00 DM Selbstbeteiligung</w:t>
              <w:br/>
              <w:t>76</w:t>
              <w:tab/>
              <w:t>=</w:t>
              <w:tab/>
              <w:t>TK mit 2000,00 DM Selbstbeteiligung</w:t>
              <w:br/>
              <w:t>77</w:t>
              <w:tab/>
              <w:t>=</w:t>
              <w:tab/>
              <w:t>TK mit 5000,00 DM Selbstbeteiligung</w:t>
              <w:br/>
              <w:t>79</w:t>
              <w:tab/>
              <w:t>=</w:t>
              <w:tab/>
              <w:t>sonstige Selbstbeteili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Zuschläge in %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teil in %</w:t>
              <w:br/>
              <w:t>z.B. Zuschlag für Fahrzeugteile gem TB 12(1) 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Ab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T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teil in Währungseinheiten 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T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 für Kraftfahrt-Fahrzeugtei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Kraftfahrt-Fahrzeugtei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 für K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 gemäß Typklassenverzeichnis für Kraftfahrt-Fahrzeugtei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3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Fahrzeugtei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Fahrzeugtei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ag für Kraftfahrt-Fahrzeugteil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FT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br w:type="page"/>
      </w: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" w:name="SA_0220_4_1_KFZ_Unfall"/>
      <w:bookmarkEnd w:id="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Unfa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 Kraftfahrt-Unfal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B.</w:t>
              <w:tab/>
              <w:t>Einschluß</w:t>
              <w:br/>
              <w:tab/>
              <w:t>Änderung der Deck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Deckung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rt für Kraftfahrt-Unfall lt. 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22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22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22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Deckung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rt für Kraftfahrt-Unfall lt.</w:t>
              <w:br/>
              <w:t>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22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22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22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Tsd. Währungseinh. 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Währungseinheiten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Plätze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Plätze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Zuschläge in %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äge für Kraftfahrt-Unfall in %</w:t>
              <w:br/>
              <w:t>z.B. Zuschlag für außereuropäische Deckung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Ab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U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äge für Kraftfahrt-Unfa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U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lottenrabatt in % für Kraftfahrt-Unfa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Kraftfahrt-Unfa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1)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2)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- und Abschläge für Kraftfahrt-Unfa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KU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br w:type="page"/>
      </w: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" w:name="SA_0220_5_1_KFZ_Gepäck"/>
      <w:bookmarkEnd w:id="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Gepäck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Gepäck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-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 Kraftfahrt-Gepäckvers.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 Kraftfahrt-Gepäckvers.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 Kraftfahrt-Gepäckversicherung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</w:t>
              <w:tab/>
              <w:t>Einschluß</w:t>
              <w:br/>
              <w:tab/>
              <w:t>Änderung der Versicher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versicherungssumme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für Kraftfahrt-Gepäckversicherung</w:t>
              <w:br/>
              <w:t>in Tausend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Kraftfahrt-Gepäckvers.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Gepäck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Gepäck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versicherungs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für Kraftfahrt-Gepäckversicherung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br w:type="page"/>
      </w: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" w:name="SA_0220_6_1_KFZ_Baustein"/>
      <w:bookmarkEnd w:id="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 (z.B. Kollision, Diebstahl, Glasbruch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s Bausteins oder Ablauf des 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</w:t>
              <w:tab/>
              <w:t>Einschluß, Änderung oder Ausschluß der SB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erungsmerkma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Tarifgruppe / Regionalklas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Währungseinheiten</w:t>
              <w:br/>
              <w:t>(10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abattgrund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F/S-Kl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für diesen Vertrag gültige Schadenfreiheitsklasse oder Schadenklasse des Baustein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 des Bausteins gültig für PKW, Kräder, Campingfahrzeuge und alle übrigen Fahrzeugar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Zu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Abschläge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 (für den Baustein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äden aus Rückstuf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Schäden aus Vorjahr relevant für die Rückstuf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klasse gemäß Tarifi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duktken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 (unternehmensspezifisch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KFZ-Baustein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Baustei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6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</w:r>
          </w:p>
          <w:p>
            <w:pPr>
              <w:pStyle w:val="Normal"/>
              <w:keepNext w:val="true"/>
              <w:keepLines/>
              <w:spacing w:before="60" w:after="6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708" w:hanging="708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0" w:name="SA_0220_6_2_KFZ_Baustein"/>
      <w:bookmarkEnd w:id="1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2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  <w:r>
        <w:br w:type="page"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jc w:val="center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1" w:name="SA_0210_1_1_Haftpflicht"/>
      <w:bookmarkEnd w:id="1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Haftpflich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4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Haftpflicht- und Haft-Risiko-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Personenschäden</w:t>
              <w:br/>
              <w:t>2 = Sachschäden</w:t>
              <w:br/>
              <w:t>3 = Personen- und Sachschäden</w:t>
              <w:br/>
              <w:t>4 = Vermögensschäden</w:t>
              <w:br/>
              <w:t>5 = Personen- und Vermögensschäden</w:t>
              <w:br/>
              <w:t>6 = Sach- und Vermögensschäden</w:t>
              <w:br/>
              <w:t>7 = Personen-,Vermögens- und Sachschäden</w:t>
              <w:br/>
              <w:t>8 = Mietsachschäden</w:t>
              <w:br/>
              <w:t>9 = EP</w:t>
              <w:tab/>
              <w:t>(Einheitspauschale)</w:t>
              <w:br/>
              <w:t>A = Personen- und Sachschäden (pauschal)</w:t>
              <w:br/>
              <w:t>B = sonstige Sach- und Vermögensschäden (pauschal)</w:t>
              <w:br/>
              <w:t>C = Personenschäden und sonstige Schäden (pauschal)</w:t>
              <w:br/>
              <w:t>D = unbegrenzt (nur für Gabelstapler nach AKB)</w:t>
              <w:br/>
              <w:t>Z = Sonstiges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 VU</w:t>
              <w:br/>
              <w:t>Monat / Jahr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 aus den Satzarten 0220.  Gesamt-Jahresnetto-Beitrag unter Berücksichtigung aller Zu- und Abschläge gemäß Zahlungsweise ohne Vers.-Steuer und Gebüh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Haftpflicht - 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Haftpflich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Haftpflicht = 0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2" w:name="SA_0220_1_1_Haftpflicht_Wagnisdaten"/>
      <w:bookmarkEnd w:id="1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Schlüssel des GDV</w:t>
              <w:br/>
              <w:t>z.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-Nummer für Wagniszu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echnungseinhei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,  siehe Anlage 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ng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,  siehe Anlage 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men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je Berechnungseinheit und Meng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beitrag je Wagni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r Beitrag unter Berücksichtigung aller Zu- und Abschläge ohne Gebühren und 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PS</w:t>
              <w:br/>
              <w:t>2 = SS</w:t>
              <w:br/>
              <w:t>3 = PS + SS</w:t>
              <w:br/>
              <w:t>4 = VS</w:t>
              <w:br/>
              <w:t>5 = PS + VS</w:t>
              <w:br/>
              <w:t>6 = SS + VS</w:t>
              <w:br/>
              <w:t>7 = PS, VS, SS</w:t>
              <w:br/>
              <w:t>8 = frei</w:t>
              <w:br/>
              <w:t>9 = EP (Einheitspauschal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Deckungssumme zum Ver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Erhöhun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  <w:tab/>
              <w:t>=</w:t>
              <w:tab/>
              <w:t>aufgelaufen</w:t>
              <w:br/>
              <w:t>2</w:t>
              <w:tab/>
              <w:t>=</w:t>
              <w:tab/>
              <w:t>rea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satz § 8,III AH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 der Erhöh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tzte Erhöhung § 8,III AH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Haftpflicht - Wagnisdaten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Haftpflicht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Schlüssel des GDV</w:t>
              <w:br/>
              <w:t>z.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-Nummer für Wagniszu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Deckungssumme zum Vertra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3" w:name="SA_0220_1_2_Haftpflicht_Wagniszusatz"/>
      <w:bookmarkEnd w:id="1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Schlüssel des GDV</w:t>
              <w:br/>
              <w:t>z.B.: 9001 = PHV</w:t>
              <w:br/>
              <w:t>(linksbündig)     siehe Anlage 1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-Nummer für Wagnis-Tei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tex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Privathaftpfl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beschreib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 x 40 Stellen)</w:t>
              <w:br/>
              <w:t>z.B. Risikoanschrif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llte die Risikoanschrift nicht differenziert</w:t>
              <w:br/>
              <w:t>geliefert werden können, so kann diese in Datenfeld Wagnisbeschreibung eingestellt werden   (linksbündi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bookmarkStart w:id="14" w:name="SA_0210_1_1_Unfall"/>
      <w:bookmarkEnd w:id="14"/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tzte Erhö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Erhö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JJ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 aus den Satzarten 0220</w:t>
              <w:br/>
              <w:t>Gesamt-Jahresnettobeitrag unter Berücksichtigung aller Zu- und Abschläge gem. Zahlungsweise ohne Gebühr und 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-Versicherungsschein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5" w:name="SA_0220_1_1_Unfall_Wagnisdaten"/>
      <w:bookmarkEnd w:id="1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eichnung Personengrupp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namentlich nicht genannten Person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P pro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fahr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 = Gefahrengruppe A</w:t>
              <w:br/>
              <w:t>B = Gefahrengruppe B</w:t>
              <w:br/>
              <w:t>E = Einheitsgefah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 des GDV</w:t>
              <w:br/>
              <w:t>1 = Einzelunfall</w:t>
              <w:br/>
              <w:t>2 = Gruppenunfall mit Namensnennung</w:t>
              <w:br/>
              <w:t>3 = Gruppenunfall ohne Namensnennung</w:t>
              <w:br/>
              <w:t>4 = Familienunfall</w:t>
              <w:br/>
              <w:t>5 = Kinderunfall</w:t>
              <w:br/>
              <w:t>6 = Stand. Familienunfall</w:t>
              <w:br/>
              <w:t>7 = Stand. Einzel-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24 Stunden-Deckung</w:t>
              <w:br/>
              <w:t>2 = nur Berufsunfall</w:t>
              <w:br/>
              <w:t>3 = Berufsunfall mit Wegeunfall</w:t>
              <w:br/>
              <w:t>4 = nur Wegeunfall</w:t>
              <w:br/>
              <w:t>5 = Freizeit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pro VP oder pro Personengrupp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datum VP /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datum VP /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ondere Vereinbarungen zum Fluggastrisi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assives Kriegsrisi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Boden</w:t>
              <w:br/>
              <w:t>2 = Luft</w:t>
              <w:br/>
              <w:t>3 = Luft und Bo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ündigungsklausel VP/ Personengruppe gestr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bookmarkStart w:id="16" w:name="SA_0220_1_2_Unfall_Wagniszusatz"/>
      <w:bookmarkEnd w:id="16"/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P /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lle Beträge gem. der in der Satzart 0220/1</w:t>
              <w:br/>
              <w:t>geschlüsselten Währungseinheiten (WE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-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Gliedertax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ormal</w:t>
              <w:br/>
              <w:t>1 = erhöht</w:t>
              <w:br/>
              <w:t>2 = geände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progressive Invaliditä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-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Tagegeld 1 ab 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1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Tagegeld 2 ab 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2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</w:t>
              <w:br/>
              <w:t>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nesungsgeld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nesungsgeld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ung Übergangsentschäd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nach 6 Monaten</w:t>
              <w:br/>
              <w:t>2 = ander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gangsentschädigung</w:t>
              <w:br/>
              <w:t>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Heil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oll</w:t>
              <w:br/>
              <w:t>2 = Zusatz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este Rente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smetische Operationen</w:t>
              <w:br/>
              <w:t>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kosten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gungskosten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führungs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m Tode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führungs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m Verletzung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satz progressive</w:t>
              <w:br/>
              <w:t>Invaliditä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leistungsklau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Vers.-Summe in Währungseinheiten 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satz 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Tagegeldsatz in Währungseinheiten 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ankenhaustagegeldsatz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nesungsgeld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gungskostensatz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23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  <w:gridCol w:w="170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3“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P-Personennummer des Versicherer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des Versicherers, rechtsbündig, mit Leerstellen linksbündig auffüllen,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P-Person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nummer des Vermittlers, rechtsbündig, mit Leerstellen linksbündig auffüllen,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rviceleistungen 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Serviceleistung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Serviceleistunge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od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od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validität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validität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agegeld 1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agegeld 1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agegeld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Tagegeld 2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rankenhaustagegeld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rankenhaustagegeld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nesungsgeld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nesungsgeld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Übergangsentschädig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Übergangsentschädigung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Heilkost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Heilkoste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Feste 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Feste Rente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osmetische Operatio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osmetische Operatio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urkost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urkoste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Bergungskost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Bergungskoste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  <w:tc>
          <w:tcPr>
            <w:tcW w:w="17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3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3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spacing w:before="120" w:after="120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4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23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  <w:gridCol w:w="170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4“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urkosten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Kurkosten gem. Zahlungsweise</w:t>
              <w:br/>
              <w:t>(10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  <w:tc>
          <w:tcPr>
            <w:tcW w:w="17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sectPr>
          <w:type w:val="continuous"/>
          <w:pgSz w:w="11906" w:h="16838"/>
          <w:pgMar w:left="851" w:right="851" w:gutter="0" w:header="720" w:top="1418" w:footer="0" w:bottom="1134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Bezugsrech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8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tbl>
      <w:tblPr>
        <w:tblW w:w="1023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  <w:gridCol w:w="170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9“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1/9 innerhalb der gleichen Folgenummer</w:t>
              <w:br/>
              <w:t>(z.B. n-fache hintereinanderfolgende Lieferung der Satzart 0220.1/9, wenn mehrere Bezugsrechte vorhand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Gruppenunfallversicherungen</w:t>
            </w:r>
          </w:p>
        </w:tc>
        <w:tc>
          <w:tcPr>
            <w:tcW w:w="17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7" w:name="SA_0210_1_1_Leben"/>
      <w:bookmarkEnd w:id="1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4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Vertragsentsteh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Neuantrag</w:t>
              <w:br/>
              <w:t>2 = Zuwachsgarantie</w:t>
              <w:br/>
              <w:t>3 = Abtrennung Gruppenversicherung</w:t>
              <w:br/>
              <w:t>4 = Umtausch Risiko</w:t>
              <w:br/>
              <w:t>5 = Übernahme von anderer Gesellschaf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depo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vor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geschaltete Risikoversicherung</w:t>
              <w:br/>
              <w:t>(nur während der Risikovorlaufphase)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ogen auf Risikovorlauf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kürzte Beitragszahlungsdau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Jahr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onderer Verwendungszwe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Hypothekentilgung</w:t>
              <w:br/>
              <w:t>2 = VL</w:t>
              <w:br/>
              <w:t>3 = Restschuld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-/Verbandsgruppen</w:t>
              <w:br/>
              <w:t>3 = Sammelversich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ruppen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r objektiv umschriebene Personenkreis oder bei Gruppen-Verband:  Vertr.-Nr. des Beitragszahlers/Gruppenvertrags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des mitversicherten Kind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grund spez. Tarifformen bestimmter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 für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s Drittrecht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Abtretung</w:t>
              <w:br/>
              <w:t>02 = Verpfändung</w:t>
              <w:br/>
              <w:t>03 = Pfändung</w:t>
              <w:br/>
              <w:t>04 = Konkurs</w:t>
              <w:br/>
              <w:t>05 = Vergle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uelle Beitragsdepot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rzeitige Depot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anfa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, an dem der VN die Erstprämie zu zahlen hat, wenn der Zahlungsanfang später als der Versicherungsbeginn liegt, z.B. bei Sammelinkasso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zahlungsr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zahl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tzter Zuzahlungs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zahl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letzten Zuzahl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 des zukünftigen Gesamtbeitrag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umstellung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umstellung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. Referenz-Versicherungsschein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. Referenz-Versicherungsschein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. Referenz-Versicherungsschein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Leben - 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Leben - Betragsteil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ogen auf Risikovorlauf / vorgeschaltete Risikoversicher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8" w:name="SA_0210_1_2_Leben"/>
      <w:bookmarkEnd w:id="1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4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riebliche Altersversorg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Direktversicherung</w:t>
              <w:br/>
              <w:t>2 = Direktversicherung mit Gehaltsumwandlung</w:t>
              <w:br/>
              <w:t>3 = Direktversicherung mit anteiliger Gehaltsumwandlung</w:t>
              <w:br/>
              <w:t>4 = Rückdeckungsversicherung für Pensionszusage</w:t>
              <w:br/>
              <w:t xml:space="preserve">5 = Rückdeckungsversicherung für </w:t>
              <w:tab/>
              <w:t>Unterstützungskassenzusa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verfallbar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nsteintritt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ilanzmonat Arbeitgeb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ilanzmonat des Arbeitgebers bei</w:t>
              <w:br/>
              <w:t>Rückdeckungsversicherung für</w:t>
              <w:br/>
              <w:t>Pensionszusage</w:t>
              <w:br/>
              <w:t>(MM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duktbeschreib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 oder frei definierbare Schlüssel</w:t>
              <w:br/>
              <w:t>(z.B. bei vorhandener Umstellungsoption, Aufbaumodell und/oder Besondere Vereinbarung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pitalertragsteuerpfli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19" w:name="SA_0220_1_1_Leben_Angaben_zur_vers_Pers"/>
      <w:bookmarkEnd w:id="1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Angaben zur versicherten Perso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sicherten Person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 der 2.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Sollten keine weiteren Angaben zur 2. VP (Name, Anschrift) vorhanden sein, dann kann hier das Geburtsdatum angegeben werden. Anderenfalls kann die SA 0220/1 n-Mal ausgegeben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0" w:name="SA_0220_2_1_Leben_Kapital_Risikovers"/>
      <w:bookmarkEnd w:id="2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60" w:after="6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Kapitallebensversicherung</w:t>
              <w:br/>
              <w:t>3 = Risikoversich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lich vereinbarte Versicherungssumme im Erlebensfall (aktuelle V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 VS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lich vereinbarte Versicherungssumme im Todesfall (aktuelle V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 ,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II 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 auf Dynamikerhöhungen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uelle Ansamml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 auf Wagniswechsel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estundet  ,  2 = ausgesetz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lich vereinbarte Versicherungssumme im Erleben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lich vereinbarte Versicherungssumme im Tode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uelle Ansamml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  <w:bookmarkStart w:id="21" w:name="Leerstellen"/>
            <w:bookmarkStart w:id="22" w:name="Leerstellen"/>
            <w:bookmarkEnd w:id="22"/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3" w:name="SA_0220_2_2_Leben_Kapital_Risikovers"/>
      <w:bookmarkEnd w:id="2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64"/>
          <w:footerReference w:type="default" r:id="rId1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B. 004T = 4 Tage , 007W = 7 Wo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2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4" w:name="SA_0220_2_6_Leben_Kapital_Risikovers"/>
      <w:bookmarkEnd w:id="2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72"/>
          <w:footerReference w:type="default" r:id="rId17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2/6 innerhalb der gleichen Folgenummer</w:t>
              <w:br/>
              <w:t>(z.B. n-fache hintereinanderfolgende Lieferung der Satzart 0220.2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5" w:name="SA_0220_2_7_Leben_Kapital_Risikovers"/>
      <w:bookmarkEnd w:id="2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7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Auszahl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2/7 innerhalb der gleichen Folgenummer</w:t>
              <w:br/>
              <w:t>(z.B. n-fache hintereinanderfolgende Lieferung der Satzart 0220.2/7, wenn mehrere Auszahlungen feststeh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 999 = unregelmäßige Auszahlung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2/7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Auszahl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80"/>
          <w:footerReference w:type="default" r:id="rId18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1.2/7 innerhalb der gleichen Folgenummer</w:t>
              <w:br/>
              <w:t>(z.B. n-fache hintereinanderfolgende Lieferung der Satzart 0221.2/7, wenn mehrere Auszahl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 Auszahlungs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7“ (für Auszahlungen)</w:t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6" w:name="SA_0220_2_8_Leben_Kapital_Risikovers"/>
      <w:bookmarkEnd w:id="2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84"/>
          <w:footerReference w:type="default" r:id="rId18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2/8 innerhalb der gleichen Folgenummer</w:t>
              <w:br/>
              <w:t>(z.B. n-fache hintereinanderfolgende Lieferung der Satzart 0220.2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B. Restschuldversicherun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Erlebensfall V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Erlebensfall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Erlebensfall VS</w:t>
              <w:br/>
              <w:t>1 = Erhöhung der Erlebensfall VS</w:t>
              <w:br/>
              <w:t>2 = Reduzierung der Erlebensfall V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Erlebensfall VS-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t>000 = keine Änderung der Erlebensfall VS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l VS-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Erlebensfall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Erlebensfall VS-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Erlebensfall V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ab dem nächsten Änderungstermi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Erlebensfall VS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Erlebensfall VS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2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1.2/8 innerhalb der gleichen Folgenummer</w:t>
              <w:br/>
              <w:t>(z.B. n-fache hintereinanderfolgende Lieferung der Satzart 0221.2/8, wenn mehrere Auszahl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283" w:hanging="283"/>
        <w:rPr/>
      </w:pPr>
      <w:r>
        <w:rPr/>
      </w:r>
    </w:p>
    <w:p>
      <w:pPr>
        <w:sectPr>
          <w:headerReference w:type="default" r:id="rId192"/>
          <w:footerReference w:type="default" r:id="rId1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7" w:name="SA_0220_2_9_Leben_Kapital_Risikovers"/>
      <w:bookmarkEnd w:id="2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2/9 innerhalb der gleichen Folgenummer</w:t>
              <w:br/>
              <w:t>(z.B. n-fache hintereinanderfolgende Lieferung der Satzart 0220.2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8" w:name="SA_0220_3_1_Leben_Berufsunfähigkeit"/>
      <w:bookmarkEnd w:id="2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BU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rufssparte</w:t>
              <w:br/>
              <w:t>2 = medizinisch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   Alter</w:t>
              <w:br/>
              <w:t>Zeitpunkt zu dem BUZ einbezogen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an der BUZ-Jahresrente an der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wang zur BU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(z.B. Finanzierung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dau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)</w:t>
              <w:br/>
              <w:t>Sollte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Z 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Beitragsfreiheit bei BU</w:t>
              <w:br/>
              <w:t>1 = Rente bei BU</w:t>
              <w:br/>
              <w:t>2 = Einmalzahlung bei B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nte incl. Überschußbeteilig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Z Leistung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Z Leis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Z Prozent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-Satz, ab dem BUZ-Leistung vereinbart is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renz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Monate (MM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Leistungsdau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Jahre (JJ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29" w:name="SA_0220_3_2_Leben_Berufsunfähigkeit"/>
      <w:bookmarkEnd w:id="2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3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0" w:name="SA_0220_3_6_Leben_Berufsunfähigkeit"/>
      <w:bookmarkEnd w:id="3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3/6 innerhalb der gleichen Folgenummer</w:t>
              <w:br/>
              <w:t>(z.B. n-fache hintereinanderfolgende Lieferung der Satzart 0220.3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1" w:name="SA_0220_3_8_Leben_Berufsunfähigkeit"/>
      <w:bookmarkEnd w:id="3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3/8 innerhalb der gleichen Folgenummer</w:t>
              <w:br/>
              <w:t>(z.B. n-fache hintereinanderfolgende Lieferung der Satzart 0220.3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2" w:name="SA_0220_3_9_Leben_Berufsunfähigkeit"/>
      <w:bookmarkEnd w:id="3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  <w:br/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0.3/9 innerhalb der gleichen Folgenummer </w:t>
              <w:br/>
              <w:t>(z.B. n-fache hintereinanderfolgende Lieferung der Satzart 0220.3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  <w:br/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3" w:name="SA_0220_4_1_Leben_Unfall"/>
      <w:bookmarkEnd w:id="3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22"/>
          <w:footerReference w:type="default" r:id="rId2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)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ogen auf die Unfallsumme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)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)   Al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ss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an der VS (100% oder 200%)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4" w:name="SA_0220_4_2_Leben_Unfall"/>
      <w:bookmarkEnd w:id="3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34"/>
          <w:footerReference w:type="default" r:id="rId23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5" w:name="SA_0220_4_6_Leben_Unfall"/>
      <w:bookmarkEnd w:id="3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38"/>
          <w:footerReference w:type="default" r:id="rId2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0.4/6 innerhalb der gleichen Folgenummer </w:t>
              <w:br/>
              <w:t>(z.B. n-fache hintereinanderfolgende Lieferung der Satzart 0220.4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6" w:name="SA_0220_4_8_Leben_Unfall"/>
      <w:bookmarkEnd w:id="3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42"/>
          <w:footerReference w:type="default" r:id="rId2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4/8 innerhalb der gleichen Folgenummer</w:t>
              <w:br/>
              <w:t>(z.B. n-fache hintereinanderfolgende Lieferung der Satzart 0220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Unfall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Unfall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Unfall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Unfalleistung</w:t>
              <w:br/>
              <w:t>1 = Erhöhung der Unfalleistung</w:t>
              <w:br/>
              <w:t>2 = Reduzierung der Un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Unfall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Unfalleistung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Un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Un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eistung ab dem nächsten Änderungsterm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Unfall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Unfallsummenänder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4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46"/>
          <w:footerReference w:type="default" r:id="rId2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1.4/8 innerhalb der gleichen Folgenummer</w:t>
              <w:br/>
              <w:t>(z.B. n-fache hintereinanderfolgende Lieferung der Satzart 0221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Un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250"/>
          <w:footerReference w:type="default" r:id="rId25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7" w:name="SA_0220_4_9_Leben_Unfall"/>
      <w:bookmarkEnd w:id="3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4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52"/>
          <w:footerReference w:type="default" r:id="rId253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0.4/9 innerhalb der gleichen Folgenummer </w:t>
              <w:br/>
              <w:t>(z.B. n-fache hintereinanderfolgende Lieferung der Satzart 0220.4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8" w:name="SA_0220_5_1_Leben_Risikozusatz"/>
      <w:bookmarkEnd w:id="3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56"/>
          <w:footerReference w:type="default" r:id="rId2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reichte Summe / tarifliche Vers.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llende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linear</w:t>
              <w:br/>
              <w:t>1 = progress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nte incl. Überschußanrechn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ss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60"/>
          <w:footerReference w:type="default" r:id="rId2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reichte Summe / tarifliche Versicher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39" w:name="SA_0220_5_2_Leben_Risikozusatz"/>
      <w:bookmarkEnd w:id="3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64"/>
          <w:footerReference w:type="default" r:id="rId2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5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68"/>
          <w:footerReference w:type="default" r:id="rId2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0" w:name="SA_0220_5_6_Leben_Risikozusatz"/>
      <w:bookmarkEnd w:id="4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72"/>
          <w:footerReference w:type="default" r:id="rId27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0.5/6 innerhalb der gleichen Folgenummer </w:t>
              <w:br/>
              <w:t>(z.B. n-fache hintereinanderfolgende Lieferung der Satzart 0220.5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1" w:name="SA_0220_5_8_Leben_Risikozusatz"/>
      <w:bookmarkEnd w:id="4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76"/>
          <w:footerReference w:type="default" r:id="rId2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0.5/8 innerhalb der gleichen Folgenummer </w:t>
              <w:br/>
              <w:t>(z.B. n-fache hintereinanderfolgende Lieferung der Satzart 0220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B. Restschuldversicherun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5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1.5/8 innerhalb der gleichen Folgenummer </w:t>
              <w:br/>
              <w:t>(z.B. n-fache hintereinanderfolgende Lieferung der Satzart 0221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282"/>
          <w:footerReference w:type="default" r:id="rId2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284"/>
          <w:footerReference w:type="default" r:id="rId28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2" w:name="SA_0220_5_9_Leben_Risikozusatz"/>
      <w:bookmarkEnd w:id="4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5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86"/>
          <w:footerReference w:type="default" r:id="rId287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5/9 innerhalb der gleichen Folgenummer</w:t>
              <w:br/>
              <w:t>(z.B. n-fache hintereinanderfolgende Lieferung der Satzart 0220.5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288"/>
          <w:footerReference w:type="default" r:id="rId2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3" w:name="SA_0220_6_1_Leben_Rentenversicherung"/>
      <w:bookmarkEnd w:id="4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90"/>
          <w:footerReference w:type="default" r:id="rId2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Rentenzah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uer bis zum Beginn der Rentenzahlung / Aufschubzeit</w:t>
              <w:br/>
              <w:t>(JJJ)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cl. aller Dynamik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Rentenzahl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laufzeit der Rentenzahlung / Garantierte Rentenzahlungsdauer</w:t>
              <w:br/>
              <w:t>(JJ)  Jahr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gewähr bei To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pitalzahl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itwen-/Witwerrente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 Witwe/Witwer %</w:t>
              <w:br/>
              <w:t>(im Rahmen einer Gesellschafter/Gesschäftsführer-Vers.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isenrente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 Waise %</w:t>
              <w:br/>
              <w:t>(im Rahmen einer Gesellschafter/Gesschäftsführer-Vers.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ußalter des Wais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</w:t>
              <w:br/>
              <w:t>Bis zu welchem Alter des Waisen wird Rente bezah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lösung der 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Tod</w:t>
              <w:br/>
              <w:t>2 = Endalter</w:t>
              <w:br/>
              <w:t>3 = Beitragsrückgewähr</w:t>
              <w:br/>
              <w:t>4 = Rückkauf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 der Witwen-/Witwerrente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lebenslänglich</w:t>
              <w:br/>
              <w:t>2 = Wiederheira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 + Vertragslaufzeit (Aufschubzeit)</w:t>
              <w:br/>
              <w:t>(JJJ)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   Alter (versicherungstechnisch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un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92"/>
          <w:footerReference w:type="default" r:id="rId2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294"/>
          <w:footerReference w:type="default" r:id="rId29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apitalzahlungs-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96"/>
          <w:footerReference w:type="default" r:id="rId2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298"/>
          <w:footerReference w:type="default" r:id="rId2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4" w:name="SA_0220_6_2_Leben_Rentenversicherung"/>
      <w:bookmarkEnd w:id="4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00"/>
          <w:footerReference w:type="default" r:id="rId301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Abgekürzte oder verlängerte Vertragslaufzeit 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ntenzahl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or Rentenbeginn</w:t>
              <w:br/>
              <w:t>2 = nach Rentenbeginn</w:t>
              <w:br/>
              <w:t>3 = vor und nach Rentenbegin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tzuversichernde Pers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, Vorname</w:t>
              <w:br/>
              <w:t>(z.B. bei Witwen-/Witwerrente oder Waisenrent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 der mitzuversichernden Pers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 der mitzuversichernden Pers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302"/>
          <w:footerReference w:type="default" r:id="rId3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6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04"/>
          <w:footerReference w:type="default" r:id="rId3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306"/>
          <w:footerReference w:type="default" r:id="rId3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5" w:name="SA_0220_6_3_Leben_Rentenversicherung"/>
      <w:bookmarkEnd w:id="4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3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08"/>
          <w:footerReference w:type="default" r:id="rId3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3"</w:t>
            </w:r>
          </w:p>
        </w:tc>
      </w:tr>
    </w:tbl>
    <w:p>
      <w:pPr>
        <w:sectPr>
          <w:headerReference w:type="default" r:id="rId310"/>
          <w:footerReference w:type="default" r:id="rId3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6" w:name="SA_0220_6_6_Leben_Rentenversicherung"/>
      <w:bookmarkEnd w:id="4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12"/>
          <w:footerReference w:type="default" r:id="rId3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6/6 innerhalb der gleichen Folgenummer</w:t>
              <w:br/>
              <w:t>(z.B. n-fache hintereinanderfolgende Lieferung der Satzart 0220.6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314"/>
          <w:footerReference w:type="default" r:id="rId3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7" w:name="SA_0220_6_7_Leben_Rentenversicherung"/>
      <w:bookmarkEnd w:id="4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7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Auszahl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16"/>
          <w:footerReference w:type="default" r:id="rId3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6/7 innerhalb der gleichen Folgenummer</w:t>
              <w:br/>
              <w:t>(z.B. n-fache hintereinanderfolgende Lieferung der Satzart 0220.6/7, wenn mehrere Auszahlungen feststeh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</w:t>
              <w:br/>
              <w:t>999 = unregelmäßige Auszahlung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318"/>
          <w:footerReference w:type="default" r:id="rId3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6/7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Auszahl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20"/>
          <w:footerReference w:type="default" r:id="rId3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1.6/7 innerhalb der gleichen Folgenummer</w:t>
              <w:br/>
              <w:t>(z.B. n-fache hintereinanderfolgende Lieferung der Satzart 0221.6/7, wenn mehrere Auszahl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 Auszahlungs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322"/>
          <w:footerReference w:type="default" r:id="rId3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324"/>
          <w:footerReference w:type="default" r:id="rId3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8" w:name="SA_0220_6_8_Leben_Rentenversicherung"/>
      <w:bookmarkEnd w:id="4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26"/>
          <w:footerReference w:type="default" r:id="rId327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6/8 innerhalb der gleichen Folgenummer</w:t>
              <w:br/>
              <w:t>(z.B. n-fache hintereinanderfolgende Lieferung der Satzart 0220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B. Restschuldversicherun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Anfängliche bzw. erste Jahresrente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7" w:hanging="567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328"/>
          <w:footerReference w:type="default" r:id="rId3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6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30"/>
          <w:footerReference w:type="default" r:id="rId3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1.6/8 innerhalb der gleichen Folgenummer </w:t>
              <w:br/>
              <w:t>(z.B. n-fache hintereinanderfolgende Lieferung der Satzart 0221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332"/>
          <w:footerReference w:type="default" r:id="rId3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334"/>
          <w:footerReference w:type="default" r:id="rId33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49" w:name="SA_0220_6_9_Leben_Rentenversicherung"/>
      <w:bookmarkEnd w:id="4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6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36"/>
          <w:footerReference w:type="default" r:id="rId337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6/9 innerhalb der gleichen Folgenummer</w:t>
              <w:br/>
              <w:t>(z.B. n-fache hintereinanderfolgende Lieferung der Satzart 0220.6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338"/>
          <w:footerReference w:type="default" r:id="rId3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0" w:name="SA_0220_7_1_Leben_Kapital_Fondsgebundene"/>
      <w:bookmarkEnd w:id="5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7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40"/>
          <w:footerReference w:type="default" r:id="rId3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l.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l. V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-Leistung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,2 Stell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estundet</w:t>
              <w:br/>
              <w:t>2 = ausgesetz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342"/>
          <w:footerReference w:type="default" r:id="rId3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7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l. Beitra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l.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346"/>
          <w:footerReference w:type="default" r:id="rId3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348"/>
          <w:footerReference w:type="default" r:id="rId3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1" w:name="SA_0220_7_2_Leben_Kapital_Fondsgebundene"/>
      <w:bookmarkEnd w:id="5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7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50"/>
          <w:footerReference w:type="default" r:id="rId351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352"/>
          <w:footerReference w:type="default" r:id="rId35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7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54"/>
          <w:footerReference w:type="default" r:id="rId3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356"/>
          <w:footerReference w:type="default" r:id="rId3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2" w:name="SA_0220_7_6_Leben_Kapital_Fondsgebundene"/>
      <w:bookmarkEnd w:id="5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7/6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Bezugsrech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58"/>
          <w:footerReference w:type="default" r:id="rId3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7/6 innerhalb der gleichen Folgenummer</w:t>
              <w:br/>
              <w:t>(z.B. n-fache hintereinanderfolgende Lieferung der Satzart 0220.7/6, wenn mehrere Bezugsrecht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(z.B. Name, Vorname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360"/>
          <w:footerReference w:type="default" r:id="rId3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3" w:name="SA_0220_7_8_Leben_Kapital_Fondsgebundene"/>
      <w:bookmarkEnd w:id="5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7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62"/>
          <w:footerReference w:type="default" r:id="rId3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7/8 innerhalb der gleichen Folgenummer</w:t>
              <w:br/>
              <w:t>(z.B. n-fache hintereinanderfolgende Lieferung der Satzart 0220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B. Restschuldversicherun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 der Beitra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 Änderung bzw. nur eine Beitragssumme</w:t>
              <w:br/>
              <w:t>1 = Erhöhung der Beitragssumme</w:t>
              <w:br/>
              <w:t>2 = Reduzierung der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tand der Beitragssummenänderungstermi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Beitragssumm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ummenänderungs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nstanter Prozentsatz der Steigerung bzw. Reduzierung der Beitragssumm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datum der nächsten Beitragssumme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Beitragssumm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364"/>
          <w:footerReference w:type="default" r:id="rId3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7/8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Zukünftige Summenänd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Lfd. Nummer der Satzart 0221.7/8 innerhalb der gleichen Folgenummer </w:t>
              <w:br/>
              <w:t>(z.B. n-fache hintereinanderfolgende Lieferung der Satzart 0221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368"/>
          <w:footerReference w:type="default" r:id="rId3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sectPr>
          <w:headerReference w:type="default" r:id="rId370"/>
          <w:footerReference w:type="default" r:id="rId3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4" w:name="SA_0220_7_9_Leben_Kapital_Fondsgebundene"/>
      <w:bookmarkEnd w:id="5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7/9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  <w:t>Wertungssumm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72"/>
          <w:footerReference w:type="default" r:id="rId373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Satzart 0220.7/9 innerhalb der gleichen Folgenummer</w:t>
              <w:br/>
              <w:t>(z.B. n-fache hintereinanderfolgende Lieferung der Satzart 0220.7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bei Wertungssummenabgang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374"/>
          <w:footerReference w:type="default" r:id="rId3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5" w:name="SA_0210_1_1_Hausrat"/>
      <w:bookmarkEnd w:id="5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4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Gefahr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 x 1 Stelle</w:t>
              <w:br/>
              <w:t>F = Feuer</w:t>
              <w:br/>
              <w:t>E = ED</w:t>
              <w:br/>
              <w:t>B = Beraubung</w:t>
              <w:br/>
              <w:t>L = Leitungswasser</w:t>
              <w:br/>
              <w:t>S = Sturm</w:t>
              <w:br/>
              <w:t>G = Glas</w:t>
              <w:br/>
              <w:t>H = Hagel</w:t>
              <w:br/>
              <w:t>U = Überspannungschäden</w:t>
              <w:br/>
              <w:t>N = Nutzfeuer</w:t>
              <w:br/>
              <w:t>M = Elementarschä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Länderkennzeichen</w:t>
              <w:br/>
              <w:t>z.B.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F</w:t>
              <w:tab/>
              <w:t>=</w:t>
              <w:tab/>
              <w:t>Frankreich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 Risiko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VHB74,  VHB84, VHB 9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te Neuwertversich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richtlin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normal</w:t>
              <w:br/>
              <w:t>2 = überdurchschnittlich</w:t>
              <w:br/>
              <w:t>gem. Sicherungsrichtlinen GD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bruch Meldeanla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Verbandsschlüssel Anlage 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Monate unbewoh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ohnfläche q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zo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, 2 oder 3</w:t>
              <w:br/>
              <w:t>Zuordnung gemäß PLZ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Verbandsschlüssel Anlage 1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fahrenerhö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2 = ja (temporä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ss Vandalism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tervers.-Verzi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2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378"/>
          <w:footerReference w:type="default" r:id="rId3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Verbundene Hausrat-Versicherung</w:t>
        <w:br/>
        <w:t>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80"/>
          <w:footerReference w:type="default" r:id="rId38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bundene Hausra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382"/>
          <w:footerReference w:type="default" r:id="rId3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6" w:name="SA_0220_1_1_Hausrat"/>
      <w:bookmarkEnd w:id="5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4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84"/>
          <w:footerReference w:type="default" r:id="rId38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ktueller Promille-Satz für Versicherungs-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te Entschädigungsgrenze in Prozent der Gesamt-Vers.-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sachen/Fahrrad</w:t>
              <w:tab/>
              <w:tab/>
              <w:t>VHB84</w:t>
              <w:br/>
              <w:t>z.B.:</w:t>
              <w:br/>
              <w:t>100.000 Gesamt-Vers.-Summe, davon 40.000 Schmuck/Bilder</w:t>
              <w:br/>
              <w:t>Wert für dieses Datenfeld = 040,00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unter Berücksichtigung aller Zu- und Abschläge ohne Gebühr und Vers.-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Z-Summenanpassung</w:t>
              <w:br/>
              <w:t>- vereinbart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npassung</w:t>
              <w:br/>
              <w:t>- vereinbart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Summenanpassung</w:t>
              <w:br/>
              <w:t>- vereinbart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Z-Summenanpassung</w:t>
              <w:br/>
              <w:t>- individuell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npassung</w:t>
              <w:br/>
              <w:t>- individuell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Summenanpassung</w:t>
              <w:br/>
              <w:t>- individuell -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Z für zusätzliche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Prämienanpassungsklausel </w:t>
              <w:br/>
              <w:t>gemäß § 16 VHB 8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mässigung der Prämienanpassung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ung der Prämienanpassung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Prämienanp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386"/>
          <w:footerReference w:type="default" r:id="rId38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Verbundene Hausrat-Versicherung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sz w:val="50"/>
          <w:szCs w:val="50"/>
        </w:rPr>
      </w:pPr>
      <w:r>
        <w:rPr>
          <w:rFonts w:eastAsia="Arial Narrow" w:cs="Arial Narrow" w:ascii="Arial Narrow" w:hAnsi="Arial Narrow"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88"/>
          <w:footerReference w:type="default" r:id="rId3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390"/>
          <w:footerReference w:type="default" r:id="rId3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7" w:name="SA_0210_1_1_Glas"/>
      <w:bookmarkEnd w:id="5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Glas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Glas-Bedingungen</w:t>
              <w:br/>
              <w:t>Monat / Jahr   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94"/>
          <w:footerReference w:type="default" r:id="rId39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Glas - 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396"/>
          <w:footerReference w:type="default" r:id="rId3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Glas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398"/>
          <w:footerReference w:type="default" r:id="rId3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8" w:name="SA_0220_1_1_Glas"/>
      <w:bookmarkEnd w:id="5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Glas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00"/>
          <w:footerReference w:type="default" r:id="rId40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Kennzeichen</w:t>
              <w:br/>
              <w:t>z.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ewerblich</w:t>
              <w:br/>
              <w:t>2 = privat</w:t>
              <w:br/>
              <w:t>3 = Werbeanlagen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m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ebäudeverglasung</w:t>
              <w:br/>
              <w:t>2 = Mobiliarverglasung</w:t>
              <w:br/>
              <w:t>3 = Gebäude- und Mobiliarverglasun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Mehrscheibenisolierverglasung</w:t>
              <w:br/>
              <w:t>02 = künstlerisch bearbeitete Gläser</w:t>
              <w:br/>
              <w:t>03 = Scheiben über 4 qm</w:t>
              <w:br/>
              <w:t>99 = Sonsti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echn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q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Berechnungsa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 für Berechn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mille-Satz für Versicherungssumme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laspreisanglei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%-Satz Erhöhung der letzten Glaspreisanglei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Glaspreisanglei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Glaspreisangleich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auschale Glasversicherung ohne Angabe der Versicherun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02"/>
          <w:footerReference w:type="default" r:id="rId4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  <w:t>Erweiterungssatz für Euro-/Währungsfähigkeit</w:t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Glas - spartenspezifischer Teil</w:t>
        <w:br/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04"/>
          <w:footerReference w:type="default" r:id="rId4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406"/>
          <w:footerReference w:type="default" r:id="rId4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59" w:name="SA_0210_1_1_Gebäude"/>
      <w:bookmarkEnd w:id="5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08"/>
          <w:footerReference w:type="default" r:id="rId4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 Steuer 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ültige Fassung der Bedingungen</w:t>
              <w:br/>
              <w:t>Monat / Jahr   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10"/>
          <w:footerReference w:type="default" r:id="rId4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Verbundene Gebäude-Versicherung -Vertragsspezifischer Teil</w:t>
        <w:br/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12"/>
          <w:footerReference w:type="default" r:id="rId4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GV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414"/>
          <w:footerReference w:type="default" r:id="rId4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0" w:name="SA_0220_1_1_Gebäude"/>
      <w:bookmarkEnd w:id="6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16"/>
          <w:footerReference w:type="default" r:id="rId4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 zu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Länderkennzeichen</w:t>
              <w:br/>
              <w:t>z.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 zur Risikoanschri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urmzon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bandsschlüssel   siehe Anlage 2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bandsschlüssel   siehe Anlage 1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J   (Jahr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mbauter Ra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CBM, bei VGB 88 in qm²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ockwerk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Wohn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mdnutz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mder Grund und Bod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Bezugsfert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ohbau-Einmal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gläubig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steuerabzugsberechtig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18"/>
          <w:footerReference w:type="default" r:id="rId4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1" w:name="SA_0220_1_2_Gebäude"/>
      <w:bookmarkEnd w:id="6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20"/>
          <w:footerReference w:type="default" r:id="rId4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.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bandsschlüssel   siehe Anlage 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beschreib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nn abweichend oder ergänzend zur Risikokennziff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fahr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 x 1  Stelle</w:t>
              <w:br/>
              <w:t>F = Feuer</w:t>
              <w:br/>
              <w:t>W = Leitungswsser</w:t>
              <w:br/>
              <w:t>S = Sturm</w:t>
              <w:br/>
              <w:t>H = Hagel</w:t>
              <w:br/>
              <w:t>siehe Feld 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1914 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preisindex / Wertzuschl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5,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 1914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onder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 x 2 Stellen</w:t>
              <w:br/>
              <w:t>siehe Anlage 2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nterversicherungsverzi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; 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uwert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lementarschäd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,   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äudety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chätz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ermittlungs-/Schätz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 1914 pro qm Wohnfläche in Mar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22"/>
          <w:footerReference w:type="default" r:id="rId4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Verbundene Gebäude-Versicherung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24"/>
          <w:footerReference w:type="default" r:id="rId4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26"/>
          <w:footerReference w:type="default" r:id="rId4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2" w:name="SA_0210_1_1_Kranken"/>
      <w:bookmarkEnd w:id="6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rank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28"/>
          <w:footerReference w:type="default" r:id="rId4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LEV</w:t>
              <w:br/>
              <w:t>1 = Dauerauftrag</w:t>
              <w:br/>
              <w:t>2 = Sammeleinzug / Sammelinkasso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V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. Referenz Versicherungsschein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Einzelvertrag / Gruppenver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. Referenz Versicherungsschein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Einzelvertrag / Gruppenver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. Referenz Versicherungsschein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Einzelvertrag / Gruppenvertr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30"/>
          <w:footerReference w:type="default" r:id="rId4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3" w:name="SA_0220_1_1_Kranken"/>
      <w:bookmarkEnd w:id="6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Personen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32"/>
          <w:footerReference w:type="default" r:id="rId4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Tarif</w:t>
              <w:br/>
              <w:t>Das Feld wird in diesem Satz generell mit `blank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-Nr. zur laufenden Personen-Nummer/Unternummer/laufende Nummer</w:t>
              <w:br/>
              <w:t>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 zur Lfd. Personennummer/Unternummer</w:t>
              <w:br/>
              <w:t>Das Feld wird in diesem Satz generell mit '1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name der versicherten Person (VP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itel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lecht der VP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Klinik Car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, ob KC ausgegeben</w:t>
              <w:br/>
              <w:t>0 = keine KC ausgegeben</w:t>
              <w:br/>
              <w:t>1 = KC ausgegeben</w:t>
              <w:br/>
              <w:t>2 = KC ungültig</w:t>
              <w:br/>
              <w:t>3 = KC ersatzweise ausgestel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hilfeträg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hilfeträger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hilfe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hilfestatus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beginn der VP / Ursprun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-Versicherungsschein-Nummer bei Vertragstrennung/-zusammenle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SNR bei Vertragstrennung in welchen Vertrag die Person übertragen wurde. Bei Zusammenlegung aus welchem Vertrag die Person übernommen wurd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VP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VP</w:t>
              <w:br/>
              <w:t>Monats-Soll-Beitrag oder sonstiger tarifspezifischer Beitrag (z.B. AS)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34"/>
          <w:footerReference w:type="default" r:id="rId43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4" w:name="SA_0220_2_1_Kranken"/>
      <w:bookmarkEnd w:id="6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Allgemeine Tarif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36"/>
          <w:footerReference w:type="default" r:id="rId43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 zur laufenden Personen-Nr. / Unternummer bzw. laufenden Nummer Tarif .</w:t>
              <w:br/>
              <w:t>Das Feld wird in diesem Satz generell mit '2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us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bezeichnung / Tarifklasse / Tarifgruppe</w:t>
              <w:br/>
              <w:t>(VU-spezifische Darstellung des derzeit gültigen Tarifes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leis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schreibung   z.B.:</w:t>
              <w:br/>
              <w:t>- Tagegeldhöhe</w:t>
              <w:br/>
              <w:t>- Sterbegeldhöhe</w:t>
              <w:br/>
              <w:t>- Erstattungsprozentsätze</w:t>
              <w:br/>
              <w:t>- Selbstbeteiligung</w:t>
              <w:br/>
              <w:t>- Ambulant</w:t>
              <w:br/>
              <w:t>- Stationär</w:t>
              <w:br/>
              <w:t>- Zah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beginn / Karenzzeit</w:t>
              <w:br/>
              <w:t>z.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B.:</w:t>
              <w:br/>
              <w:t>4 Tage</w:t>
              <w:tab/>
              <w:tab/>
              <w:t>= 004T</w:t>
              <w:br/>
              <w:t>7 Wochen</w:t>
              <w:tab/>
              <w:t>= 007W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dauer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dauer bis</w:t>
              <w:br/>
              <w:t>z.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B.:</w:t>
              <w:br/>
              <w:t>364 Tage</w:t>
              <w:tab/>
              <w:tab/>
              <w:t>= 364T</w:t>
              <w:br/>
              <w:t>78 Wochen</w:t>
              <w:tab/>
              <w:t>= 078W</w:t>
              <w:br/>
              <w:t>Bei unbefristeter Leistungsdauer ist dieses Feld mit '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Anpassungsverzi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bei dynamischer KT-/KHT-Versicherung</w:t>
              <w:br/>
              <w:t>0 = einmalig</w:t>
              <w:br/>
              <w:t>1 = dauerhaft</w:t>
              <w:br/>
              <w:t>2 = dauerhaft mit Widerruf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 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9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 mit beitrags- und / oder leistungsmäßigen Auswirkungen</w:t>
              <w:br/>
              <w:t>1. Stelle</w:t>
              <w:br/>
              <w:tab/>
              <w:t>0 = beitragsneutral</w:t>
              <w:br/>
              <w:tab/>
              <w:t>1 = beitragssteigernd</w:t>
              <w:br/>
              <w:tab/>
              <w:t>2 = beitragsmindernd</w:t>
              <w:br/>
              <w:t>2. und 3. Stelle  (Art der Vereinbarung)</w:t>
              <w:br/>
              <w:tab/>
              <w:t>00 = Ambulant</w:t>
              <w:br/>
              <w:tab/>
              <w:t>01 = Zahn</w:t>
              <w:br/>
              <w:tab/>
              <w:t>02 = Stationär</w:t>
              <w:br/>
              <w:tab/>
              <w:t>03 = Ambulant / Zahn</w:t>
              <w:br/>
              <w:tab/>
              <w:t>04 = Arzneien</w:t>
              <w:br/>
              <w:tab/>
              <w:t>05 = Krankentagegeld</w:t>
              <w:br/>
              <w:tab/>
              <w:t>06 = Krankenhaustagegeld</w:t>
              <w:br/>
              <w:tab/>
              <w:t>07 = Pflegekosten</w:t>
              <w:br/>
              <w:tab/>
              <w:t>08 = Beitragsfreie Kinder PSKV</w:t>
              <w:br/>
              <w:tab/>
              <w:t>09 = Bonus</w:t>
              <w:br/>
              <w:tab/>
              <w:t>9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 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 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ung des Geltungsbereich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ung des Geltungsbereiches vereinbart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beginn / Ursprungsbeginn der Tarif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beginn der Tarifart  z.B.:</w:t>
              <w:br/>
              <w:t>- Ambulant</w:t>
              <w:br/>
              <w:t>- Stationär</w:t>
              <w:br/>
              <w:t>- Zahn</w:t>
              <w:br/>
              <w:t>- KT</w:t>
              <w:br/>
              <w:t>- KHT</w:t>
              <w:br/>
              <w:tab/>
              <w:t>usw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beginn des Tarif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r Vers.-Beginn des Tarif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chnischer 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Änderung zum Tarif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term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lauftermin des Tarifes</w:t>
              <w:br/>
              <w:t>z.B.:</w:t>
              <w:tab/>
              <w:t>- Endalter bei KT-Tarifen</w:t>
              <w:br/>
              <w:tab/>
              <w:t>- vereinbarte Auslandsvers.</w:t>
              <w:br/>
              <w:tab/>
              <w:t>- Anwart.-End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Tarif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zahlender Gesamtbeitrag Tarif unter Berücksichtigung aller Zu- und Abschläge Monats-Soll-Beitrag oder sonstiger tarifspezifischer Bei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Z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 Zuschlagsbeträg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trag der sonstigen Zuschläge</w:t>
              <w:br/>
              <w:t>z.B.</w:t>
              <w:tab/>
              <w:t>- Geltungsbereichzuschlag</w:t>
              <w:br/>
              <w:tab/>
              <w:t>- Berufsunfallzuschlag</w:t>
              <w:br/>
              <w:tab/>
              <w:t>- sonstige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stige Abschlagsbeträg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trag der sonstigen Abschläge z.B. aus den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rechnungsbetrag / Umstell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rag aus der Alterungs-/ Deckungsrückstellung bei der Vertragsumstell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grund   siehe Anlage 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gangsdatum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38"/>
          <w:footerReference w:type="default" r:id="rId4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5" w:name="SA_0220_3_1_Kranken"/>
      <w:bookmarkEnd w:id="6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Spezielle Tarifdaten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40"/>
          <w:footerReference w:type="default" r:id="rId4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 zur laufenden Personen-Nr. / Unternummer bzw. laufenden Nummer Tarif</w:t>
              <w:br/>
              <w:t>Das Feld wird in diesem Satz generell mit '3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1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1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1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2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2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2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3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3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3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1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1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2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2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3 a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3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Berufsunfallrisiko eingeschloss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Berufsunfallrisiko eingeschloss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Wartezeiterlas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Wartezeiterlass</w:t>
              <w:br/>
              <w:t>0 = nein</w:t>
              <w:br/>
              <w:t>1 = Übertritt aus GKV</w:t>
              <w:br/>
              <w:t>2 = ärztliche Untersuchung</w:t>
              <w:br/>
              <w:t>3 = Kindernachversicherung</w:t>
              <w:br/>
              <w:t>4 = Ehegattennachversicherung</w:t>
              <w:br/>
              <w:t>5 = Befreiungs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rückerstatt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E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E-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 der letzten BRE-Berechtigung</w:t>
              <w:br/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E-Staff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09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E-Staffel</w:t>
              <w:br/>
              <w:t>z. B. :</w:t>
              <w:br/>
              <w:t>- ...J</w:t>
              <w:tab/>
              <w:t>= schadenfreie Jahre</w:t>
              <w:br/>
              <w:t>- .,.M</w:t>
              <w:tab/>
              <w:t>= ausgeschüttete Monats-Soll- Beiträge</w:t>
              <w:br/>
              <w:t>z. B. :</w:t>
              <w:br/>
              <w:t>- 002J</w:t>
              <w:br/>
              <w:t>- 3,5M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wartschaft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7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Beginn der Anwartschaft 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s Anwartschaftsbeginn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nde der Anwart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s Anwartschaftsend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42"/>
          <w:footerReference w:type="default" r:id="rId4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6" w:name="SA_0210_1_1_Rechtsschutz"/>
      <w:bookmarkEnd w:id="6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Rechtsschu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44"/>
          <w:footerReference w:type="default" r:id="rId4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wird der Jahresnettobeitrag eingestel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 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46"/>
          <w:footerReference w:type="default" r:id="rId4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7" w:name="SA_0220_1_1_Rechtsschutz"/>
      <w:bookmarkEnd w:id="6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48"/>
          <w:footerReference w:type="default" r:id="rId4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 wird der Jahresnettobeitrag eingestel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schreibung des Risikos</w:t>
              <w:br/>
              <w:t>z.B.: Tarifbezeichn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ierungsmerkmal</w:t>
              <w:br/>
              <w:t>"Laufzeit"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oraussichtlichen Versicherungsjahre bei Vertragsabschlus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s voraus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angleichungsklau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Beitragsanglei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klas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verzeichnis</w:t>
              <w:br/>
              <w:t>siehe Anlage 3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rufsgruppeneinteilung im Industrie-Straf-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lüsselverzeichnis</w:t>
              <w:br/>
              <w:t>siehe Anlage 3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</w:t>
              <w:br/>
              <w:t>in Tausend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heit-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einheit-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B (Allgemeine Bedingungen für die Rechtsschutzvers.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iches Kennzeichen gemäß Fahrzeugschein. Jedes Unternehmen liefert wie gespeichert, so daß alle Versionen zugelassen sind.</w:t>
              <w:br/>
              <w:t>z.B.:</w:t>
              <w:br/>
              <w:t>Altoetting</w:t>
              <w:tab/>
              <w:tab/>
              <w:t>= AOE</w:t>
              <w:br/>
              <w:tab/>
              <w:tab/>
              <w:t>= AO</w:t>
              <w:br/>
              <w:t>Eine besondere Kenntlichmachung von Sonder-kennzeichen, wie Zollkennzeichen usw. ist nicht erforderlich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rte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50"/>
          <w:footerReference w:type="default" r:id="rId45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52"/>
          <w:footerReference w:type="default" r:id="rId45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54"/>
          <w:footerReference w:type="default" r:id="rId4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8" w:name="SA_0220_1_2_Rechtsschutz"/>
      <w:bookmarkEnd w:id="6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56"/>
          <w:footerReference w:type="default" r:id="rId4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1 in %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2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1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2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3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s Obje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 x 40 Stellen)</w:t>
              <w:br/>
              <w:t>z.B.: Risikoanschrif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tversicherte Person</w:t>
              <w:br/>
              <w:t>Familienna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tversicherte Person</w:t>
              <w:br/>
              <w:t>Vorna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58"/>
          <w:footerReference w:type="default" r:id="rId4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60"/>
          <w:footerReference w:type="default" r:id="rId4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62"/>
          <w:footerReference w:type="default" r:id="rId4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  <w:b/>
          <w:b/>
          <w:bCs/>
          <w:color w:val="000000"/>
        </w:rPr>
      </w:pPr>
      <w:r>
        <w:br w:type="page"/>
      </w: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69" w:name="SA_0210_1_1_Feuer_Industrie"/>
      <w:bookmarkEnd w:id="6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64"/>
          <w:footerReference w:type="default" r:id="rId4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</w:t>
              <w:br/>
              <w:t>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ahr letzte Prämienrückgewä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-Grund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-Grund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-Grund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-Grund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öchstentschädigun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Klein-BU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2 = nur Klein-B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auschal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höhte Entschädigungsgrenz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andalism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riebsprämien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okumentierter Prämiensatz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0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zur Text zur freien Verwendung</w:t>
              <w:br/>
              <w:t>z.B.: Klauseln / Sonderbedingungen</w:t>
              <w:br/>
              <w:tab/>
              <w:t>Zu- und/oder Abschlä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66"/>
          <w:footerReference w:type="default" r:id="rId4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Feuer-Industrie / Gewerbl. Sach</w:t>
        <w:br/>
        <w:t>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68"/>
          <w:footerReference w:type="default" r:id="rId4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Feuer-Ind., Gew. Sach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70"/>
          <w:footerReference w:type="default" r:id="rId4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0" w:name="SA_0220_1_1_Feuer_Industrie"/>
      <w:bookmarkEnd w:id="7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72"/>
          <w:footerReference w:type="default" r:id="rId47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chreibung zu lfd. Nr.</w:t>
              <w:br/>
              <w:t>Objekt / Komplex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Kennzeichen</w:t>
              <w:br/>
              <w:t>z.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grundstück</w:t>
              <w:br/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weitere nicht spezifizierte Versicherungsgrundstück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74"/>
          <w:footerReference w:type="default" r:id="rId4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1" w:name="SA_0220_1_2_Feuer_Industrie"/>
      <w:bookmarkEnd w:id="7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76"/>
          <w:footerReference w:type="default" r:id="rId4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ition der Deklaratio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versicherungssumm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rtzuschlag / Baupreisindex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5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faktor / gleitender Neuwert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VGB 88</w:t>
              <w:br/>
              <w:t>(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nanp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keine</w:t>
              <w:br/>
              <w:t>1 = plus</w:t>
              <w:br/>
              <w:t>2 = minu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anpassung - %-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auszahlung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ichtag / Vorsorge</w:t>
              <w:br/>
              <w:t>(2, 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uchteilsatz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 1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ordnung Vorsorgeversich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Mona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ombinationsschlüssel (EC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je Posi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okumentierter Prämiensatz</w:t>
              <w:br/>
              <w:t>(3, 3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78"/>
          <w:footerReference w:type="default" r:id="rId4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Feuer-Industrie / Gewerbl. Sachv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80"/>
          <w:footerReference w:type="default" r:id="rId48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82"/>
          <w:footerReference w:type="default" r:id="rId4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2" w:name="SA_0210_1_1_Verkehrsservice"/>
      <w:bookmarkEnd w:id="7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kehrsservic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84"/>
          <w:footerReference w:type="default" r:id="rId485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86"/>
          <w:footerReference w:type="default" r:id="rId48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3" w:name="SA_0220_1_1_Verkehrsservice"/>
      <w:bookmarkEnd w:id="7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kehrsservic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88"/>
          <w:footerReference w:type="default" r:id="rId4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Jahre   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Schlüsselverzeichnis des GD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s Risikos oder Ablauf des kurzfristigen Einschluss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der Risiken unter Berücksichtigung aller Zu- und Abschläge ohne Gebühr und Vers.-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schreibung des Risiko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s vorau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Bedingungen für die Verkehrsservice-Versich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68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mtliches Kennzeichen gemäß Fahrzeugschein</w:t>
              <w:br/>
              <w:t>Jedes Unternehmen liefert wie gespeichert, so daß alle Versionen zugelassen sind.</w:t>
              <w:br/>
              <w:t>z.B.</w:t>
              <w:br/>
              <w:t>Altötting</w:t>
              <w:tab/>
              <w:t>=</w:t>
              <w:tab/>
              <w:t>AOE</w:t>
              <w:br/>
              <w:tab/>
              <w:t>=</w:t>
              <w:tab/>
              <w:t>AO</w:t>
              <w:br/>
              <w:t>Eine besondere Kenntlichmachung von Sonder-kennzeichen, wie Zollkennzeichen, usw. ist  nicht erforder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versicherten Fahrzeu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 Tex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90"/>
          <w:footerReference w:type="default" r:id="rId4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Verkehrsservice</w:t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92"/>
          <w:footerReference w:type="default" r:id="rId4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494"/>
          <w:footerReference w:type="default" r:id="rId49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4" w:name="SA_0210_1_1_Technische"/>
      <w:bookmarkEnd w:id="7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496"/>
          <w:footerReference w:type="default" r:id="rId4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s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anchenschlüssel gem. Risikostatist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. GDV</w:t>
              <w:br/>
              <w:t>siehe Anlage 4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allgemeinen Versicherungs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beteiligung / Schadenverlaufsabhängiger Rabat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rückgewä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tun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öchstentschäd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auschalversich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ummen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r wenn für den gesamten Vertrag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zur freien Verwendung, z.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98"/>
          <w:footerReference w:type="default" r:id="rId4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Technische</w:t>
        <w:br/>
        <w:t>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00"/>
          <w:footerReference w:type="default" r:id="rId50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Technische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02"/>
          <w:footerReference w:type="default" r:id="rId5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5" w:name="SA_0220_1_1_Technische"/>
      <w:bookmarkEnd w:id="7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04"/>
          <w:footerReference w:type="default" r:id="rId5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s Feld wird in diesem Satz grundsätzlich mit</w:t>
              <w:br/>
              <w:t>'0000’ geschlüss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Versicherungsgrundstück</w:t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FZ-Kennzeichen</w:t>
              <w:br/>
              <w:t>z.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riebs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</w:t>
              <w:tab/>
              <w:t>Silobau</w:t>
              <w:br/>
              <w:tab/>
              <w:t>Spinnerei</w:t>
              <w:br/>
              <w:tab/>
              <w:t>Kraftwerk</w:t>
              <w:br/>
              <w:tab/>
              <w:t>Apparatebau</w:t>
              <w:br/>
              <w:tab/>
              <w:t>Arztpraxis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06"/>
          <w:footerReference w:type="default" r:id="rId5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Technische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08"/>
          <w:footerReference w:type="default" r:id="rId5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10"/>
          <w:footerReference w:type="default" r:id="rId5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6" w:name="SA_0220_1_2_Technische"/>
      <w:bookmarkEnd w:id="7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0220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12"/>
          <w:footerReference w:type="default" r:id="rId5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bjektkennziff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8</w:t>
              <w:br/>
              <w:t>gem. GD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ache</w:t>
              <w:br/>
              <w:br/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zeichnung z.B. Kessel, Generator usw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schreibung des versicherten Gegenstandes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erstell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y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brik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uwert / Listenpreis im Anschaffungsjahr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r bei Anwendung des Prämien-/ Summenfaktors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0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wegungsrisi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innerhalb des Versicherungsgrundstücks</w:t>
              <w:br/>
              <w:t>2 = außerhalb des Versicherungsgrundstück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s 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Kalendertage</w:t>
              <w:br/>
              <w:t>2 = Arbeitsta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 in Ta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lle Tage</w:t>
              <w:br/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fallziffer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rtungsver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14"/>
          <w:footerReference w:type="default" r:id="rId5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7" w:name="SA_0220_1_3_Technische"/>
      <w:bookmarkEnd w:id="7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16"/>
          <w:footerReference w:type="default" r:id="rId5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3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 Inventar-Nr. des Kun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sdatum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Re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sdatum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Re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zur freien Verwendung</w:t>
              <w:br/>
              <w:t>z.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18"/>
          <w:footerReference w:type="default" r:id="rId5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8" w:name="SA_0210_1_1_Transport"/>
      <w:bookmarkEnd w:id="7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20"/>
          <w:footerReference w:type="default" r:id="rId5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Gesamtversicherun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ohne Berücksichtigung von Zu- und Abschlägen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 Zu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 Ab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longationsklau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 = in Tagen</w:t>
              <w:br/>
              <w:t>W = in Wochen</w:t>
              <w:br/>
              <w:t>M = in Mona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longationsfris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Tage bzw. Wochen, Monate gem. Prolongationsklau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abhängiger Rabat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winnabre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22"/>
          <w:footerReference w:type="default" r:id="rId5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Transport</w:t>
        <w:br/>
        <w:t>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24"/>
          <w:footerReference w:type="default" r:id="rId5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Transpor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26"/>
          <w:footerReference w:type="default" r:id="rId5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79" w:name="SA_0220_1_1_Transport"/>
      <w:bookmarkEnd w:id="7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28"/>
          <w:footerReference w:type="default" r:id="rId52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s Risik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</w:t>
              <w:br/>
              <w:t>Bei Reisegepäck:</w:t>
              <w:tab/>
              <w:tab/>
              <w:t>versicherte Person</w:t>
              <w:br/>
              <w:t>Bei Musikinstrumenten:</w:t>
              <w:tab/>
              <w:t>Flöte</w:t>
              <w:br/>
              <w:t>Bei Generalpolicen:</w:t>
              <w:tab/>
              <w:t>versicherte Sache(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, z.B. „Europa“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grundla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druckte AVB, Klauseln, Sonderbedingung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rzbeschreibung des Versicherungsumfangs,</w:t>
              <w:br/>
              <w:t>z.B. ADS, volle Deckung., einschl. Kriegsrisiko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anch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30"/>
          <w:footerReference w:type="default" r:id="rId53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0" w:name="SA_0220_1_2_Transport"/>
      <w:bookmarkEnd w:id="8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32"/>
          <w:footerReference w:type="default" r:id="rId53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in Währungseinhei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4 Stellen)</w:t>
              <w:br/>
              <w:t>incl. Sonderzuschläge, (z.B. Zwischenlagerung Umladungszuschläge) jedoch nicht die im GDV-Spartenschlüssel separat ausgewiesenen Sparten (z.B. Kriegsrisiko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ohne Berücksichtigung der Zu- und Abschläg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 Zu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umulierte Ab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unter Berücksichtigung aller Zu- und Abschläge ohne Gebühr gemäß Zahlungsweis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34"/>
          <w:footerReference w:type="default" r:id="rId53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>
          <w:sz w:val="50"/>
          <w:szCs w:val="50"/>
        </w:rPr>
        <w:t>Erweiterungssatz für Euro-/Währungsfähigkeit</w:t>
      </w:r>
      <w:r>
        <w:rPr/>
        <w:br/>
      </w:r>
      <w:r>
        <w:rPr>
          <w:sz w:val="50"/>
          <w:szCs w:val="50"/>
        </w:rPr>
        <w:t>Transport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36"/>
          <w:footerReference w:type="default" r:id="rId53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38"/>
          <w:footerReference w:type="default" r:id="rId53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1" w:name="SA_0250_1_1_Transport"/>
      <w:bookmarkEnd w:id="8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5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Einzelanmeldung Teil 1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40"/>
          <w:footerReference w:type="default" r:id="rId54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 gem. "Art der Vermittlernr.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meldeturn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-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-End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mittel-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7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ransportmitt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 Seetransport Schiffsna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ou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n - über - na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eckungsabwei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  <w:br/>
              <w:t>z.B.: Verlängerung der Lagerfrist, Maximum-</w:t>
              <w:br/>
              <w:t>Erhöhung, nur Störungsfalldeck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rtifikat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rtifikats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War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n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pack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gn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42"/>
          <w:footerReference w:type="default" r:id="rId54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2" w:name="SA_0250_1_2_Transport"/>
      <w:bookmarkEnd w:id="8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5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Einzelanmeldung Teil 2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44"/>
          <w:footerReference w:type="default" r:id="rId54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 "2"</w:t>
              <w:br/>
              <w:t>Es können mehrere Sätze mit Satznummer "2" ausgegeben werden, die sich im GDV-Spartenschlüssel unterscheiden z.B.:</w:t>
              <w:br/>
              <w:t>32 - See-Export</w:t>
              <w:br/>
              <w:t>37 - Krieg</w:t>
              <w:br/>
              <w:t>43 - Lag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4 Stellen)</w:t>
              <w:br/>
              <w:t>incl. Sonderzuschläge (z.B. Zwischenlagerung, Umladungszuschläge) jedoch nicht die im GDV-Spartenschlüssel seperat ausgewiesenen Sparten (z.B. Krie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incl. Sonderzuschläge (z.B. Zwischenlagerung, Umladungszuschläge) jedoch nicht die im GDV-Spartenschlüssel separat ausgewiesenen Sparten (z.B. Kriegsrisiko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Prämie incl. Versicherungsteu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46"/>
          <w:footerReference w:type="default" r:id="rId54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51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Transport</w:t>
        <w:br/>
        <w:t>Einzelanmeldung Teil 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48"/>
          <w:footerReference w:type="default" r:id="rId54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5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50"/>
          <w:footerReference w:type="default" r:id="rId55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3" w:name="SA_0260_1_1_Transport"/>
      <w:bookmarkEnd w:id="8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6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Umsatzanmeldung</w:t>
        <w:br/>
        <w:t>Transpor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52"/>
          <w:footerReference w:type="default" r:id="rId55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6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Mel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6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ltungsbereich für Umsatzanmel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, z.B. Europ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Abrechnun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summ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4 Stellen)</w:t>
              <w:br/>
              <w:t>incl. Sonderzuschläge, (z.B. Zwischenlagerung, Umladungszuschläge) jedoch nicht die im GDV-Spartenschlüssel separat ausgewiesenen Sparten (z.B. Krie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incl. Sonderzuschläge, (z.B. Zwischenlagerung, Umladungszuschläge) jedoch nicht die im GDV-Spartenschlüssel separat ausgewiesen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54"/>
          <w:footerReference w:type="default" r:id="rId55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4" w:name="SA_0210_1_1_Allgemein"/>
      <w:bookmarkEnd w:id="8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56"/>
          <w:footerReference w:type="default" r:id="rId55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nbezeichnung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 der Spartenbezeichn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en Anlage 2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en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0 zu schlüssel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Unbrauchbarkeit bei Tier-Le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Tod bei Tier-Le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onstige Kos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58"/>
          <w:footerReference w:type="default" r:id="rId55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Allgemeiner Satz</w:t>
        <w:br/>
        <w:t>Vertrags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60"/>
          <w:footerReference w:type="default" r:id="rId56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Allgem. Satz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1 zu schlüssel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62"/>
          <w:footerReference w:type="default" r:id="rId56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5" w:name="SA_0210_1_2_Allgemein"/>
      <w:bookmarkEnd w:id="8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64"/>
          <w:footerReference w:type="default" r:id="rId56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Anschrift, Versicherungsobjek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tichtagsmeld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icherheitseinrichtung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66"/>
          <w:footerReference w:type="default" r:id="rId56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6" w:name="SA_0220_1_1_Allgemein"/>
      <w:bookmarkEnd w:id="8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68"/>
          <w:footerReference w:type="default" r:id="rId56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Unbrauchbarkeit bei Tier-Le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Tod bei Tier-Le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onstige Kos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ür das betreffende Risiko geltender Abschluß-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as betreffende Risiko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70"/>
          <w:footerReference w:type="default" r:id="rId57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7" w:name="SA_0220_1_2_Allgemein"/>
      <w:bookmarkEnd w:id="8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72"/>
          <w:footerReference w:type="default" r:id="rId57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Anschrift, Versicherungsobjek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tichtagsmeld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Sicherheitseinrichtungen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74"/>
          <w:footerReference w:type="default" r:id="rId57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>
          <w:sz w:val="50"/>
          <w:szCs w:val="50"/>
        </w:rPr>
      </w:pPr>
      <w:r>
        <w:rPr>
          <w:sz w:val="50"/>
          <w:szCs w:val="50"/>
        </w:rPr>
        <w:t>Erweiterungssatz für Euro-/Währungsfähigkeit</w:t>
        <w:br/>
        <w:t>Allgemeiner Satz</w:t>
        <w:br/>
        <w:t>Spartenspezifischer Tei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0"/>
          <w:szCs w:val="50"/>
        </w:rPr>
      </w:pPr>
      <w:r>
        <w:rPr>
          <w:rFonts w:eastAsia="Arial Narrow" w:cs="Arial Narrow" w:ascii="Arial Narrow" w:hAnsi="Arial Narrow"/>
          <w:b/>
          <w:bCs/>
          <w:sz w:val="50"/>
          <w:szCs w:val="50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76"/>
          <w:footerReference w:type="default" r:id="rId57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des Risikos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78"/>
          <w:footerReference w:type="default" r:id="rId57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bookmarkStart w:id="88" w:name="SA_0300_1_1_Beteiligung"/>
      <w:bookmarkEnd w:id="88"/>
      <w:r>
        <w:rPr/>
        <w:t>030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80"/>
          <w:footerReference w:type="default" r:id="rId581"/>
          <w:type w:val="nextPage"/>
          <w:pgSz w:w="11906" w:h="16838"/>
          <w:pgMar w:left="851" w:right="851" w:gutter="284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des Versicherers am Ver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% gem. Satzart 0200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des Vermittlers am Ver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%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it den Beteiligten selbstabrechnender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-Nr. mit 01 beginnen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U-Block 1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Vermittler-Nummer </w:t>
              <w:br/>
              <w:t>Assekuradeu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U-Block 2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U-Block 3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582"/>
          <w:footerReference w:type="default" r:id="rId58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89" w:name="SA_0300_1_2_Beteiligung"/>
      <w:bookmarkEnd w:id="8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30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84"/>
          <w:footerReference w:type="default" r:id="rId58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r Ordnungsbegriff des VU</w:t>
              <w:br/>
              <w:t>z.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586"/>
          <w:footerReference w:type="default" r:id="rId58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0" w:name="SA_0350_1_1_Klauseln"/>
      <w:bookmarkEnd w:id="90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35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lausel-Daten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(für alle Sparten)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88"/>
          <w:footerReference w:type="default" r:id="rId58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3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ende Nummer der Klau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(mit 001 beginnend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uselnummer / Tarifbestimmun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useltext / Tarifbestimmungstex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atzangab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weiterung zum Klauseltext/Tarifbestimmungs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rmular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s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MM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Pers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, die im VU geführt wird</w:t>
              <w:br/>
              <w:t>(z.B. für versicherte Perso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Krankenvers. (siehe Anlage 25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Lebensvers. (siehe Anlage 15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Lebensvers. (siehe Anlage 15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 einer Satzart 0210 (z.B. Kfz)</w:t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zug zur Satz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ordnung zur jeweiligen Satzart in der Sparte</w:t>
              <w:br/>
              <w:t>entweder 0210 oder 0220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590"/>
          <w:footerReference w:type="default" r:id="rId59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1" w:name="SA_0400_1_1_Inkasso"/>
      <w:bookmarkEnd w:id="91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0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sectPr>
          <w:headerReference w:type="default" r:id="rId592"/>
          <w:footerReference w:type="default" r:id="rId59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 xml:space="preserve">Im Führungs- und Beteiligungsgeschäft wird ein Datenträger </w:t>
        <w:br/>
        <w:t xml:space="preserve">grundsätzlich nur von der führenden Gesellschaft erstellt. </w:t>
        <w:br/>
        <w:t xml:space="preserve">Die Führende hat den 100%igen Beitrag zu liefern, der dem </w:t>
        <w:br/>
        <w:t>Vermittler als Grundlage für die Erstellung des Verteilungsplanes dient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Direktes Inkasso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ollstell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uch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Beitrags- / Provisionsbuchung</w:t>
              <w:br/>
              <w:t>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s Datum gibt in Verbindung mit dem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en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stell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Erstellung 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Bestandsänderung zu dies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erierung der Nachträge eines Vertra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errvermer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Rechnungssperre</w:t>
              <w:br/>
              <w:t>02 = Mahnungssperre</w:t>
              <w:br/>
              <w:t>03 = Rechnungs- und Mahnungssperr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kasso-Sammel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riterium zur Zusammenfassung mehrerer Verträge unter einem Vermittler, z.B. Flotten- oder Sammelinkasso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Netto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ohne Steuer und Gebühren gemäß Zahlungsweise </w:t>
              <w:br/>
              <w:t>In der KV gemäß Satzart 0200, Datenfeld Gesamtbeitrag jedoch abgestellt auf die vereinbarte Zahlungsweise (z.B. jährlich oder halbjährlich) und ohne Berücksichtigun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bühr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sfertigungs-/Inkassogebühr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 brutto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inschl. Steuer und Gebühren</w:t>
              <w:br/>
              <w:t>In der KV gemäß Satzart 0200, Datenfeld Gesamtbeitrag jedoch abgestellt auf die vereinbarte Zahlungsweise (z.B. jährlich oder halbjährlich) und ggfs. unter Abzu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-Provision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 den "Gesamtbeitrag-Netto" anfallende Provision bzw. Summe der Einzelprovisionen aus der Satzart 0410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Führungsgeschäft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m Führungs- und  Beteiligungsgeschäft wird ein Datenträger grundsätzlich nur von der führenden Gesellschaft erstellt. Die Führende hat in diesem Feld den 100%igen Beitrag (brutto) mitzuliefern, der dem Vermittler als Grundlage für die Erstellung des Verteilungsplanes dient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touren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Rückmeldung vom Vermittler </w:t>
              <w:br/>
              <w:t>siehe Anlage 6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 z.B.:</w:t>
              <w:br/>
              <w:t>- Personalnummer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konto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konto bei Mehrmonatszahler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4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594"/>
          <w:footerReference w:type="default" r:id="rId59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2" w:name="SA_0400_1_2_Inkasso"/>
      <w:bookmarkEnd w:id="92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00.1/2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596"/>
          <w:footerReference w:type="default" r:id="rId59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 Versicher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 des Versicherer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ferenznummer des Vermittler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me Versicherungsneh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ruttobeitrag ./.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r Ordnungsbegriff des VU</w:t>
              <w:br/>
              <w:t>z.B. Rahmenvertragsnummer, Bearbeitende Stell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598"/>
          <w:footerReference w:type="default" r:id="rId59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3" w:name="SA_0410_1_1_Inkasso"/>
      <w:bookmarkEnd w:id="93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1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5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00"/>
          <w:footerReference w:type="default" r:id="rId60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s Datum gibt in Verbindung mit dem 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beitrag Netto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 der entsprechenden Teilsparte</w:t>
              <w:br/>
              <w:t>(9,2 Stellen)</w:t>
              <w:br/>
              <w:t>ohne Steuern und Gebühren gem. Zahlungswei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steuer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für die jeweilige Teilspar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steuer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 in % der Teilspartensteuer</w:t>
              <w:br/>
              <w:t>Sollten mehrere Verrechnungszeiträume mit unterschiedlichen Steuersätzen zusammengefasst werden, muß 9999 geschlüsselt werd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-Prov-Betrag 1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-Prov-Betrag 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-Pflicht-Betrag 3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satz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sparten-Prov-Betrag 3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art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VP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09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 Nr., die im VU geführt wird und Objektnummer aus Verbunde Hausratversicherung (rechtsbündig)</w:t>
              <w:br/>
              <w:t>siehe Anlage 67</w:t>
              <w:br/>
              <w:t>Kreditversicherung:</w:t>
              <w:br/>
              <w:t>Stelle  1 - 4:</w:t>
              <w:tab/>
              <w:t>Versicherungsschein-Unternr.</w:t>
              <w:br/>
              <w:t>Stelle 5 - 17:</w:t>
              <w:tab/>
              <w:t>Avalnummer (nur Kautionsvers.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olicendarleh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itragsstund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ttobeitrag aus Zusatzversicherun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rechnung aus Dividend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  <w:br/>
              <w:t>Kreditversicherung:</w:t>
              <w:br/>
              <w:t>Rückvergütung (diskontierte oder Jahresrückvergütung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zu Erläuterung der abweichenden VU-N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Ablauf des Vertrages</w:t>
              <w:br/>
              <w:t>Grundlage für die Berechnung von Provision sofern nicht in Satzart 400 geschlüss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02"/>
          <w:footerReference w:type="default" r:id="rId60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before="120" w:after="120"/>
        <w:rPr>
          <w:rFonts w:ascii="Arial Narrow" w:hAnsi="Arial Narrow" w:eastAsia="Arial Narrow" w:cs="Arial Narrow"/>
        </w:rPr>
      </w:pPr>
      <w:r>
        <w:br w:type="page"/>
      </w: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4" w:name="SA_0420_1_1_Inkasso"/>
      <w:bookmarkEnd w:id="94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2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Abrechnung Versicherungsteuer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iese Satzart wird immer dann zusätzlich zu den Satzarten 0400/0410 ausgegeben, wenn die Belegenheit des Risikos im EG-Ausland ist und im EG-Ausland Steuern abzuführen sind.</w:t>
      </w:r>
    </w:p>
    <w:p>
      <w:pPr>
        <w:sectPr>
          <w:headerReference w:type="default" r:id="rId604"/>
          <w:footerReference w:type="default" r:id="rId60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>Da die Steuerart, gemäß der Versicherungsteuerpflicht durch die 2. Koordinierungsrichtlinie Schaden und Änderung des Versicherungsteuergesetzes zur Zeit noch nicht definiert ist, kann die Satzart 0420 noch nicht ausgegeben werd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Spartenschlüssel analog zugehörigen Satzarten 0400 / 04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mit 01 beginnen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ersicherungsteuer Block 1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ersicherungsteuer Block 2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br/>
              <w:t>Versicherungsteuer Block 3</w:t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06"/>
          <w:footerReference w:type="default" r:id="rId60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5" w:name="SA_0430_1_1_Inkasso"/>
      <w:bookmarkEnd w:id="95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3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„Text“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08"/>
          <w:footerReference w:type="default" r:id="rId60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3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ar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äuterung der Textart</w:t>
              <w:br/>
              <w:t>1 = Veränderung</w:t>
              <w:br/>
              <w:t>2 = Werbung</w:t>
              <w:br/>
              <w:t>3 = Information</w:t>
              <w:br/>
              <w:t>4 = Textfortsetz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ar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art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art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 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10"/>
          <w:footerReference w:type="default" r:id="rId61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6" w:name="SA_0450_1_1_Inkasso"/>
      <w:bookmarkEnd w:id="96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45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  <w:br/>
        <w:t>Abrechnung Transport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sectPr>
          <w:headerReference w:type="default" r:id="rId612"/>
          <w:footerReference w:type="default" r:id="rId61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  <w:t>Zu den Sparten, die dem GDV-Schlüssel unterliegen, muß anstelle von Satzart 410 Satzart 450 ausgegeben werd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4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Weitere Unterteilung durch das Feld</w:t>
              <w:br/>
              <w:t>GDV-Spartenschlüssel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s Datum gibt in Verbindung mit dem Abrechnungszeitraum von  und/oder Zahlungsweise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ämie auf 100%-Basis incl. Zuschläge, ohne Rabat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Anteil</w:t>
              <w:br/>
              <w:t>(3,3 Stellen)</w:t>
              <w:br/>
              <w:t>wegen wechselnder Beteiligungsverhältnisse zu unterschiedlichen Zeitpunkt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 Prämie abzgl. Rabatt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2,2 Stellen)</w:t>
              <w:br/>
              <w:t>Satz in %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-Betrag 1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Provisions-Betrag 2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 gem. Art der Vermittlernumm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14"/>
          <w:footerReference w:type="default" r:id="rId61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7" w:name="SA_0500_1_1_Schaden"/>
      <w:bookmarkEnd w:id="97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50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informations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3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Der Schadeninformationssatz gilt für alle Leistungen, die aus Anlaß von </w:t>
        <w:br/>
        <w:t>Versicherungsfällen, Unfallereignissen etc. erbracht werd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sectPr>
          <w:headerReference w:type="default" r:id="rId616"/>
          <w:footerReference w:type="default" r:id="rId61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  <w:t>Im Führungs- und Beteiligungsgeschäft wird ein Datenträger grundsätzlich nur von der führenden Gesellschaft erstellt. Die führende Gesellschaft hat grundsätzlich den 100%igen Betrag und Kosten auszuweisen. Im Feld Anteil in % ist der Anteil der führenden Gesellschaft einzustell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50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1251" w:leader="none"/>
              </w:tabs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  <w:br/>
              <w:t>Muß '00'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Bearbeitungsvorgan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Schaden-Nr. für die gleiche Datensendung.</w:t>
              <w:br/>
              <w:t>Nur bei Einzellieferung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iefer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1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arbeitungs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B.: Zahlungsdatum, Datum der Schlußmeldung, Stichta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, rechtsbündig, mit Leerstellen linksbündig auffüllen ohne Sonderzeichen</w:t>
              <w:br/>
              <w:t>(falls vorhan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 entfällt, da nur vom Führenden  geliefert wird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s Schadenereignisses/Verstoß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um der Schadenmeld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-Beginn-Datum/Zeichnung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(nur Transport und TV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lagen 1, 42 und 49</w:t>
              <w:br/>
              <w:t>Beispiel siehe Anlage 4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rsachenschlüssel des jeweiligen Verband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egulier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VU</w:t>
              <w:br/>
              <w:t>2 = Vermittl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empfäng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1 = VN</w:t>
              <w:br/>
              <w:t>02 = Anspruchsteller / Bezugsberechtigter</w:t>
              <w:br/>
              <w:t>03 = Abtretung</w:t>
              <w:br/>
              <w:t>04 = Vermittler</w:t>
              <w:br/>
              <w:t>05 = Versicherungsunternehmen</w:t>
              <w:br/>
              <w:t>99 = Sonsti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65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etrag in Währungseinheiten gemäß Zahl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bearbeitungskosten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ur externe Schadenbearbeitungskosten</w:t>
              <w:br/>
              <w:t>z.B. Sachverständiger, Bankspesen etc.</w:t>
              <w:br/>
              <w:t>(11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ranchisen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ilungsabkomm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nicht vertragsbelastend z.B.: SFR (KFZ)</w:t>
              <w:br/>
              <w:t>2 = vertragsbelastend z.B.: SFR (KFZ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rledigter Schad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2 = Doppelanlage, irrtümlich angelegeter Scha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chverständig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:</w:t>
              <w:br/>
              <w:t>- Personal-Nr.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information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euanlag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  <w:br/>
              <w:t>2 = wiedereröffneter Scha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usätzlicher Ordnungsbegriff des VU</w:t>
              <w:br/>
              <w:t>z.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18"/>
          <w:footerReference w:type="default" r:id="rId619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8" w:name="SA_0550_1_1_Schaden"/>
      <w:bookmarkEnd w:id="98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0550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abrechnungs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(z.B. Transport)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Der Schadenabrechnungssatz gilt für alle Leistungen, die aus Anlaß von Versicherungsfällen, Unfallereignissen, Schadenereignissen etc. erbracht werden.</w:t>
      </w:r>
    </w:p>
    <w:p>
      <w:pPr>
        <w:sectPr>
          <w:headerReference w:type="default" r:id="rId620"/>
          <w:footerReference w:type="default" r:id="rId621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  <w:t>Der Datenträgertausch fließt vom Partner zum VU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vertragsspezifische Daten</w:t>
              <w:br/>
              <w:t>Stelle 1-4 = 055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, rechtsbündig, mit Leer stellen linksbündig auffüllen ohne Sonder 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s Bearbeitungs vorgange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innerhalb einer Schaden-Nr. für die gleiche Datensendung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mittlernummer gem. Art der Vermittler numm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 des Vermittler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- / Transportbegin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GDV-Spartenschlüssel Anlage 55,</w:t>
              <w:br/>
              <w:t>siehe Anlagen 1, 42, 49 ,</w:t>
              <w:br/>
              <w:t>Beispiel in Anlage 4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Ursachenschlüssel des jeweiligen Verbandes, z.B. GDV-Schadenart, siehe Anlage 58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betrag 100% 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istungsar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5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 in % (Führungs- und Beteiligungs geschäft)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teiliger Schadenbetrag</w:t>
              <w:br/>
              <w:t>in Währungseinhei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beschreib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z.B. untergegangene oder verlorene Container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isikoinformati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erledig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22"/>
          <w:footerReference w:type="default" r:id="rId623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pacing w:val="200"/>
          <w:sz w:val="96"/>
          <w:szCs w:val="96"/>
        </w:rPr>
      </w:pPr>
      <w:bookmarkStart w:id="99" w:name="SA_9999_1_1_Nachsatz"/>
      <w:bookmarkEnd w:id="99"/>
      <w:r>
        <w:rPr>
          <w:rFonts w:eastAsia="Arial Black" w:cs="Arial Black" w:ascii="Arial Black" w:hAnsi="Arial Black"/>
          <w:b/>
          <w:bCs/>
          <w:spacing w:val="200"/>
          <w:sz w:val="96"/>
          <w:szCs w:val="96"/>
        </w:rPr>
        <w:t>SATZART</w:t>
      </w:r>
    </w:p>
    <w:p>
      <w:pPr>
        <w:pStyle w:val="Ber1"/>
        <w:rPr/>
      </w:pPr>
      <w:r>
        <w:rPr/>
        <w:t>9999.1/1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Nachsatz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>Version 1.1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Änderungen siehe Kapitel: Allgemeine Informationen </w:t>
      </w:r>
    </w:p>
    <w:p>
      <w:pPr>
        <w:sectPr>
          <w:headerReference w:type="default" r:id="rId624"/>
          <w:footerReference w:type="default" r:id="rId625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atzart für Nachsatz</w:t>
              <w:br/>
              <w:t>Stelle 1-4 = 9999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zahl der Sätz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ohne  Vor-/Nachsatz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/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chäftsstelle und Vermittler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Addition aller Beiträge ohne Berücksichtigung der Währung aus der Satzart 0200 </w:t>
              <w:br/>
              <w:t>(13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beitrag-Brutto</w:t>
              <w:br/>
              <w:t>(Inkasso)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dition aller Beiträge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Gesamtprovisions-Be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dition aller Provisionen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ersicherungsleistung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dition aller Versicherungsleistung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Schadenbearbeitungskos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ddition aller Schadenbearbeitungskost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566" w:hanging="566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626"/>
          <w:footerReference w:type="default" r:id="rId627"/>
          <w:type w:val="nextPage"/>
          <w:pgSz w:w="11906" w:h="16838"/>
          <w:pgMar w:left="851" w:right="851" w:gutter="284" w:header="720" w:top="1418" w:footer="0" w:bottom="1134"/>
          <w:pgNumType w:fmt="decimal"/>
          <w:formProt w:val="false"/>
          <w:textDirection w:val="lrTb"/>
        </w:sectPr>
      </w:pPr>
    </w:p>
    <w:p>
      <w:pPr>
        <w:pStyle w:val="Contents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headerReference w:type="default" r:id="rId628"/>
      <w:footerReference w:type="default" r:id="rId629"/>
      <w:type w:val="nextPage"/>
      <w:pgSz w:w="11906" w:h="16838"/>
      <w:pgMar w:left="851" w:right="851" w:gutter="284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 Black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2"/>
        <w:szCs w:val="22"/>
      </w:rPr>
      <w:t xml:space="preserve">- </w:t>
    </w:r>
    <w:r>
      <w:rPr>
        <w:rStyle w:val="PageNumber"/>
        <w:rFonts w:eastAsia="Arial"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eastAsia="Arial" w:cs="Arial" w:ascii="Arial" w:hAnsi="Arial"/>
      </w:rPr>
      <w:instrText xml:space="preserve"> PAGE </w:instrText>
    </w:r>
    <w:r>
      <w:rPr>
        <w:rStyle w:val="PageNumber"/>
        <w:sz w:val="22"/>
        <w:szCs w:val="22"/>
        <w:rFonts w:eastAsia="Arial" w:cs="Arial" w:ascii="Arial" w:hAnsi="Arial"/>
      </w:rPr>
      <w:fldChar w:fldCharType="separate"/>
    </w:r>
    <w:r>
      <w:rPr>
        <w:rStyle w:val="PageNumber"/>
        <w:sz w:val="22"/>
        <w:szCs w:val="22"/>
        <w:rFonts w:eastAsia="Arial" w:cs="Arial" w:ascii="Arial" w:hAnsi="Arial"/>
      </w:rPr>
      <w:t>41</w:t>
    </w:r>
    <w:r>
      <w:rPr>
        <w:rStyle w:val="PageNumber"/>
        <w:sz w:val="22"/>
        <w:szCs w:val="22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2"/>
        <w:szCs w:val="22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  <w:sz w:val="22"/>
        <w:szCs w:val="22"/>
      </w:rPr>
      <w:t xml:space="preserve">- </w:t>
    </w:r>
    <w:r>
      <w:rPr>
        <w:rStyle w:val="PageNumber"/>
        <w:rFonts w:eastAsia="Arial"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eastAsia="Arial" w:cs="Arial" w:ascii="Arial" w:hAnsi="Arial"/>
      </w:rPr>
      <w:instrText xml:space="preserve"> PAGE </w:instrText>
    </w:r>
    <w:r>
      <w:rPr>
        <w:rStyle w:val="PageNumber"/>
        <w:sz w:val="22"/>
        <w:szCs w:val="22"/>
        <w:rFonts w:eastAsia="Arial" w:cs="Arial" w:ascii="Arial" w:hAnsi="Arial"/>
      </w:rPr>
      <w:fldChar w:fldCharType="separate"/>
    </w:r>
    <w:r>
      <w:rPr>
        <w:rStyle w:val="PageNumber"/>
        <w:sz w:val="22"/>
        <w:szCs w:val="22"/>
        <w:rFonts w:eastAsia="Arial" w:cs="Arial" w:ascii="Arial" w:hAnsi="Arial"/>
      </w:rPr>
      <w:t>64</w:t>
    </w:r>
    <w:r>
      <w:rPr>
        <w:rStyle w:val="PageNumber"/>
        <w:sz w:val="22"/>
        <w:szCs w:val="22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2"/>
        <w:szCs w:val="22"/>
      </w:rPr>
      <w:t xml:space="preserve"> -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2"/>
        <w:szCs w:val="22"/>
      </w:rPr>
      <w:t xml:space="preserve">- </w:t>
    </w:r>
    <w:r>
      <w:rPr>
        <w:rStyle w:val="PageNumber"/>
        <w:rFonts w:eastAsia="Arial"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eastAsia="Arial" w:cs="Arial" w:ascii="Arial" w:hAnsi="Arial"/>
      </w:rPr>
      <w:instrText xml:space="preserve"> PAGE </w:instrText>
    </w:r>
    <w:r>
      <w:rPr>
        <w:rStyle w:val="PageNumber"/>
        <w:sz w:val="22"/>
        <w:szCs w:val="22"/>
        <w:rFonts w:eastAsia="Arial" w:cs="Arial" w:ascii="Arial" w:hAnsi="Arial"/>
      </w:rPr>
      <w:fldChar w:fldCharType="separate"/>
    </w:r>
    <w:r>
      <w:rPr>
        <w:rStyle w:val="PageNumber"/>
        <w:sz w:val="22"/>
        <w:szCs w:val="22"/>
        <w:rFonts w:eastAsia="Arial" w:cs="Arial" w:ascii="Arial" w:hAnsi="Arial"/>
      </w:rPr>
      <w:t>153</w:t>
    </w:r>
    <w:r>
      <w:rPr>
        <w:rStyle w:val="PageNumber"/>
        <w:sz w:val="22"/>
        <w:szCs w:val="22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2"/>
        <w:szCs w:val="22"/>
      </w:rPr>
      <w:t xml:space="preserve"> -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KFZ-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7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7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Hausrat - Vertrags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Hausrat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Glas - Vertrags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1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dreß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Glas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Gebäude - Vertrags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bundene Gebäude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rank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ranken-Personen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ranken-Allgemein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ranken-Speziell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Rechtsschutz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Rechtsschutz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Feuer-Industrie, Gewerbl. Sach - Vertrag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Feuer-Industrie, Gewerbl. Sach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Verkehrsservice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echnische - Vertrags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Technische - Spartenspezifischer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 - Vertrag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inzelanmeldung Teil 1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inzelanmeldung Teil 2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5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5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 - Einzelanmeldung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Umsatzanmeldung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6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Allgemeiner Satz - Vertrags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Allgemeiner Satz - Spartens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3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3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3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lausel-Datensatz (für alle Sparten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Inkasso Teilspart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Abrechnung Versicherungsteuer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3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Inkasso „Text“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4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Inkasso Teilsparte / Abrechnung 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5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Schadeninformation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5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Schadenabrechnung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9999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Nach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 xml:space="preserve">Kfz - </w:t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1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dreß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2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Haftpflicht - 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Haftpflicht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Allgemeiner Vertrag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zusatz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daten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Wagniszusatz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Unfall-Bezugsre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 -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Angaben zur VP = Wagnisart 0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=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KFZ-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eastAsia="Arial" w:cs="Arial" w:ascii="Arial" w:hAnsi="Arial"/>
            </w:rPr>
            <w:t xml:space="preserve">Datum: </w:t>
          </w:r>
          <w:r>
            <w:rPr>
              <w:rFonts w:eastAsia="Arial" w:cs="Arial" w:ascii="Arial" w:hAnsi="Arial"/>
              <w:b/>
              <w:bCs/>
            </w:rPr>
            <w:t>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1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Kapitel:</w:t>
            <w:tab/>
            <w:tab/>
          </w:r>
          <w:r>
            <w:rPr>
              <w:rFonts w:eastAsia="Arial" w:cs="Arial" w:ascii="Arial" w:hAnsi="Arial"/>
              <w:b/>
              <w:bCs/>
              <w:sz w:val="22"/>
              <w:szCs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0220.2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/>
          </w:pPr>
          <w:r>
            <w:rPr>
              <w:rFonts w:eastAsia="Arial" w:cs="Arial" w:ascii="Arial" w:hAnsi="Arial"/>
            </w:rPr>
            <w:t>Abschnitt::</w:t>
            <w:tab/>
            <w:tab/>
          </w:r>
          <w:r>
            <w:rPr>
              <w:rFonts w:eastAsia="Arial" w:cs="Arial" w:ascii="Arial" w:hAnsi="Arial"/>
              <w:b/>
              <w:bCs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eastAsia="Arial" w:cs="Arial" w:ascii="Arial" w:hAnsi="Arial"/>
            </w:rPr>
            <w:t xml:space="preserve">Version: </w:t>
          </w:r>
          <w:r>
            <w:rPr>
              <w:rFonts w:eastAsia="Arial" w:cs="Arial" w:ascii="Arial" w:hAnsi="Arial"/>
              <w:b/>
              <w:bCs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eastAsia="Arial Narrow" w:cs="Arial Narrow"/>
              <w:color w:val="000000"/>
            </w:rPr>
          </w:pPr>
          <w:r>
            <w:rPr>
              <w:rFonts w:eastAsia="Arial Narrow"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pacing w:val="40"/>
              <w:sz w:val="24"/>
              <w:szCs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i/>
              <w:iCs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21" w:leader="dot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eastAsia="Arial Narrow" w:cs="Arial Narrow"/>
      <w:b/>
      <w:bCs/>
      <w:sz w:val="56"/>
      <w:szCs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eastAsia="Arial Black" w:cs="Arial Black"/>
      <w:b/>
      <w:bCs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9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9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9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9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9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9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92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header" Target="header227.xml"/><Relationship Id="rId455" Type="http://schemas.openxmlformats.org/officeDocument/2006/relationships/footer" Target="footer227.xml"/><Relationship Id="rId456" Type="http://schemas.openxmlformats.org/officeDocument/2006/relationships/header" Target="header228.xml"/><Relationship Id="rId457" Type="http://schemas.openxmlformats.org/officeDocument/2006/relationships/footer" Target="footer228.xml"/><Relationship Id="rId458" Type="http://schemas.openxmlformats.org/officeDocument/2006/relationships/header" Target="header229.xml"/><Relationship Id="rId459" Type="http://schemas.openxmlformats.org/officeDocument/2006/relationships/footer" Target="footer229.xml"/><Relationship Id="rId460" Type="http://schemas.openxmlformats.org/officeDocument/2006/relationships/header" Target="header230.xml"/><Relationship Id="rId461" Type="http://schemas.openxmlformats.org/officeDocument/2006/relationships/footer" Target="footer230.xml"/><Relationship Id="rId462" Type="http://schemas.openxmlformats.org/officeDocument/2006/relationships/header" Target="header231.xml"/><Relationship Id="rId463" Type="http://schemas.openxmlformats.org/officeDocument/2006/relationships/footer" Target="footer231.xml"/><Relationship Id="rId464" Type="http://schemas.openxmlformats.org/officeDocument/2006/relationships/header" Target="header232.xml"/><Relationship Id="rId465" Type="http://schemas.openxmlformats.org/officeDocument/2006/relationships/footer" Target="footer232.xml"/><Relationship Id="rId466" Type="http://schemas.openxmlformats.org/officeDocument/2006/relationships/header" Target="header233.xml"/><Relationship Id="rId467" Type="http://schemas.openxmlformats.org/officeDocument/2006/relationships/footer" Target="footer233.xml"/><Relationship Id="rId468" Type="http://schemas.openxmlformats.org/officeDocument/2006/relationships/header" Target="header234.xml"/><Relationship Id="rId469" Type="http://schemas.openxmlformats.org/officeDocument/2006/relationships/footer" Target="footer234.xml"/><Relationship Id="rId470" Type="http://schemas.openxmlformats.org/officeDocument/2006/relationships/header" Target="header235.xml"/><Relationship Id="rId471" Type="http://schemas.openxmlformats.org/officeDocument/2006/relationships/footer" Target="footer235.xml"/><Relationship Id="rId472" Type="http://schemas.openxmlformats.org/officeDocument/2006/relationships/header" Target="header236.xml"/><Relationship Id="rId473" Type="http://schemas.openxmlformats.org/officeDocument/2006/relationships/footer" Target="footer236.xml"/><Relationship Id="rId474" Type="http://schemas.openxmlformats.org/officeDocument/2006/relationships/header" Target="header237.xml"/><Relationship Id="rId475" Type="http://schemas.openxmlformats.org/officeDocument/2006/relationships/footer" Target="footer237.xml"/><Relationship Id="rId476" Type="http://schemas.openxmlformats.org/officeDocument/2006/relationships/header" Target="header238.xml"/><Relationship Id="rId477" Type="http://schemas.openxmlformats.org/officeDocument/2006/relationships/footer" Target="footer238.xml"/><Relationship Id="rId478" Type="http://schemas.openxmlformats.org/officeDocument/2006/relationships/header" Target="header239.xml"/><Relationship Id="rId479" Type="http://schemas.openxmlformats.org/officeDocument/2006/relationships/footer" Target="footer239.xml"/><Relationship Id="rId480" Type="http://schemas.openxmlformats.org/officeDocument/2006/relationships/header" Target="header240.xml"/><Relationship Id="rId481" Type="http://schemas.openxmlformats.org/officeDocument/2006/relationships/footer" Target="footer240.xml"/><Relationship Id="rId482" Type="http://schemas.openxmlformats.org/officeDocument/2006/relationships/header" Target="header241.xml"/><Relationship Id="rId483" Type="http://schemas.openxmlformats.org/officeDocument/2006/relationships/footer" Target="footer241.xml"/><Relationship Id="rId484" Type="http://schemas.openxmlformats.org/officeDocument/2006/relationships/header" Target="header242.xml"/><Relationship Id="rId485" Type="http://schemas.openxmlformats.org/officeDocument/2006/relationships/footer" Target="footer242.xml"/><Relationship Id="rId486" Type="http://schemas.openxmlformats.org/officeDocument/2006/relationships/header" Target="header243.xml"/><Relationship Id="rId487" Type="http://schemas.openxmlformats.org/officeDocument/2006/relationships/footer" Target="footer243.xml"/><Relationship Id="rId488" Type="http://schemas.openxmlformats.org/officeDocument/2006/relationships/header" Target="header244.xml"/><Relationship Id="rId489" Type="http://schemas.openxmlformats.org/officeDocument/2006/relationships/footer" Target="footer244.xml"/><Relationship Id="rId490" Type="http://schemas.openxmlformats.org/officeDocument/2006/relationships/header" Target="header245.xml"/><Relationship Id="rId491" Type="http://schemas.openxmlformats.org/officeDocument/2006/relationships/footer" Target="footer245.xml"/><Relationship Id="rId492" Type="http://schemas.openxmlformats.org/officeDocument/2006/relationships/header" Target="header246.xml"/><Relationship Id="rId493" Type="http://schemas.openxmlformats.org/officeDocument/2006/relationships/footer" Target="footer246.xml"/><Relationship Id="rId494" Type="http://schemas.openxmlformats.org/officeDocument/2006/relationships/header" Target="header247.xml"/><Relationship Id="rId495" Type="http://schemas.openxmlformats.org/officeDocument/2006/relationships/footer" Target="footer247.xml"/><Relationship Id="rId496" Type="http://schemas.openxmlformats.org/officeDocument/2006/relationships/header" Target="header248.xml"/><Relationship Id="rId497" Type="http://schemas.openxmlformats.org/officeDocument/2006/relationships/footer" Target="footer248.xml"/><Relationship Id="rId498" Type="http://schemas.openxmlformats.org/officeDocument/2006/relationships/header" Target="header249.xml"/><Relationship Id="rId499" Type="http://schemas.openxmlformats.org/officeDocument/2006/relationships/footer" Target="footer249.xml"/><Relationship Id="rId500" Type="http://schemas.openxmlformats.org/officeDocument/2006/relationships/header" Target="header250.xml"/><Relationship Id="rId501" Type="http://schemas.openxmlformats.org/officeDocument/2006/relationships/footer" Target="footer250.xml"/><Relationship Id="rId502" Type="http://schemas.openxmlformats.org/officeDocument/2006/relationships/header" Target="header251.xml"/><Relationship Id="rId503" Type="http://schemas.openxmlformats.org/officeDocument/2006/relationships/footer" Target="footer251.xml"/><Relationship Id="rId504" Type="http://schemas.openxmlformats.org/officeDocument/2006/relationships/header" Target="header252.xml"/><Relationship Id="rId505" Type="http://schemas.openxmlformats.org/officeDocument/2006/relationships/footer" Target="footer252.xml"/><Relationship Id="rId506" Type="http://schemas.openxmlformats.org/officeDocument/2006/relationships/header" Target="header253.xml"/><Relationship Id="rId507" Type="http://schemas.openxmlformats.org/officeDocument/2006/relationships/footer" Target="footer253.xml"/><Relationship Id="rId508" Type="http://schemas.openxmlformats.org/officeDocument/2006/relationships/header" Target="header254.xml"/><Relationship Id="rId509" Type="http://schemas.openxmlformats.org/officeDocument/2006/relationships/footer" Target="footer254.xml"/><Relationship Id="rId510" Type="http://schemas.openxmlformats.org/officeDocument/2006/relationships/header" Target="header255.xml"/><Relationship Id="rId511" Type="http://schemas.openxmlformats.org/officeDocument/2006/relationships/footer" Target="footer255.xml"/><Relationship Id="rId512" Type="http://schemas.openxmlformats.org/officeDocument/2006/relationships/header" Target="header256.xml"/><Relationship Id="rId513" Type="http://schemas.openxmlformats.org/officeDocument/2006/relationships/footer" Target="footer256.xml"/><Relationship Id="rId514" Type="http://schemas.openxmlformats.org/officeDocument/2006/relationships/header" Target="header257.xml"/><Relationship Id="rId515" Type="http://schemas.openxmlformats.org/officeDocument/2006/relationships/footer" Target="footer257.xml"/><Relationship Id="rId516" Type="http://schemas.openxmlformats.org/officeDocument/2006/relationships/header" Target="header258.xml"/><Relationship Id="rId517" Type="http://schemas.openxmlformats.org/officeDocument/2006/relationships/footer" Target="footer258.xml"/><Relationship Id="rId518" Type="http://schemas.openxmlformats.org/officeDocument/2006/relationships/header" Target="header259.xml"/><Relationship Id="rId519" Type="http://schemas.openxmlformats.org/officeDocument/2006/relationships/footer" Target="footer259.xml"/><Relationship Id="rId520" Type="http://schemas.openxmlformats.org/officeDocument/2006/relationships/header" Target="header260.xml"/><Relationship Id="rId521" Type="http://schemas.openxmlformats.org/officeDocument/2006/relationships/footer" Target="footer260.xml"/><Relationship Id="rId522" Type="http://schemas.openxmlformats.org/officeDocument/2006/relationships/header" Target="header261.xml"/><Relationship Id="rId523" Type="http://schemas.openxmlformats.org/officeDocument/2006/relationships/footer" Target="footer261.xml"/><Relationship Id="rId524" Type="http://schemas.openxmlformats.org/officeDocument/2006/relationships/header" Target="header262.xml"/><Relationship Id="rId525" Type="http://schemas.openxmlformats.org/officeDocument/2006/relationships/footer" Target="footer262.xml"/><Relationship Id="rId526" Type="http://schemas.openxmlformats.org/officeDocument/2006/relationships/header" Target="header263.xml"/><Relationship Id="rId527" Type="http://schemas.openxmlformats.org/officeDocument/2006/relationships/footer" Target="footer263.xml"/><Relationship Id="rId528" Type="http://schemas.openxmlformats.org/officeDocument/2006/relationships/header" Target="header264.xml"/><Relationship Id="rId529" Type="http://schemas.openxmlformats.org/officeDocument/2006/relationships/footer" Target="footer264.xml"/><Relationship Id="rId530" Type="http://schemas.openxmlformats.org/officeDocument/2006/relationships/header" Target="header265.xml"/><Relationship Id="rId531" Type="http://schemas.openxmlformats.org/officeDocument/2006/relationships/footer" Target="footer265.xml"/><Relationship Id="rId532" Type="http://schemas.openxmlformats.org/officeDocument/2006/relationships/header" Target="header266.xml"/><Relationship Id="rId533" Type="http://schemas.openxmlformats.org/officeDocument/2006/relationships/footer" Target="footer266.xml"/><Relationship Id="rId534" Type="http://schemas.openxmlformats.org/officeDocument/2006/relationships/header" Target="header267.xml"/><Relationship Id="rId535" Type="http://schemas.openxmlformats.org/officeDocument/2006/relationships/footer" Target="footer267.xml"/><Relationship Id="rId536" Type="http://schemas.openxmlformats.org/officeDocument/2006/relationships/header" Target="header268.xml"/><Relationship Id="rId537" Type="http://schemas.openxmlformats.org/officeDocument/2006/relationships/footer" Target="footer268.xml"/><Relationship Id="rId538" Type="http://schemas.openxmlformats.org/officeDocument/2006/relationships/header" Target="header269.xml"/><Relationship Id="rId539" Type="http://schemas.openxmlformats.org/officeDocument/2006/relationships/footer" Target="footer269.xml"/><Relationship Id="rId540" Type="http://schemas.openxmlformats.org/officeDocument/2006/relationships/header" Target="header270.xml"/><Relationship Id="rId541" Type="http://schemas.openxmlformats.org/officeDocument/2006/relationships/footer" Target="footer270.xml"/><Relationship Id="rId542" Type="http://schemas.openxmlformats.org/officeDocument/2006/relationships/header" Target="header271.xml"/><Relationship Id="rId543" Type="http://schemas.openxmlformats.org/officeDocument/2006/relationships/footer" Target="footer271.xml"/><Relationship Id="rId544" Type="http://schemas.openxmlformats.org/officeDocument/2006/relationships/header" Target="header272.xml"/><Relationship Id="rId545" Type="http://schemas.openxmlformats.org/officeDocument/2006/relationships/footer" Target="footer272.xml"/><Relationship Id="rId546" Type="http://schemas.openxmlformats.org/officeDocument/2006/relationships/header" Target="header273.xml"/><Relationship Id="rId547" Type="http://schemas.openxmlformats.org/officeDocument/2006/relationships/footer" Target="footer273.xml"/><Relationship Id="rId548" Type="http://schemas.openxmlformats.org/officeDocument/2006/relationships/header" Target="header274.xml"/><Relationship Id="rId549" Type="http://schemas.openxmlformats.org/officeDocument/2006/relationships/footer" Target="footer274.xml"/><Relationship Id="rId550" Type="http://schemas.openxmlformats.org/officeDocument/2006/relationships/header" Target="header275.xml"/><Relationship Id="rId551" Type="http://schemas.openxmlformats.org/officeDocument/2006/relationships/footer" Target="footer275.xml"/><Relationship Id="rId552" Type="http://schemas.openxmlformats.org/officeDocument/2006/relationships/header" Target="header276.xml"/><Relationship Id="rId553" Type="http://schemas.openxmlformats.org/officeDocument/2006/relationships/footer" Target="footer276.xml"/><Relationship Id="rId554" Type="http://schemas.openxmlformats.org/officeDocument/2006/relationships/header" Target="header277.xml"/><Relationship Id="rId555" Type="http://schemas.openxmlformats.org/officeDocument/2006/relationships/footer" Target="footer277.xml"/><Relationship Id="rId556" Type="http://schemas.openxmlformats.org/officeDocument/2006/relationships/header" Target="header278.xml"/><Relationship Id="rId557" Type="http://schemas.openxmlformats.org/officeDocument/2006/relationships/footer" Target="footer278.xml"/><Relationship Id="rId558" Type="http://schemas.openxmlformats.org/officeDocument/2006/relationships/header" Target="header279.xml"/><Relationship Id="rId559" Type="http://schemas.openxmlformats.org/officeDocument/2006/relationships/footer" Target="footer279.xml"/><Relationship Id="rId560" Type="http://schemas.openxmlformats.org/officeDocument/2006/relationships/header" Target="header280.xml"/><Relationship Id="rId561" Type="http://schemas.openxmlformats.org/officeDocument/2006/relationships/footer" Target="footer280.xml"/><Relationship Id="rId562" Type="http://schemas.openxmlformats.org/officeDocument/2006/relationships/header" Target="header281.xml"/><Relationship Id="rId563" Type="http://schemas.openxmlformats.org/officeDocument/2006/relationships/footer" Target="footer281.xml"/><Relationship Id="rId564" Type="http://schemas.openxmlformats.org/officeDocument/2006/relationships/header" Target="header282.xml"/><Relationship Id="rId565" Type="http://schemas.openxmlformats.org/officeDocument/2006/relationships/footer" Target="footer282.xml"/><Relationship Id="rId566" Type="http://schemas.openxmlformats.org/officeDocument/2006/relationships/header" Target="header283.xml"/><Relationship Id="rId567" Type="http://schemas.openxmlformats.org/officeDocument/2006/relationships/footer" Target="footer283.xml"/><Relationship Id="rId568" Type="http://schemas.openxmlformats.org/officeDocument/2006/relationships/header" Target="header284.xml"/><Relationship Id="rId569" Type="http://schemas.openxmlformats.org/officeDocument/2006/relationships/footer" Target="footer284.xml"/><Relationship Id="rId570" Type="http://schemas.openxmlformats.org/officeDocument/2006/relationships/header" Target="header285.xml"/><Relationship Id="rId571" Type="http://schemas.openxmlformats.org/officeDocument/2006/relationships/footer" Target="footer285.xml"/><Relationship Id="rId572" Type="http://schemas.openxmlformats.org/officeDocument/2006/relationships/header" Target="header286.xml"/><Relationship Id="rId573" Type="http://schemas.openxmlformats.org/officeDocument/2006/relationships/footer" Target="footer286.xml"/><Relationship Id="rId574" Type="http://schemas.openxmlformats.org/officeDocument/2006/relationships/header" Target="header287.xml"/><Relationship Id="rId575" Type="http://schemas.openxmlformats.org/officeDocument/2006/relationships/footer" Target="footer287.xml"/><Relationship Id="rId576" Type="http://schemas.openxmlformats.org/officeDocument/2006/relationships/header" Target="header288.xml"/><Relationship Id="rId577" Type="http://schemas.openxmlformats.org/officeDocument/2006/relationships/footer" Target="footer288.xml"/><Relationship Id="rId578" Type="http://schemas.openxmlformats.org/officeDocument/2006/relationships/header" Target="header289.xml"/><Relationship Id="rId579" Type="http://schemas.openxmlformats.org/officeDocument/2006/relationships/footer" Target="footer289.xml"/><Relationship Id="rId580" Type="http://schemas.openxmlformats.org/officeDocument/2006/relationships/header" Target="header290.xml"/><Relationship Id="rId581" Type="http://schemas.openxmlformats.org/officeDocument/2006/relationships/footer" Target="footer290.xml"/><Relationship Id="rId582" Type="http://schemas.openxmlformats.org/officeDocument/2006/relationships/header" Target="header291.xml"/><Relationship Id="rId583" Type="http://schemas.openxmlformats.org/officeDocument/2006/relationships/footer" Target="footer291.xml"/><Relationship Id="rId584" Type="http://schemas.openxmlformats.org/officeDocument/2006/relationships/header" Target="header292.xml"/><Relationship Id="rId585" Type="http://schemas.openxmlformats.org/officeDocument/2006/relationships/footer" Target="footer292.xml"/><Relationship Id="rId586" Type="http://schemas.openxmlformats.org/officeDocument/2006/relationships/header" Target="header293.xml"/><Relationship Id="rId587" Type="http://schemas.openxmlformats.org/officeDocument/2006/relationships/footer" Target="footer293.xml"/><Relationship Id="rId588" Type="http://schemas.openxmlformats.org/officeDocument/2006/relationships/header" Target="header294.xml"/><Relationship Id="rId589" Type="http://schemas.openxmlformats.org/officeDocument/2006/relationships/footer" Target="footer294.xml"/><Relationship Id="rId590" Type="http://schemas.openxmlformats.org/officeDocument/2006/relationships/header" Target="header295.xml"/><Relationship Id="rId591" Type="http://schemas.openxmlformats.org/officeDocument/2006/relationships/footer" Target="footer295.xml"/><Relationship Id="rId592" Type="http://schemas.openxmlformats.org/officeDocument/2006/relationships/header" Target="header296.xml"/><Relationship Id="rId593" Type="http://schemas.openxmlformats.org/officeDocument/2006/relationships/footer" Target="footer296.xml"/><Relationship Id="rId594" Type="http://schemas.openxmlformats.org/officeDocument/2006/relationships/header" Target="header297.xml"/><Relationship Id="rId595" Type="http://schemas.openxmlformats.org/officeDocument/2006/relationships/footer" Target="footer297.xml"/><Relationship Id="rId596" Type="http://schemas.openxmlformats.org/officeDocument/2006/relationships/header" Target="header298.xml"/><Relationship Id="rId597" Type="http://schemas.openxmlformats.org/officeDocument/2006/relationships/footer" Target="footer298.xml"/><Relationship Id="rId598" Type="http://schemas.openxmlformats.org/officeDocument/2006/relationships/header" Target="header299.xml"/><Relationship Id="rId599" Type="http://schemas.openxmlformats.org/officeDocument/2006/relationships/footer" Target="footer299.xml"/><Relationship Id="rId600" Type="http://schemas.openxmlformats.org/officeDocument/2006/relationships/header" Target="header300.xml"/><Relationship Id="rId601" Type="http://schemas.openxmlformats.org/officeDocument/2006/relationships/footer" Target="footer300.xml"/><Relationship Id="rId602" Type="http://schemas.openxmlformats.org/officeDocument/2006/relationships/header" Target="header301.xml"/><Relationship Id="rId603" Type="http://schemas.openxmlformats.org/officeDocument/2006/relationships/footer" Target="footer301.xml"/><Relationship Id="rId604" Type="http://schemas.openxmlformats.org/officeDocument/2006/relationships/header" Target="header302.xml"/><Relationship Id="rId605" Type="http://schemas.openxmlformats.org/officeDocument/2006/relationships/footer" Target="footer302.xml"/><Relationship Id="rId606" Type="http://schemas.openxmlformats.org/officeDocument/2006/relationships/header" Target="header303.xml"/><Relationship Id="rId607" Type="http://schemas.openxmlformats.org/officeDocument/2006/relationships/footer" Target="footer303.xml"/><Relationship Id="rId608" Type="http://schemas.openxmlformats.org/officeDocument/2006/relationships/header" Target="header304.xml"/><Relationship Id="rId609" Type="http://schemas.openxmlformats.org/officeDocument/2006/relationships/footer" Target="footer304.xml"/><Relationship Id="rId610" Type="http://schemas.openxmlformats.org/officeDocument/2006/relationships/header" Target="header305.xml"/><Relationship Id="rId611" Type="http://schemas.openxmlformats.org/officeDocument/2006/relationships/footer" Target="footer305.xml"/><Relationship Id="rId612" Type="http://schemas.openxmlformats.org/officeDocument/2006/relationships/header" Target="header306.xml"/><Relationship Id="rId613" Type="http://schemas.openxmlformats.org/officeDocument/2006/relationships/footer" Target="footer306.xml"/><Relationship Id="rId614" Type="http://schemas.openxmlformats.org/officeDocument/2006/relationships/header" Target="header307.xml"/><Relationship Id="rId615" Type="http://schemas.openxmlformats.org/officeDocument/2006/relationships/footer" Target="footer307.xml"/><Relationship Id="rId616" Type="http://schemas.openxmlformats.org/officeDocument/2006/relationships/header" Target="header308.xml"/><Relationship Id="rId617" Type="http://schemas.openxmlformats.org/officeDocument/2006/relationships/footer" Target="footer308.xml"/><Relationship Id="rId618" Type="http://schemas.openxmlformats.org/officeDocument/2006/relationships/header" Target="header309.xml"/><Relationship Id="rId619" Type="http://schemas.openxmlformats.org/officeDocument/2006/relationships/footer" Target="footer309.xml"/><Relationship Id="rId620" Type="http://schemas.openxmlformats.org/officeDocument/2006/relationships/header" Target="header310.xml"/><Relationship Id="rId621" Type="http://schemas.openxmlformats.org/officeDocument/2006/relationships/footer" Target="footer310.xml"/><Relationship Id="rId622" Type="http://schemas.openxmlformats.org/officeDocument/2006/relationships/header" Target="header311.xml"/><Relationship Id="rId623" Type="http://schemas.openxmlformats.org/officeDocument/2006/relationships/footer" Target="footer311.xml"/><Relationship Id="rId624" Type="http://schemas.openxmlformats.org/officeDocument/2006/relationships/header" Target="header312.xml"/><Relationship Id="rId625" Type="http://schemas.openxmlformats.org/officeDocument/2006/relationships/footer" Target="footer312.xml"/><Relationship Id="rId626" Type="http://schemas.openxmlformats.org/officeDocument/2006/relationships/header" Target="header313.xml"/><Relationship Id="rId627" Type="http://schemas.openxmlformats.org/officeDocument/2006/relationships/footer" Target="footer313.xml"/><Relationship Id="rId628" Type="http://schemas.openxmlformats.org/officeDocument/2006/relationships/header" Target="header314.xml"/><Relationship Id="rId629" Type="http://schemas.openxmlformats.org/officeDocument/2006/relationships/footer" Target="footer314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2:54:00Z</dcterms:created>
  <dc:creator>Udo M. Hörsch</dc:creator>
  <dc:description/>
  <dc:language>en-US</dc:language>
  <cp:lastModifiedBy>Udo M. Hörsch</cp:lastModifiedBy>
  <cp:lastPrinted>1998-10-09T14:58:00Z</cp:lastPrinted>
  <dcterms:modified xsi:type="dcterms:W3CDTF">1998-10-09T14:13:00Z</dcterms:modified>
  <cp:revision>75</cp:revision>
  <dc:subject/>
  <dc:title>DatenkommunikationVersicherungsunternehmen - Vermittler</dc:title>
</cp:coreProperties>
</file>