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829"/>
        <w:gridCol w:w="4161"/>
        <w:gridCol w:w="673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llgemeine Informationen</w:t>
            </w:r>
          </w:p>
        </w:tc>
        <w:tc>
          <w:tcPr>
            <w:tcW w:w="182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16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orsatz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001.1/1</w:t>
              <w:br/>
              <w:t>0001.1/2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  <w:br/>
              <w:t>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dreß-Teil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00.1/1</w:t>
              <w:br/>
              <w:t>0100.1/2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1</w:t>
              <w:br/>
              <w:t>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llgemeiner Vertragsteil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200.1/1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raftfahrt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KFZ-Fahrzeugdaten</w:t>
              <w:br/>
              <w:br/>
              <w:t>KFZ-Fahrzeughaftpflicht</w:t>
              <w:br/>
              <w:br/>
              <w:t>KFZ-Fahrzeugvoll</w:t>
              <w:br/>
              <w:br/>
              <w:t>KFZ-Fahrzeugteil</w:t>
              <w:br/>
              <w:br/>
              <w:t>KFZ-Unfall</w:t>
              <w:br/>
              <w:br/>
              <w:t>KFZ-Gepäck</w:t>
              <w:br/>
              <w:br/>
              <w:t>KFZ-Baustein</w:t>
              <w:br/>
              <w:br/>
              <w:t>KFZ-Baustein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0210.1/1</w:t>
              <w:br/>
              <w:t>0211.1/1</w:t>
              <w:br/>
              <w:t>0220.1/1</w:t>
              <w:br/>
              <w:t>0221.1/1</w:t>
              <w:br/>
              <w:t>0220.2/1</w:t>
              <w:br/>
              <w:t>0221.2/1</w:t>
              <w:br/>
              <w:t>0220.3/1</w:t>
              <w:br/>
              <w:t>0221.3/1</w:t>
              <w:br/>
              <w:t>0220.4/1</w:t>
              <w:br/>
              <w:t>0221.4/1</w:t>
              <w:br/>
              <w:t>0221.4/2</w:t>
              <w:br/>
              <w:t>0220.5/1</w:t>
              <w:br/>
              <w:t>0221.5/1</w:t>
              <w:br/>
              <w:t>0220.6/1</w:t>
              <w:br/>
              <w:t>0221.6/1</w:t>
              <w:br/>
              <w:t>0220.6/2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55</w:t>
              <w:br/>
              <w:t>61</w:t>
              <w:br/>
              <w:t>65</w:t>
              <w:br/>
              <w:t>71</w:t>
              <w:br/>
              <w:t>75</w:t>
              <w:br/>
              <w:t>81</w:t>
              <w:br/>
              <w:t>85</w:t>
              <w:br/>
              <w:t>89</w:t>
              <w:br/>
              <w:t>93</w:t>
              <w:br/>
              <w:t>99</w:t>
              <w:br/>
              <w:t>103</w:t>
              <w:br/>
              <w:t>105</w:t>
              <w:br/>
              <w:t>109</w:t>
              <w:br/>
              <w:t>113</w:t>
              <w:br/>
              <w:t>117</w:t>
              <w:br/>
              <w:t>12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Haftpflicht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  <w:br/>
              <w:br/>
              <w:t>Wagnisdaten</w:t>
              <w:br/>
              <w:br/>
              <w:t>Wagniszusatz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0210.1/1</w:t>
              <w:br/>
              <w:t>0211.1/1</w:t>
              <w:br/>
              <w:t>0220.1/1</w:t>
              <w:br/>
              <w:t>0221.1/1</w:t>
              <w:br/>
              <w:t>0220.1/2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125</w:t>
              <w:br/>
              <w:t>131</w:t>
              <w:br/>
              <w:t>133</w:t>
              <w:br/>
              <w:t>137</w:t>
              <w:br/>
              <w:t>13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Unfall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  <w:br/>
              <w:t>Wagnisdaten</w:t>
              <w:br/>
              <w:t>Wagniszusatz</w:t>
              <w:br/>
              <w:br/>
              <w:br/>
              <w:br/>
              <w:br/>
              <w:t>Bezugsrecht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0210.1/1</w:t>
              <w:br/>
              <w:t>0220.1/1</w:t>
              <w:br/>
              <w:t>0220.1/2</w:t>
              <w:br/>
              <w:t>0221.1/2</w:t>
              <w:br/>
              <w:t>0220.1/3</w:t>
              <w:br/>
              <w:t>0221.1/3</w:t>
              <w:br/>
              <w:t>0220.1/4</w:t>
              <w:br/>
              <w:t>0220.1/9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143</w:t>
              <w:br/>
              <w:t>147</w:t>
              <w:br/>
              <w:t>151</w:t>
              <w:br/>
              <w:t>155</w:t>
              <w:br/>
              <w:t>159</w:t>
              <w:br/>
              <w:t>163</w:t>
              <w:br/>
              <w:t>165</w:t>
              <w:br/>
              <w:t>16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Leben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  <w:br/>
              <w:br/>
              <w:br/>
              <w:t>Angaben zur versicherten Person</w:t>
              <w:br/>
              <w:t>Kapitallebens-/Risikoversicherung</w:t>
              <w:br/>
              <w:br/>
              <w:t>Kapitallebens-/Risikoversicherung</w:t>
              <w:br/>
              <w:br/>
              <w:t>Kapitallebens-/Risikoversicherung</w:t>
              <w:br/>
              <w:t>Kapitallebens-/Risikoversicherung</w:t>
              <w:br/>
              <w:br/>
              <w:t>Kapitallebens-/Risikoversicherung</w:t>
              <w:br/>
              <w:br/>
              <w:t>Kapitallebens-/Risikoversicherung</w:t>
              <w:br/>
              <w:t>Berufsunfähigkeit</w:t>
              <w:br/>
              <w:t>Berufsunfähigkeit</w:t>
              <w:br/>
              <w:br/>
              <w:t>Berufsunfähigkeit</w:t>
              <w:br/>
              <w:t>Berufsunfähigkeit</w:t>
              <w:br/>
              <w:t>Berufsunfähigkeit</w:t>
              <w:br/>
              <w:t>Unfall</w:t>
              <w:br/>
              <w:br/>
              <w:t>Unfall</w:t>
              <w:br/>
              <w:br/>
              <w:t>Unfall</w:t>
              <w:br/>
              <w:t>Unfall</w:t>
              <w:br/>
              <w:br/>
              <w:t>Unfall</w:t>
              <w:br/>
              <w:t>Risikozusatz</w:t>
              <w:br/>
              <w:br/>
              <w:t>Risikozusatz</w:t>
              <w:br/>
              <w:br/>
              <w:t>Risikozusatz</w:t>
              <w:br/>
              <w:t>Risikozusatz</w:t>
              <w:br/>
              <w:br/>
              <w:t>Risikozusatz</w:t>
              <w:br/>
              <w:t>Rentenversicherung</w:t>
              <w:br/>
              <w:br/>
              <w:t>Rentenversicherung</w:t>
              <w:br/>
              <w:br/>
              <w:t>Rentenversicherung</w:t>
              <w:br/>
              <w:t>Rentenversicherung</w:t>
              <w:br/>
              <w:t>Rentenversicherung</w:t>
              <w:br/>
              <w:br/>
              <w:t>Rentenversicherung</w:t>
              <w:br/>
              <w:br/>
              <w:t>Rentenversicherung</w:t>
              <w:br/>
              <w:t>Kapital-/Fondsgebundene LV</w:t>
              <w:br/>
              <w:br/>
              <w:t>Kapital-/Fondsgebundene LV</w:t>
              <w:br/>
              <w:br/>
              <w:t>Kapital-/Fondsgebundene LV</w:t>
              <w:br/>
              <w:t>Kapital-/Fondsgebundene LV</w:t>
              <w:br/>
              <w:br/>
              <w:t>Kapital-/Fondsgebundene LV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0210.1/1</w:t>
              <w:br/>
              <w:t>0211.1/1</w:t>
              <w:br/>
              <w:t>0210.1/2</w:t>
              <w:br/>
              <w:t>0220.1/1</w:t>
              <w:br/>
              <w:t>0220.2/1</w:t>
              <w:br/>
              <w:t>0221.2/1</w:t>
              <w:br/>
              <w:t>0220.2/2</w:t>
              <w:br/>
              <w:t>0221.2/2</w:t>
              <w:br/>
              <w:t>0220.2/6</w:t>
              <w:br/>
              <w:t>0220.2/7</w:t>
              <w:br/>
              <w:t>0221.2/7</w:t>
              <w:br/>
              <w:t>0220.2/8</w:t>
              <w:br/>
              <w:t>0221.2/8</w:t>
              <w:br/>
              <w:t>0220.2/9</w:t>
              <w:br/>
              <w:t>0220.3/1</w:t>
              <w:br/>
              <w:t>0220.3/2</w:t>
              <w:br/>
              <w:t>0221.3/2</w:t>
              <w:br/>
              <w:t>0220.3/6</w:t>
              <w:br/>
              <w:t>0220.3/8</w:t>
              <w:br/>
              <w:t>0220.3/9</w:t>
              <w:br/>
              <w:t>0220.4/1</w:t>
              <w:br/>
              <w:t>0221.4/1</w:t>
              <w:br/>
              <w:t>0220.4/2</w:t>
              <w:br/>
              <w:t>0221.4/2</w:t>
              <w:br/>
              <w:t>0220.4/6</w:t>
              <w:br/>
              <w:t>0220.4/8</w:t>
              <w:br/>
              <w:t>0221.4/8</w:t>
              <w:br/>
              <w:t>0220.4/9</w:t>
              <w:br/>
              <w:t>0220.5/1</w:t>
              <w:br/>
              <w:t>0221.5/1</w:t>
              <w:br/>
              <w:t>0220.5/2</w:t>
              <w:br/>
              <w:t>0221.5/2</w:t>
              <w:br/>
              <w:t>0220.5/6</w:t>
              <w:br/>
              <w:t>0220.5/8</w:t>
              <w:br/>
              <w:t>0221.5/8</w:t>
              <w:br/>
              <w:t>0220.5/9</w:t>
              <w:br/>
              <w:t>0220.6/1</w:t>
              <w:br/>
              <w:t>0221.6/1</w:t>
              <w:br/>
              <w:t>0220.6/2</w:t>
              <w:br/>
              <w:t>0221.6/2</w:t>
              <w:br/>
              <w:t>0220.6/3</w:t>
              <w:br/>
              <w:t>0220.6/6</w:t>
              <w:br/>
              <w:t>0220.6/7</w:t>
              <w:br/>
              <w:t>0221.6/7</w:t>
              <w:br/>
              <w:t>0220.6/8</w:t>
              <w:br/>
              <w:t>0221.6/8</w:t>
              <w:br/>
              <w:t>0220.6/9</w:t>
              <w:br/>
              <w:t>0220.7/1</w:t>
              <w:br/>
              <w:t>0221.7/1</w:t>
              <w:br/>
              <w:t>0220.7/2</w:t>
              <w:br/>
              <w:t>0221.7/2</w:t>
              <w:br/>
              <w:t>0220.7/6</w:t>
              <w:br/>
              <w:t>0220.7/8</w:t>
              <w:br/>
              <w:t>0221.7/8</w:t>
              <w:br/>
              <w:t>0220.7/9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</w: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</w: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</w: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Bezugsrechte</w:t>
              <w:br/>
              <w:t>Auszahlungen</w:t>
              <w:br/>
              <w:t>Erweiterungssatz Euro-/Währungsfähigkeit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Bezugsrechte</w:t>
              <w:br/>
              <w:t>Auszahlungen</w:t>
              <w:br/>
              <w:t>Erweiterungssatz Euro-/Währungsfähigkeit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Erweiterungssatz Euro-/Währungsfähigkeit</w:t>
              <w:br/>
              <w:t>Wertungssummen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171</w:t>
              <w:br/>
              <w:t>175</w:t>
              <w:br/>
              <w:t>177</w:t>
              <w:br/>
              <w:t>181</w:t>
              <w:br/>
              <w:t>185</w:t>
              <w:br/>
              <w:t>189</w:t>
              <w:br/>
              <w:t>193</w:t>
              <w:br/>
              <w:br/>
              <w:t>199</w:t>
              <w:br/>
              <w:t>203</w:t>
              <w:br/>
              <w:t>207</w:t>
              <w:br/>
              <w:t>211</w:t>
              <w:br/>
              <w:t>215</w:t>
              <w:br/>
              <w:t>219</w:t>
              <w:br/>
              <w:t>223</w:t>
              <w:br/>
              <w:t>229</w:t>
              <w:br/>
              <w:t>233</w:t>
              <w:br/>
              <w:t>235</w:t>
              <w:br/>
              <w:t>239</w:t>
              <w:br/>
              <w:t>243</w:t>
              <w:br/>
              <w:t>247</w:t>
              <w:br/>
              <w:t>251</w:t>
              <w:br/>
              <w:t>253</w:t>
              <w:br/>
              <w:t>257</w:t>
              <w:br/>
              <w:t>259</w:t>
              <w:br/>
              <w:t>263</w:t>
              <w:br/>
              <w:t>267</w:t>
              <w:br/>
              <w:t>271</w:t>
              <w:br/>
              <w:t>275</w:t>
              <w:br/>
              <w:t>279</w:t>
              <w:br/>
              <w:t>281</w:t>
              <w:br/>
              <w:t>285</w:t>
              <w:br/>
              <w:t>287</w:t>
              <w:br/>
              <w:t>291</w:t>
              <w:br/>
              <w:t>295</w:t>
              <w:br/>
              <w:t>299</w:t>
              <w:br/>
              <w:t>303</w:t>
              <w:br/>
              <w:t>309</w:t>
              <w:br/>
              <w:t>313</w:t>
              <w:br/>
              <w:t>317</w:t>
              <w:br/>
              <w:t>319</w:t>
              <w:br/>
              <w:t>323</w:t>
              <w:br/>
              <w:t>327</w:t>
              <w:br/>
              <w:t>331</w:t>
              <w:br/>
              <w:t>335</w:t>
              <w:br/>
              <w:t>339</w:t>
              <w:br/>
              <w:t>343</w:t>
              <w:br/>
              <w:t>347</w:t>
              <w:br/>
              <w:t>353</w:t>
              <w:br/>
              <w:t>357</w:t>
              <w:br/>
              <w:t>361</w:t>
              <w:br/>
              <w:t>363</w:t>
              <w:br/>
              <w:t>367</w:t>
              <w:br/>
              <w:t>371</w:t>
              <w:br/>
              <w:t>37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Verbundene Hausrat: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11.1/1</w:t>
              <w:br/>
              <w:t>0220.1/1</w:t>
              <w:br/>
              <w:t>0221.1/1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79</w:t>
              <w:br/>
              <w:t>385</w:t>
              <w:br/>
              <w:t>387</w:t>
              <w:br/>
              <w:t>39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Glas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11.1/1</w:t>
              <w:br/>
              <w:t>0220.1/1</w:t>
              <w:br/>
              <w:t>0221.1/1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393</w:t>
              <w:br/>
              <w:t>397</w:t>
              <w:br/>
              <w:t>399</w:t>
              <w:br/>
              <w:t>40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Verbundene Gebäude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br/>
              <w:t>Erweiterungssatz Euro-/Währungsfähigkeit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405</w:t>
              <w:br/>
              <w:t>409</w:t>
              <w:br/>
              <w:t>411</w:t>
              <w:br/>
              <w:t>415</w:t>
              <w:br/>
              <w:t>41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ranken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Personendaten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Allgemeine Tarifdaten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ezielle Tarifdaten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20.1/1</w:t>
              <w:br/>
              <w:t>0220.2/1</w:t>
              <w:br/>
              <w:t>0220.3/1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421</w:t>
              <w:br/>
              <w:t>425</w:t>
              <w:br/>
              <w:t>429</w:t>
              <w:br/>
              <w:t>4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Rechtsschutz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20.1/1</w:t>
              <w:br/>
              <w:t>0221.1/1</w:t>
              <w:br/>
              <w:t>0220.1/2</w:t>
              <w:br/>
              <w:t>0221.1/2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441</w:t>
              <w:br/>
              <w:t>445</w:t>
              <w:br/>
              <w:t>451</w:t>
              <w:br/>
              <w:t>453</w:t>
              <w:br/>
              <w:t>45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Feuer-Industrie / Gewerbl. Sach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br/>
              <w:t>Erweiterungssatz Euro-/Währungsfähigkeit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461</w:t>
              <w:br/>
              <w:t>467</w:t>
              <w:br/>
              <w:t>469</w:t>
              <w:br/>
              <w:t>473</w:t>
              <w:br/>
              <w:t>47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Verkehrsservice: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20.1/1</w:t>
              <w:br/>
              <w:t>0221.1/1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479</w:t>
              <w:br/>
              <w:t>483</w:t>
              <w:br/>
              <w:t>48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echnische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11.1/1</w:t>
              <w:br/>
              <w:t>0220.1/1</w:t>
              <w:br/>
              <w:t>0221.1/1</w:t>
              <w:br/>
              <w:t>0220.1/2</w:t>
              <w:br/>
              <w:t>0220.1/3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t>Erweiterungssatz Euro-/Währungsfähigkeit</w:t>
              <w:br/>
              <w:br/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489</w:t>
              <w:br/>
              <w:t>493</w:t>
              <w:br/>
              <w:t>495</w:t>
              <w:br/>
              <w:t>499</w:t>
              <w:br/>
              <w:t>501</w:t>
              <w:br/>
              <w:t>5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ransport: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  <w:br/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inzelanmeldung Teil 1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inzelanmeldung Teil 2</w:t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Umsatzanmeldung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  <w:br/>
              <w:t>0250.1/1</w:t>
              <w:br/>
              <w:t>0250.1/2</w:t>
              <w:br/>
              <w:t>0251.1/2</w:t>
              <w:br/>
              <w:t>0260.1/1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br/>
              <w:t>Erweiterungssatz Euro-/Währungsfähigkeit</w:t>
              <w:br/>
              <w:br/>
              <w:br/>
              <w:t>Erweiterungssatz Euro-/Währungsfähigkeit</w:t>
              <w:br/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509</w:t>
              <w:br/>
              <w:t>513</w:t>
              <w:br/>
              <w:t>515</w:t>
              <w:br/>
              <w:t>519</w:t>
              <w:br/>
              <w:t>523</w:t>
              <w:br/>
              <w:t>525</w:t>
              <w:br/>
              <w:t>529</w:t>
              <w:br/>
              <w:t>533</w:t>
              <w:br/>
              <w:t>5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llgemeiner Satz für alle nicht einzeln definierten Sparten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Vertragsspezifischer Teil</w:t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partenspezifischer Teil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br/>
              <w:t>0210.1/1</w:t>
              <w:br/>
              <w:t>0211.1/1</w:t>
              <w:br/>
              <w:t>0210.1/2</w:t>
              <w:br/>
              <w:t>0220.1/1</w:t>
              <w:br/>
              <w:t>0220.1/2</w:t>
              <w:br/>
              <w:t>0221.1/1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  <w:br/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Erweiterungssatz Euro-/Währungsfähigkeit</w:t>
              <w:br/>
              <w:br/>
              <w:br/>
              <w:br/>
              <w:t>Erweiterungssatz Euro-/Währungsfähigkeit</w:t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br/>
              <w:t>539</w:t>
              <w:br/>
              <w:t>543</w:t>
              <w:br/>
              <w:t>545</w:t>
              <w:br/>
              <w:t>547</w:t>
              <w:br/>
              <w:t>551</w:t>
              <w:br/>
              <w:t>5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Beteiligungs-Informations-Satz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300.1/1</w:t>
              <w:br/>
              <w:t>0300.1/2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7</w:t>
              <w:br/>
              <w:t>56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lausel-Datensatz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(für alle Sparten)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350.1/1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6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Inkassodaten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Inkasso Gesamt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Inkasso Teilsparte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Abrechnung Versicherungsteuer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Inkasso "Text"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Abrechnung Transport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400.1/1</w:t>
              <w:br/>
              <w:t>0400.1/2</w:t>
              <w:br/>
              <w:t>0410.1/1</w:t>
              <w:br/>
              <w:t>0420.1/1</w:t>
              <w:br/>
              <w:t>0430.1/1</w:t>
              <w:br/>
              <w:t>0450.1/1</w:t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567</w:t>
              <w:br/>
              <w:t>573</w:t>
              <w:br/>
              <w:t>575</w:t>
              <w:br/>
              <w:t>581</w:t>
              <w:br/>
              <w:t>585</w:t>
              <w:br/>
              <w:t>58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chadendaten:</w:t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chadeninformationssatz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</w:rPr>
              <w:t>Schadenabrechnungssatz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0500.1/1</w:t>
              <w:br/>
              <w:t>0550.1/1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br/>
              <w:t>591</w:t>
              <w:br/>
              <w:t>59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Nachsatz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99.1/1</w:t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nlagen Übersicht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nlagen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u w:val="single"/>
              </w:rPr>
            </w:r>
          </w:p>
        </w:tc>
        <w:tc>
          <w:tcPr>
            <w:tcW w:w="67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284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02"/>
      <w:gridCol w:w="1829"/>
      <w:gridCol w:w="2876"/>
      <w:gridCol w:w="1285"/>
      <w:gridCol w:w="673"/>
      <w:gridCol w:w="1440"/>
    </w:tblGrid>
    <w:tr>
      <w:trPr/>
      <w:tc>
        <w:tcPr>
          <w:tcW w:w="8107" w:type="dxa"/>
          <w:gridSpan w:val="3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3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1.199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3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3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Inhaltsverzeichnis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3402" w:type="dxa"/>
          <w:tcBorders>
            <w:top w:val="dashed" w:sz="6" w:space="0" w:color="auto"/>
            <w:left w:val="single" w:sz="18" w:space="0" w:color="000000"/>
            <w:bottom w:val="single" w:sz="18" w:space="0" w:color="000000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  <w:u w:val="single"/>
            </w:rPr>
            <w:t>Bezeichnung:</w:t>
          </w:r>
        </w:p>
      </w:tc>
      <w:tc>
        <w:tcPr>
          <w:tcW w:w="1829" w:type="dxa"/>
          <w:tcBorders>
            <w:top w:val="dashed" w:sz="6" w:space="0" w:color="auto"/>
            <w:left w:val="dashed" w:sz="6" w:space="0" w:color="auto"/>
            <w:bottom w:val="single" w:sz="18" w:space="0" w:color="000000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ind w:right="817" w:hanging="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  <w:u w:val="single"/>
            </w:rPr>
            <w:t>Satzart:</w:t>
          </w:r>
        </w:p>
      </w:tc>
      <w:tc>
        <w:tcPr>
          <w:tcW w:w="4161" w:type="dxa"/>
          <w:gridSpan w:val="2"/>
          <w:tcBorders>
            <w:top w:val="dashed" w:sz="6" w:space="0" w:color="auto"/>
            <w:left w:val="dashed" w:sz="6" w:space="0" w:color="auto"/>
            <w:bottom w:val="single" w:sz="18" w:space="0" w:color="000000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  <w:u w:val="single"/>
            </w:rPr>
            <w:t>Zusatz:</w:t>
          </w:r>
        </w:p>
      </w:tc>
      <w:tc>
        <w:tcPr>
          <w:tcW w:w="673" w:type="dxa"/>
          <w:tcBorders>
            <w:top w:val="dashed" w:sz="6" w:space="0" w:color="auto"/>
            <w:left w:val="dashed" w:sz="6" w:space="0" w:color="auto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  <w:u w:val="single"/>
            </w:rPr>
            <w:t>Seite</w:t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09:45:00Z</dcterms:created>
  <dc:creator>P. Maeyer</dc:creator>
  <dc:description/>
  <dc:language>en-US</dc:language>
  <cp:lastModifiedBy>Udo M. Hörsch</cp:lastModifiedBy>
  <cp:lastPrinted>1998-02-25T15:16:00Z</cp:lastPrinted>
  <dcterms:modified xsi:type="dcterms:W3CDTF">1998-10-09T14:11:00Z</dcterms:modified>
  <cp:revision>11</cp:revision>
  <dc:subject/>
  <dc:title>Inhaltsverzeichnis	</dc:title>
</cp:coreProperties>
</file>