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Rechtsschutz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wird der Jahresnettobeitrag ein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 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Rechtsschutz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 wird der Jahresnettobeitrag ein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Risikos</w:t>
              <w:br/>
              <w:t>z. B.: Tarifbezeichn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erungsmerkmal</w:t>
              <w:br/>
              <w:t>"Laufzeit"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oraussichtlichen Versicherungsjahre bei Vertragsabschlus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voraus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angleichungs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Beitrag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verzeichnis</w:t>
              <w:br/>
              <w:t>siehe Anlage 3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im Industrie-Straf-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verzeichnis</w:t>
              <w:br/>
              <w:t>siehe Anlage 3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heit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heit-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B (Allgemeine Bedingungen für die Rechtsschutz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. Jedes Unternehmen liefert wie gespeichert, so daß alle Versionen zugelassen sind.</w:t>
              <w:br/>
              <w:t>z. B.:</w:t>
              <w:br/>
              <w:t>Altoetting</w:t>
              <w:tab/>
              <w:tab/>
              <w:t>= AOE</w:t>
              <w:br/>
              <w:tab/>
              <w:tab/>
              <w:t>= AO</w:t>
              <w:br/>
              <w:t>Eine besondere Kenntlichmachung von Sonder-kennzeichen, wie Zollkennzeichen usw. ist nicht erforderlich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e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Rechtsschutz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s Objek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x 40 Stellen)</w:t>
              <w:br/>
              <w:t>z. B.: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versicherte Person</w:t>
              <w:br/>
              <w:t>Familien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versicherte Person</w:t>
              <w:br/>
              <w:t>Vorna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0:00Z</dcterms:created>
  <dc:creator>Benutzerservice (PC)</dc:creator>
  <dc:description/>
  <dc:language>en-US</dc:language>
  <cp:lastModifiedBy> </cp:lastModifiedBy>
  <cp:lastPrinted>2000-12-18T15:17:00Z</cp:lastPrinted>
  <dcterms:modified xsi:type="dcterms:W3CDTF">2000-12-18T14:18:00Z</dcterms:modified>
  <cp:revision>5</cp:revision>
  <dc:subject/>
  <dc:title>SATZART</dc:title>
</cp:coreProperties>
</file>