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bookmarkStart w:id="0" w:name="SA_0210_1_1_KFZ_Fahrzeugdaten"/>
      <w:bookmarkEnd w:id="0"/>
      <w:r>
        <w:rPr>
          <w:rFonts w:cs="Arial Black" w:ascii="Arial Black" w:hAnsi="Arial Black"/>
          <w:b/>
          <w:spacing w:val="200"/>
          <w:sz w:val="96"/>
        </w:rPr>
        <w:t>SATZART</w:t>
      </w:r>
    </w:p>
    <w:p>
      <w:pPr>
        <w:pStyle w:val="Ber1"/>
        <w:rPr/>
      </w:pPr>
      <w:r>
        <w:rPr/>
        <w:t>021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Vertragsspezifischer Teil</w:t>
        <w:br/>
        <w:t>Investmentfond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falls pro Vertrag mehr als ein Fonds existiert</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2"/>
          <w:footerReference w:type="default" r:id="rId3"/>
          <w:type w:val="nextPage"/>
          <w:pgSz w:w="11906" w:h="16838"/>
          <w:pgMar w:left="851" w:right="851" w:gutter="284" w:header="720" w:top="1418" w:footer="720" w:bottom="1134"/>
          <w:pgNumType w:start="1"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vertragsspezifische Daten</w:t>
              <w:br/>
              <w:t>Stelle 1-4 = 021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nung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 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Kennzeichen Vertragsentsteh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1 = Neuantrag</w:t>
              <w:br/>
              <w:t>2 = Zuwachsgarantie</w:t>
              <w:br/>
              <w:t>3 = Abtrennung Gruppenversicherung</w:t>
              <w:br/>
              <w:t>4 = Umtausch Risiko</w:t>
              <w:br/>
              <w:t>5 = Übernahme von anderer Gesellschaf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itragsdepot</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kürzte Beitragszahlungsdau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nzahl der Jahre</w:t>
              <w:br/>
              <w:t>(2,0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sonderer Verwendungszweck</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9</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1 = Hypothekentilgung</w:t>
              <w:br/>
              <w:t>2 = VL</w:t>
              <w:br/>
              <w:t>3= sonstige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ertragsform</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90</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0 = Einzel</w:t>
              <w:br/>
              <w:t>1 = Firmengruppen</w:t>
              <w:br/>
              <w:t>2 = Vereins-/Verbandsgruppen</w:t>
              <w:br/>
              <w:t>3 = Sammelversicher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enart</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r objektiv umschriebene Personenkreis</w:t>
              <w:br/>
              <w:t>oder bei Gruppen Vertragsnummer des Beitragszahler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pfänd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1</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2173" w:leader="none"/>
              </w:tabs>
              <w:spacing w:before="120" w:after="120"/>
              <w:rPr>
                <w:rFonts w:ascii="Arial Narrow" w:hAnsi="Arial Narrow" w:cs="Arial Narrow"/>
                <w:color w:val="000000"/>
              </w:rPr>
            </w:pPr>
            <w:r>
              <w:rPr>
                <w:rFonts w:cs="Arial Narrow" w:ascii="Arial Narrow" w:hAnsi="Arial Narrow"/>
                <w:color w:val="000000"/>
              </w:rPr>
              <w:t>Sparzi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Sparziel / Zielsumme in Währungseinheiten</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ährungsschlüssel für Sparziel</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44</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ISO-Code s. Anlage 3, bezieht sich auf Feld 19</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erste Ein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Tag / Monat / Jahr</w:t>
              <w:br/>
              <w:t>(TTMMJJJJ) der ersten Einzahlung</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letzte Ein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ag / Monat / Jahr</w:t>
              <w:br/>
              <w:t>(TTMMJJJJ) der letzten Einzahlung</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right" w:pos="3271" w:leader="none"/>
              </w:tabs>
              <w:spacing w:before="120" w:after="120"/>
              <w:rPr>
                <w:rFonts w:ascii="Arial Narrow" w:hAnsi="Arial Narrow" w:cs="Arial Narrow"/>
              </w:rPr>
            </w:pPr>
            <w:r>
              <w:rPr>
                <w:rFonts w:cs="Arial Narrow" w:ascii="Arial Narrow" w:hAnsi="Arial Narrow"/>
              </w:rPr>
              <w:t>Dynamik Einzahlung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163</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Dynamik der Einzahlungen in Prozent</w:t>
              <w:br/>
              <w:t>(3,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bschluss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ür den betreffenden Vertrag vereinbarter Provisionssatz in Prozent</w:t>
              <w:br/>
              <w:t>(3,3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abweichende Abschluss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dass für den betreffenden Vertrag der Provisionssatz von den allgemeinen Provisionsvereinbarungen abweicht</w:t>
              <w:b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standspflege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s. Erläuterungen für Abschlussprovisio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abweichende Bestandspflege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s. Erläuterung für abweichende Abschlussprovisio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Dynamisierung Einzahlun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8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s folgenden Dynamisierungstermins für die Einzahlungen. Sollten Tag und/oder Monat nicht vorhanden sein, muss '00’ geschlüsselt werden. Sollte keine Dynamisierung vereinbart sein, das Feld mit 00000000 fü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Mindestguthaben für Ausschütt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9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Mindestguthaben für erste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Währungsschlüssel für Mindestguthab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202</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ISO-Code s. Anlage 3, bezieht sich auf Feld 31</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right" w:pos="3271" w:leader="none"/>
              </w:tabs>
              <w:spacing w:before="120" w:after="120"/>
              <w:rPr>
                <w:rFonts w:ascii="Arial Narrow" w:hAnsi="Arial Narrow" w:cs="Arial Narrow"/>
              </w:rPr>
            </w:pPr>
            <w:r>
              <w:rPr>
                <w:rFonts w:cs="Arial Narrow" w:ascii="Arial Narrow" w:hAnsi="Arial Narrow"/>
              </w:rPr>
              <w:t>Dynamik Ausschüttung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20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Dynamik der Ausschüttungen in Prozent</w:t>
              <w:br/>
              <w:t>(3,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Dynamisierung Ausschüttun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2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s folgenden Dynamisierungstermins für die Ausschüttungen</w:t>
              <w:br/>
              <w:t>Sollten Tag und/oder Monat nicht vorhanden sein, muss '00’ geschlüsselt werden. Sollte keine Dynamisierung vereinbart sein, das Feld mit 00000000 füllen</w:t>
            </w:r>
          </w:p>
        </w:tc>
      </w:tr>
      <w:tr>
        <w:trPr/>
        <w:tc>
          <w:tcPr>
            <w:tcW w:w="564" w:type="dxa"/>
            <w:tcBorders>
              <w:top w:val="dotted" w:sz="6" w:space="0" w:color="000000"/>
              <w:left w:val="single" w:sz="18"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erste Ausschüttung</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218</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r ersten Ausschüttung</w:t>
              <w:br/>
              <w:t>Sollten Tag und/oder Monat nicht vorhanden sein, muss '00’ geschlüsselt werden. Sollte kein Ausschüttungsdatum geplant sein, das Feld mit 00000000 füllen</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letzte Ausschüttung</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226</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r letzte Ausschüttung</w:t>
              <w:br/>
              <w:t>Sollten Tag und/oder Monat nicht vorhanden sein, muss '00’ geschlüsselt werden. Sollte kein letztes Ausschüttungsdatum geplant sein, das Feld mit 00000000 füllen</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3</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34</w:t>
            </w:r>
          </w:p>
        </w:tc>
        <w:tc>
          <w:tcPr>
            <w:tcW w:w="4426" w:type="dxa"/>
            <w:tcBorders>
              <w:top w:val="double" w:sz="6" w:space="0" w:color="000000"/>
              <w:left w:val="dotted" w:sz="6" w:space="0" w:color="000000"/>
              <w:bottom w:val="single" w:sz="18" w:space="0" w:color="000000"/>
              <w:right w:val="single" w:sz="18" w:space="0" w:color="000000"/>
            </w:tcBorders>
          </w:tcPr>
          <w:p>
            <w:pPr>
              <w:pStyle w:val="Normal"/>
              <w:tabs>
                <w:tab w:val="clear" w:pos="709"/>
                <w:tab w:val="left" w:pos="1170" w:leader="none"/>
              </w:tabs>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4"/>
          <w:footerReference w:type="default" r:id="rId5"/>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2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Investmentfonds / Bestandsdat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falls pro Vertrag mehr als ein Fonds existiert</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6"/>
          <w:footerReference w:type="default" r:id="rId7"/>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vertragsspezifische Daten</w:t>
              <w:br/>
              <w:t>Stelle 1-4 = 022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nam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Bewertungsdatum der Anteile (Rücknahmepreis)</w:t>
            </w:r>
          </w:p>
          <w:p>
            <w:pPr>
              <w:pStyle w:val="Normal"/>
              <w:spacing w:before="120" w:after="120"/>
              <w:rPr>
                <w:rFonts w:ascii="Arial Narrow" w:hAnsi="Arial Narrow" w:cs="Arial Narrow"/>
                <w:color w:val="000000"/>
              </w:rPr>
            </w:pPr>
            <w:r>
              <w:rPr>
                <w:rFonts w:cs="Arial Narrow" w:ascii="Arial Narrow" w:hAnsi="Arial Narrow"/>
                <w:color w:val="000000"/>
              </w:rPr>
              <w:t>Tag / Monat / Jahr</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877" w:leader="none"/>
              </w:tabs>
              <w:spacing w:before="120" w:after="120"/>
              <w:rPr>
                <w:rFonts w:ascii="Arial Narrow" w:hAnsi="Arial Narrow" w:cs="Arial Narrow"/>
                <w:color w:val="000000"/>
              </w:rPr>
            </w:pPr>
            <w:r>
              <w:rPr>
                <w:rFonts w:cs="Arial Narrow" w:ascii="Arial Narrow" w:hAnsi="Arial Narrow"/>
                <w:color w:val="000000"/>
              </w:rPr>
              <w:t>Anteil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buchte Anteile</w:t>
              <w:br/>
              <w:t>(10,4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ewertung in Währung 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5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Bewertung in Währung der Zahl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der Bewertung 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543" w:leader="none"/>
              </w:tabs>
              <w:spacing w:before="120" w:after="120"/>
              <w:rPr>
                <w:rFonts w:ascii="Arial Narrow" w:hAnsi="Arial Narrow" w:cs="Arial Narrow"/>
                <w:color w:val="000000"/>
              </w:rPr>
            </w:pPr>
            <w:r>
              <w:rPr>
                <w:rFonts w:cs="Arial Narrow" w:ascii="Arial Narrow" w:hAnsi="Arial Narrow"/>
                <w:color w:val="000000"/>
              </w:rPr>
              <w:t>Bewertung in Währ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 in Währung des Vermittlers</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der Bewert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Überlauf Indikato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Kennzeichen, ob ein Überlauf vereinbart ist (s. Feld 22)</w:t>
              <w:b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Überlaufbetr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i Vereinbarung eines Überlaufs: Bis zum angegebenen Depotwert werden Einzahlungen in diesen Fond gebucht.</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Überlaufbetr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9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grund</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datum</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Datum der Änderung</w:t>
            </w:r>
          </w:p>
          <w:p>
            <w:pPr>
              <w:pStyle w:val="Normal"/>
              <w:spacing w:before="120" w:after="0"/>
              <w:rPr>
                <w:rFonts w:ascii="Arial Narrow" w:hAnsi="Arial Narrow" w:cs="Arial Narrow"/>
                <w:color w:val="000000"/>
              </w:rPr>
            </w:pPr>
            <w:r>
              <w:rPr>
                <w:rFonts w:cs="Arial Narrow" w:ascii="Arial Narrow" w:hAnsi="Arial Narrow"/>
                <w:color w:val="000000"/>
              </w:rPr>
              <w:t>Tag / Monat / Jahr</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ra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rate in Währungseinheit</w:t>
              <w:br/>
              <w:t>(10,2 Stellen)</w:t>
            </w:r>
          </w:p>
        </w:tc>
      </w:tr>
      <w:tr>
        <w:trPr/>
        <w:tc>
          <w:tcPr>
            <w:tcW w:w="564" w:type="dxa"/>
            <w:tcBorders>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Sparra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23</w:t>
            </w:r>
          </w:p>
        </w:tc>
        <w:tc>
          <w:tcPr>
            <w:tcW w:w="4426" w:type="dxa"/>
            <w:tcBorders>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26</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br/>
              <w:t>freie Stellen für weitere Belegung</w:t>
            </w:r>
          </w:p>
        </w:tc>
      </w:tr>
    </w:tbl>
    <w:p>
      <w:pPr>
        <w:sectPr>
          <w:headerReference w:type="default" r:id="rId8"/>
          <w:footerReference w:type="default" r:id="rId9"/>
          <w:type w:val="nextPage"/>
          <w:pgSz w:w="11906" w:h="16838"/>
          <w:pgMar w:left="851" w:right="851" w:gutter="284" w:header="720" w:top="1418" w:footer="720" w:bottom="1134"/>
          <w:pgNumType w:fmt="decimal"/>
          <w:formProt w:val="false"/>
          <w:textDirection w:val="lrTb"/>
          <w:docGrid w:type="default" w:linePitch="360" w:charSpace="0"/>
        </w:sectPr>
      </w:pPr>
    </w:p>
    <w:p>
      <w:pPr>
        <w:pStyle w:val="Header"/>
        <w:tabs>
          <w:tab w:val="clear" w:pos="4536"/>
          <w:tab w:val="clear" w:pos="9072"/>
        </w:tabs>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7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Transaktion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je 1 mal proTransaktio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10"/>
          <w:footerReference w:type="default" r:id="rId11"/>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Transaktionen</w:t>
              <w:br/>
              <w:t>Stelle 1-4 = 02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Schlüssel zur eindeutigen Kennzeichn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aluta</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uchungsdatum</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1</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Bewertungsdatum der Anteile (Kauf- bzw. Verkaufspreis)</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uch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9</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 Einzahlung bzw. Ausschütt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w:t>
              <w:br/>
              <w:t>(Einzahlung bzw.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5</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ährungskurs</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3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ährungskurs</w:t>
              <w:br/>
              <w:t>(7,4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Umrechnungsmodus</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D = Divisor</w:t>
              <w:br/>
              <w:t>M = Multiplikato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 des Vermittlers</w:t>
              <w:br/>
              <w:t>(Einzahlung bzw.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3</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usgabeaufschl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n Prozent</w:t>
              <w:br/>
              <w:t>(2,3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ettoanlagebetrag in Währ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ettoanlagebetrag in Währung des Vermittlers</w:t>
              <w:br/>
              <w:t>(Einzahlung bzw.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Referenz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88</w:t>
            </w:r>
          </w:p>
        </w:tc>
        <w:tc>
          <w:tcPr>
            <w:tcW w:w="4426" w:type="dxa"/>
            <w:tcBorders>
              <w:top w:val="dotted" w:sz="6" w:space="0" w:color="000000"/>
              <w:left w:val="dotted" w:sz="6" w:space="0" w:color="000000"/>
              <w:bottom w:val="dotted" w:sz="6" w:space="0" w:color="000000"/>
              <w:right w:val="single" w:sz="18" w:space="0" w:color="000000"/>
            </w:tcBorders>
          </w:tcPr>
          <w:p>
            <w:pPr>
              <w:pStyle w:val="Heading3"/>
              <w:keepLines w:val="false"/>
              <w:spacing w:before="120" w:after="120"/>
              <w:rPr>
                <w:b w:val="false"/>
                <w:b w:val="false"/>
                <w:color w:val="auto"/>
              </w:rPr>
            </w:pPr>
            <w:r>
              <w:rPr>
                <w:b w:val="false"/>
                <w:color w:val="auto"/>
              </w:rPr>
              <w:t>Eindeutige Kennzeichnung einer Transaktio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b w:val="false"/>
                <w:b w:val="false"/>
                <w:color w:val="000000"/>
              </w:rPr>
            </w:pPr>
            <w:r>
              <w:rPr>
                <w:rFonts w:cs="Arial Narrow" w:ascii="Arial Narrow" w:hAnsi="Arial Narrow"/>
                <w:b w:val="false"/>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nteil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gebuchte Anteile</w:t>
              <w:br/>
              <w:t>(10,4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eis pro Anteil in Währ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Kaufpreis in Währung des Fonds</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3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single" w:sz="18"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Mehrzweckfeld</w:t>
            </w:r>
          </w:p>
        </w:tc>
        <w:tc>
          <w:tcPr>
            <w:tcW w:w="564"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3</w:t>
            </w:r>
          </w:p>
        </w:tc>
        <w:tc>
          <w:tcPr>
            <w:tcW w:w="564"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34</w:t>
            </w:r>
          </w:p>
        </w:tc>
        <w:tc>
          <w:tcPr>
            <w:tcW w:w="4426" w:type="dxa"/>
            <w:tcBorders>
              <w:top w:val="dotted" w:sz="6" w:space="0" w:color="000000"/>
              <w:left w:val="dotted" w:sz="6" w:space="0" w:color="000000"/>
              <w:bottom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2"/>
          <w:footerReference w:type="default" r:id="rId13"/>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70.1/2</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Transaktion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je 1 mal proTransaktio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14"/>
          <w:footerReference w:type="default" r:id="rId15"/>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Transaktionen</w:t>
              <w:br/>
              <w:t>Stelle 1-4 = 02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2</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Kennzeichnung im System</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Dividend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steuerpflichtigen Dividendenanteil des Ausschüttungsbetrages in Währ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5</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Zins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steuerpflichtigen Zinsanteil des Ausschüttungsbetrages in Währ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1</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Dividend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steuerpflichtigen Dividendenanteil des Ausschüttungsbetrages in Währ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47</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Zins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steuerpflichtigen Zinsanteil des Ausschüttungsbetrages in Währung</w:t>
              <w:br/>
              <w:t>(10,2 Stellen)</w:t>
            </w:r>
          </w:p>
        </w:tc>
      </w:tr>
      <w:tr>
        <w:trPr/>
        <w:tc>
          <w:tcPr>
            <w:tcW w:w="564" w:type="dxa"/>
            <w:tcBorders>
              <w:top w:val="dotted" w:sz="6" w:space="0" w:color="000000"/>
              <w:left w:val="single" w:sz="18"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3</w:t>
            </w:r>
          </w:p>
        </w:tc>
        <w:tc>
          <w:tcPr>
            <w:tcW w:w="4426" w:type="dxa"/>
            <w:tcBorders>
              <w:top w:val="dotted" w:sz="6" w:space="0" w:color="000000"/>
              <w:left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4</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keepNext w:val="true"/>
              <w:keepLines/>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90</w:t>
            </w:r>
          </w:p>
        </w:tc>
        <w:tc>
          <w:tcPr>
            <w:tcW w:w="564"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7</w:t>
            </w:r>
          </w:p>
        </w:tc>
        <w:tc>
          <w:tcPr>
            <w:tcW w:w="4426" w:type="dxa"/>
            <w:tcBorders>
              <w:top w:val="double" w:sz="6" w:space="0" w:color="000000"/>
              <w:left w:val="dotted" w:sz="6" w:space="0" w:color="000000"/>
              <w:bottom w:val="single" w:sz="18"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16"/>
          <w:footerReference w:type="default" r:id="rId17"/>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8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Provision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falls pro Vertrag mehr als ein Fonds existiert</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18"/>
          <w:footerReference w:type="default" r:id="rId19"/>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Provisionen</w:t>
              <w:br/>
              <w:t>Stelle 1-4 = 028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aluta</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uchungsdatum</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Referenz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1</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Referenznummer der Transaktion, auf die sich die Provisionszahlung bezieh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1</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 in Währung des Vermittlers</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 in Währung des Vermittlers</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56</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satz</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satz in Prozent</w:t>
              <w:br/>
              <w:t>(2,3 Stellen)</w:t>
            </w:r>
          </w:p>
        </w:tc>
      </w:tr>
      <w:tr>
        <w:trPr/>
        <w:tc>
          <w:tcPr>
            <w:tcW w:w="564" w:type="dxa"/>
            <w:tcBorders>
              <w:top w:val="dotted" w:sz="6" w:space="0" w:color="000000"/>
              <w:left w:val="single" w:sz="18" w:space="0" w:color="000000"/>
              <w:right w:val="dotted" w:sz="6" w:space="0" w:color="000000"/>
            </w:tcBorders>
          </w:tcPr>
          <w:p>
            <w:pPr>
              <w:pStyle w:val="Normal"/>
              <w:keepNext w:val="true"/>
              <w:keepLines/>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Provisionsschlüssel</w:t>
            </w:r>
          </w:p>
        </w:tc>
        <w:tc>
          <w:tcPr>
            <w:tcW w:w="564" w:type="dxa"/>
            <w:tcBorders>
              <w:top w:val="dotted" w:sz="6" w:space="0" w:color="000000"/>
              <w:left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5</w:t>
            </w:r>
          </w:p>
        </w:tc>
        <w:tc>
          <w:tcPr>
            <w:tcW w:w="4426" w:type="dxa"/>
            <w:tcBorders>
              <w:top w:val="dotted" w:sz="6" w:space="0" w:color="000000"/>
              <w:left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uchungscode für Provisionen / Provisionsart</w:t>
              <w:br/>
              <w:t>siehe Anlage 69</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Mehrzweckfeld</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9</w:t>
            </w:r>
          </w:p>
        </w:tc>
        <w:tc>
          <w:tcPr>
            <w:tcW w:w="4426" w:type="dxa"/>
            <w:tcBorders>
              <w:top w:val="dotted" w:sz="6" w:space="0" w:color="000000"/>
              <w:left w:val="dotted" w:sz="6" w:space="0" w:color="000000"/>
              <w:bottom w:val="double"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8</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99</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20"/>
          <w:footerReference w:type="default" r:id="rId21"/>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29210</wp:posOffset>
                </wp:positionV>
                <wp:extent cx="5861050" cy="648970"/>
                <wp:effectExtent l="0" t="0" r="0" b="0"/>
                <wp:wrapNone/>
                <wp:docPr id="11" name="Frame1"/>
                <a:graphic xmlns:a="http://schemas.openxmlformats.org/drawingml/2006/main">
                  <a:graphicData uri="http://schemas.microsoft.com/office/word/2010/wordprocessingShape">
                    <wps:wsp>
                      <wps:cNvSpPr txBox="1"/>
                      <wps:spPr>
                        <a:xfrm>
                          <a:off x="0" y="0"/>
                          <a:ext cx="5861050" cy="648970"/>
                        </a:xfrm>
                        <a:prstGeom prst="rect"/>
                        <a:solidFill>
                          <a:srgbClr val="FFFFFF"/>
                        </a:solidFill>
                        <a:ln w="9525">
                          <a:solidFill>
                            <a:srgbClr val="000000"/>
                          </a:solidFill>
                        </a:ln>
                      </wps:spPr>
                      <wps:txbx>
                        <w:txbxContent>
                          <w:p>
                            <w:pPr>
                              <w:pStyle w:val="Textkrper3"/>
                              <w:rPr/>
                            </w:pPr>
                            <w:r>
                              <w:rPr/>
                              <w:t>Die Satzarten 0291 bis 0295 dienen der Produktbeschreibung. Sie stellen eine Alternative dar zur Pflege der Produktstammdaten beim Vermittler. Sie ermöglichen dem VU, diese Daten mit dem Vertrag an die Vermittler zu übertragen.</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1.1pt;mso-wrap-distance-left:9.05pt;mso-wrap-distance-right:9.05pt;mso-wrap-distance-top:0pt;mso-wrap-distance-bottom:0pt;margin-top:2.3pt;mso-position-vertical-relative:text;margin-left:22.2pt;mso-position-horizontal-relative:text">
                <v:textbox>
                  <w:txbxContent>
                    <w:p>
                      <w:pPr>
                        <w:pStyle w:val="Textkrper3"/>
                        <w:rPr/>
                      </w:pPr>
                      <w:r>
                        <w:rPr/>
                        <w:t>Die Satzarten 0291 bis 0295 dienen der Produktbeschreibung. Sie stellen eine Alternative dar zur Pflege der Produktstammdaten beim Vermittler. Sie ermöglichen dem VU, diese Daten mit dem Vertrag an die Vermittler zu übertr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1.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Portefeuille / Fonds-Gruppierung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Portefeuille / Fonds-Gruppierung der K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22"/>
          <w:footerReference w:type="default" r:id="rId23"/>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Portefeuille / Fonds-Gruppierungen</w:t>
              <w:br/>
              <w:t>Stelle 1-4 = 0291</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ame Portefeuill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1</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ültig ab</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ültigkeitsdatum der Portefeuilledefinition</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nteil in %</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9</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Prozentualer Anteil an der Gesamtaufteilung innerhalb einer Klasse</w:t>
              <w:br/>
              <w:t>(3,4 Stellen)</w:t>
              <w:br/>
              <w:t>Es gilt: Summe der Anteile einer Klasse = 100</w:t>
            </w:r>
          </w:p>
        </w:tc>
      </w:tr>
      <w:tr>
        <w:trPr/>
        <w:tc>
          <w:tcPr>
            <w:tcW w:w="564" w:type="dxa"/>
            <w:tcBorders>
              <w:top w:val="dotted" w:sz="6" w:space="0" w:color="000000"/>
              <w:left w:val="single" w:sz="18"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grund</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6</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Änderungsdatum</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8</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der Änderung</w:t>
              <w:br/>
              <w:t>TTMMJJJJ</w:t>
              <w:br/>
              <w:t>Sollten Tag und/oder Monat nicht vorhanden sein, muss '00’ geschlüsselt werden</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1</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6</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w:t>
              <w:br/>
              <w:t>freie Stellen für weitere Belegung</w:t>
            </w:r>
          </w:p>
        </w:tc>
      </w:tr>
    </w:tbl>
    <w:p>
      <w:pPr>
        <w:sectPr>
          <w:headerReference w:type="default" r:id="rId24"/>
          <w:footerReference w:type="default" r:id="rId25"/>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2.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Fondsstammdat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26"/>
          <w:footerReference w:type="default" r:id="rId27"/>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Fondsstammdaten</w:t>
              <w:br/>
              <w:t>Stelle 1-4 = 029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nam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usschüttungstermi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TM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 Art Global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 Art 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siehe Anlage 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 Art Globa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Fonds Art</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left" w:pos="1131" w:leader="none"/>
              </w:tabs>
              <w:spacing w:before="120" w:after="120"/>
              <w:rPr>
                <w:rFonts w:ascii="Arial Narrow" w:hAnsi="Arial Narrow" w:cs="Arial Narrow"/>
                <w:color w:val="000000"/>
              </w:rPr>
            </w:pPr>
            <w:r>
              <w:rPr>
                <w:rFonts w:cs="Arial Narrow" w:ascii="Arial Narrow" w:hAnsi="Arial Narrow"/>
                <w:color w:val="000000"/>
              </w:rPr>
              <w:t>Steuer-Termi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Termin der Versteuerung</w:t>
              <w:br/>
              <w:t>(TTM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Thesau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ob Fonds thesaurierend</w:t>
              <w:b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Laufzeit End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Laufzeit Ende</w:t>
              <w:br/>
              <w:t>(TTMMJJJJ)</w:t>
            </w:r>
          </w:p>
        </w:tc>
      </w:tr>
      <w:tr>
        <w:trPr/>
        <w:tc>
          <w:tcPr>
            <w:tcW w:w="564" w:type="dxa"/>
            <w:tcBorders>
              <w:top w:val="dotted" w:sz="6" w:space="0" w:color="000000"/>
              <w:left w:val="single" w:sz="18"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Änderungsgrund</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Änderungsdatum</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datum</w:t>
              <w:br/>
              <w:t>(TTMMJJJJ)</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6</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91</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w:t>
              <w:br/>
              <w:t>freie Stellen für weitere Belegung</w:t>
            </w:r>
          </w:p>
        </w:tc>
      </w:tr>
    </w:tbl>
    <w:p>
      <w:pPr>
        <w:sectPr>
          <w:headerReference w:type="default" r:id="rId28"/>
          <w:footerReference w:type="default" r:id="rId29"/>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3.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Ausschüttung / Steue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30"/>
          <w:footerReference w:type="default" r:id="rId31"/>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Ausschüttung / Steuer</w:t>
              <w:br/>
              <w:t>Stelle 1-4 = 0293</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ermi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 der Ausschüttungs- und Steuerdaten</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sdatum der Anteile (Rücknahmepreis)</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usschütt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trag, der pro Anteil ausgeschüttet wird</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örperschaftssteu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Betrag, der pro Anteil an Körperschaftssteuer gutgeschrieben wird</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euer bei Betriebsvermö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trag, der pro Anteil im Betriebsvermögen zu versteuern ist</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Steuer bei Privatvermö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trag, der pro Anteil im Privatvermögen zu versteuern ist</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left" w:pos="1131" w:leader="none"/>
                <w:tab w:val="center" w:pos="1635" w:leader="none"/>
              </w:tabs>
              <w:spacing w:before="120" w:after="120"/>
              <w:rPr>
                <w:rFonts w:ascii="Arial Narrow" w:hAnsi="Arial Narrow" w:cs="Arial Narrow"/>
                <w:color w:val="000000"/>
              </w:rPr>
            </w:pPr>
            <w:r>
              <w:rPr>
                <w:rFonts w:cs="Arial Narrow" w:ascii="Arial Narrow" w:hAnsi="Arial Narrow"/>
                <w:color w:val="000000"/>
              </w:rPr>
              <w:t>Zinsabschla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31</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etrag, der pro Anteil an Zinsabschlag zugeführt wird</w:t>
              <w:br/>
              <w:t>(10,2 Stellen)</w:t>
            </w:r>
          </w:p>
        </w:tc>
      </w:tr>
      <w:tr>
        <w:trPr/>
        <w:tc>
          <w:tcPr>
            <w:tcW w:w="564" w:type="dxa"/>
            <w:tcBorders>
              <w:top w:val="dotted" w:sz="6" w:space="0" w:color="000000"/>
              <w:left w:val="single" w:sz="18"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Letzter Zwischengewin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3</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Zwischengewinn zum letzten Steuertermin</w:t>
              <w:br/>
              <w:t>(10,2 Stellen)</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einsam für Ausschüttung, Steuern, Zinsabschlag und Zwischengewinn</w:t>
              <w:br/>
              <w:t>ISO-Code s.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9</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8</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32"/>
          <w:footerReference w:type="default" r:id="rId33"/>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4.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Rücknahme-Kurs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pro beschriebenem Rücknahme-Kurs-Sticht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34"/>
          <w:footerReference w:type="default" r:id="rId35"/>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Rücknahme-Kurse</w:t>
              <w:br/>
              <w:t>Stelle 1-4 = 0294</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sdatum der Anteile (Rücknahmepreis)</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Zwischengewinn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Zwischengewinne</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7</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Rücknahmepreis</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0</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Rücknahmepreis des Wertpapiers zum Stichtag in Fremdwährung</w:t>
              <w:br/>
              <w:t>(10,2 Stellen)</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keepNext w:val="true"/>
              <w:keepLines/>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keepNext w:val="true"/>
              <w:keepLines/>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2</w:t>
            </w:r>
          </w:p>
        </w:tc>
        <w:tc>
          <w:tcPr>
            <w:tcW w:w="4426" w:type="dxa"/>
            <w:tcBorders>
              <w:top w:val="dotted" w:sz="6" w:space="0" w:color="000000"/>
              <w:left w:val="dotted" w:sz="6" w:space="0" w:color="000000"/>
              <w:bottom w:val="double"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2</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5</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36"/>
          <w:footerReference w:type="default" r:id="rId37"/>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5.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Währungskurs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pro beschriebenem Währungskurs-Sticht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38"/>
          <w:footerReference w:type="default" r:id="rId39"/>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Währungskurse</w:t>
              <w:br/>
              <w:t>Stelle 1-4 = 0295</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 gemäß Verzeichnis der Deutschen Bundesbank</w:t>
              <w:br/>
              <w:t>linksbündig</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sdatum</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kurs</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kurs</w:t>
              <w:br/>
              <w:t>(7,4 Stellen)</w:t>
            </w:r>
          </w:p>
        </w:tc>
      </w:tr>
      <w:tr>
        <w:trPr/>
        <w:tc>
          <w:tcPr>
            <w:tcW w:w="564" w:type="dxa"/>
            <w:tcBorders>
              <w:top w:val="dotted" w:sz="6" w:space="0" w:color="000000"/>
              <w:left w:val="single" w:sz="18"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Umrechnungsmodus</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9</w:t>
            </w:r>
          </w:p>
        </w:tc>
        <w:tc>
          <w:tcPr>
            <w:tcW w:w="4426" w:type="dxa"/>
            <w:tcBorders>
              <w:top w:val="dotted" w:sz="6" w:space="0" w:color="000000"/>
              <w:left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D = Divisor</w:t>
              <w:br/>
              <w:t>M = Multiplikator</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keepNext w:val="true"/>
              <w:keepLines/>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Stückelung</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90</w:t>
            </w:r>
          </w:p>
        </w:tc>
        <w:tc>
          <w:tcPr>
            <w:tcW w:w="4426" w:type="dxa"/>
            <w:tcBorders>
              <w:top w:val="dotted" w:sz="6" w:space="0" w:color="000000"/>
              <w:left w:val="dotted" w:sz="6" w:space="0" w:color="000000"/>
              <w:bottom w:val="double"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Stückelung</w:t>
              <w:br/>
              <w:t>(6,0 Stellen)</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1</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6</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40"/>
          <w:footerReference w:type="default" r:id="rId41"/>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sectPr>
      <w:headerReference w:type="default" r:id="rId42"/>
      <w:footerReference w:type="default" r:id="rId43"/>
      <w:type w:val="nextPage"/>
      <w:pgSz w:w="11906" w:h="16838"/>
      <w:pgMar w:left="851" w:right="851"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tabs>
              <w:tab w:val="left" w:pos="709" w:leader="none"/>
              <w:tab w:val="left" w:pos="1418" w:leader="none"/>
              <w:tab w:val="left" w:pos="2127" w:leader="none"/>
              <w:tab w:val="left" w:pos="2836" w:leader="none"/>
              <w:tab w:val="center" w:pos="3982" w:leader="none"/>
            </w:tabs>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8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Provision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1.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Portefeuille / Fonds-Gruppierung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tabs>
              <w:tab w:val="left" w:pos="709" w:leader="none"/>
              <w:tab w:val="left" w:pos="1418" w:leader="none"/>
              <w:tab w:val="left" w:pos="2127" w:leader="none"/>
              <w:tab w:val="left" w:pos="2836" w:leader="none"/>
              <w:tab w:val="center" w:pos="3982" w:leader="none"/>
            </w:tabs>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2.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Fondsstammdat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tabs>
              <w:tab w:val="left" w:pos="709" w:leader="none"/>
              <w:tab w:val="left" w:pos="1418" w:leader="none"/>
              <w:tab w:val="left" w:pos="2127" w:leader="none"/>
              <w:tab w:val="left" w:pos="2836" w:leader="none"/>
              <w:tab w:val="center" w:pos="3982" w:leader="none"/>
            </w:tabs>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3.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Ausschüttung / Steuer</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4.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pPr>
          <w:r>
            <w:rPr>
              <w:rFonts w:cs="Arial" w:ascii="Arial" w:hAnsi="Arial"/>
            </w:rPr>
            <w:t>Abschnitt:</w:t>
            <w:tab/>
            <w:tab/>
          </w:r>
          <w:r>
            <w:rPr>
              <w:rFonts w:cs="Arial" w:ascii="Arial" w:hAnsi="Arial"/>
              <w:b/>
            </w:rPr>
            <w:t>Rücknahme-Kurse</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2</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Vertrags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1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Investmentfonds</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5.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 w:val="left" w:pos="1418" w:leader="none"/>
              <w:tab w:val="left" w:pos="2127" w:leader="none"/>
              <w:tab w:val="left" w:pos="2836" w:leader="none"/>
              <w:tab w:val="left" w:pos="3545" w:leader="none"/>
              <w:tab w:val="left" w:pos="4436" w:leader="none"/>
            </w:tabs>
            <w:spacing w:before="120" w:after="0"/>
            <w:rPr/>
          </w:pPr>
          <w:r>
            <w:rPr>
              <w:rFonts w:cs="Arial" w:ascii="Arial" w:hAnsi="Arial"/>
            </w:rPr>
            <w:t>Abschnitt:</w:t>
            <w:tab/>
            <w:tab/>
          </w:r>
          <w:r>
            <w:rPr>
              <w:rFonts w:cs="Arial" w:ascii="Arial" w:hAnsi="Arial"/>
              <w:b/>
            </w:rPr>
            <w:t>Währungskurse</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2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Investmentfonds / Bestandsdat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7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Transaktion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70.1/2</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Transaktion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0</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r>
  </w:tbl>
  <w:p>
    <w:pPr>
      <w:pStyle w:val="Header"/>
      <w:spacing w:lineRule="auto" w:line="5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120" w:after="120"/>
      <w:outlineLvl w:val="1"/>
    </w:pPr>
    <w:rPr>
      <w:rFonts w:ascii="Arial Narrow" w:hAnsi="Arial Narrow" w:cs="Arial Narrow"/>
      <w:b/>
      <w:bCs/>
      <w:color w:val="FF0000"/>
    </w:rPr>
  </w:style>
  <w:style w:type="paragraph" w:styleId="Heading3">
    <w:name w:val="Heading 3"/>
    <w:basedOn w:val="Normal"/>
    <w:next w:val="Normal"/>
    <w:qFormat/>
    <w:pPr>
      <w:keepNext w:val="true"/>
      <w:keepLines/>
      <w:numPr>
        <w:ilvl w:val="2"/>
        <w:numId w:val="1"/>
      </w:numPr>
      <w:spacing w:before="120" w:after="120"/>
      <w:outlineLvl w:val="2"/>
    </w:pPr>
    <w:rPr>
      <w:rFonts w:ascii="Arial Narrow" w:hAnsi="Arial Narrow" w:cs="Arial Narrow"/>
      <w:b/>
      <w:bCs/>
      <w:color w:val="00000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0000"/>
      <w:sz w:val="24"/>
    </w:rPr>
  </w:style>
  <w:style w:type="paragraph" w:styleId="Heading5">
    <w:name w:val="Heading 5"/>
    <w:basedOn w:val="Normal"/>
    <w:next w:val="Normal"/>
    <w:qFormat/>
    <w:pPr>
      <w:keepNext w:val="true"/>
      <w:numPr>
        <w:ilvl w:val="4"/>
        <w:numId w:val="1"/>
      </w:numPr>
      <w:spacing w:before="120" w:after="120"/>
      <w:jc w:val="center"/>
      <w:outlineLvl w:val="4"/>
    </w:pPr>
    <w:rPr>
      <w:rFonts w:ascii="Arial Narrow" w:hAnsi="Arial Narrow" w:cs="Arial Narrow"/>
      <w:b/>
      <w:bCs/>
      <w:color w:val="00000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921" w:leader="dot"/>
      </w:tabs>
    </w:pPr>
    <w:rPr/>
  </w:style>
  <w:style w:type="paragraph" w:styleId="Ber2">
    <w:name w:val="Über 2"/>
    <w:basedOn w:val="Normal"/>
    <w:qFormat/>
    <w:pPr>
      <w:jc w:val="center"/>
    </w:pPr>
    <w:rPr>
      <w:rFonts w:ascii="Arial Narrow" w:hAnsi="Arial Narrow" w:cs="Arial Narrow"/>
      <w:b/>
      <w:sz w:val="56"/>
    </w:rPr>
  </w:style>
  <w:style w:type="paragraph" w:styleId="Ber1">
    <w:name w:val="Über 1"/>
    <w:basedOn w:val="Normal"/>
    <w:qFormat/>
    <w:pPr>
      <w:jc w:val="center"/>
    </w:pPr>
    <w:rPr>
      <w:rFonts w:ascii="Arial Black" w:hAnsi="Arial Black" w:cs="Arial Black"/>
      <w:b/>
      <w:sz w:val="96"/>
    </w:rPr>
  </w:style>
  <w:style w:type="paragraph" w:styleId="Contents2">
    <w:name w:val="TOC 2"/>
    <w:basedOn w:val="Normal"/>
    <w:next w:val="Normal"/>
    <w:pPr>
      <w:tabs>
        <w:tab w:val="clear" w:pos="709"/>
        <w:tab w:val="right" w:pos="9921" w:leader="dot"/>
      </w:tabs>
      <w:ind w:left="200" w:hanging="0"/>
    </w:pPr>
    <w:rPr/>
  </w:style>
  <w:style w:type="paragraph" w:styleId="Contents3">
    <w:name w:val="TOC 3"/>
    <w:basedOn w:val="Normal"/>
    <w:next w:val="Normal"/>
    <w:pPr>
      <w:tabs>
        <w:tab w:val="clear" w:pos="709"/>
        <w:tab w:val="right" w:pos="9921" w:leader="dot"/>
      </w:tabs>
      <w:ind w:left="400" w:hanging="0"/>
    </w:pPr>
    <w:rPr/>
  </w:style>
  <w:style w:type="paragraph" w:styleId="Contents4">
    <w:name w:val="TOC 4"/>
    <w:basedOn w:val="Normal"/>
    <w:next w:val="Normal"/>
    <w:pPr>
      <w:tabs>
        <w:tab w:val="clear" w:pos="709"/>
        <w:tab w:val="right" w:pos="9921" w:leader="dot"/>
      </w:tabs>
      <w:ind w:left="600" w:hanging="0"/>
    </w:pPr>
    <w:rPr/>
  </w:style>
  <w:style w:type="paragraph" w:styleId="Contents5">
    <w:name w:val="TOC 5"/>
    <w:basedOn w:val="Normal"/>
    <w:next w:val="Normal"/>
    <w:pPr>
      <w:tabs>
        <w:tab w:val="clear" w:pos="709"/>
        <w:tab w:val="right" w:pos="9921" w:leader="dot"/>
      </w:tabs>
      <w:ind w:left="800" w:hanging="0"/>
    </w:pPr>
    <w:rPr/>
  </w:style>
  <w:style w:type="paragraph" w:styleId="Contents6">
    <w:name w:val="TOC 6"/>
    <w:basedOn w:val="Normal"/>
    <w:next w:val="Normal"/>
    <w:pPr>
      <w:tabs>
        <w:tab w:val="clear" w:pos="709"/>
        <w:tab w:val="right" w:pos="9921" w:leader="dot"/>
      </w:tabs>
      <w:ind w:left="1000" w:hanging="0"/>
    </w:pPr>
    <w:rPr/>
  </w:style>
  <w:style w:type="paragraph" w:styleId="Contents7">
    <w:name w:val="TOC 7"/>
    <w:basedOn w:val="Normal"/>
    <w:next w:val="Normal"/>
    <w:pPr>
      <w:tabs>
        <w:tab w:val="clear" w:pos="709"/>
        <w:tab w:val="right" w:pos="9921" w:leader="dot"/>
      </w:tabs>
      <w:ind w:left="1200" w:hanging="0"/>
    </w:pPr>
    <w:rPr/>
  </w:style>
  <w:style w:type="paragraph" w:styleId="Contents8">
    <w:name w:val="TOC 8"/>
    <w:basedOn w:val="Normal"/>
    <w:next w:val="Normal"/>
    <w:pPr>
      <w:tabs>
        <w:tab w:val="clear" w:pos="709"/>
        <w:tab w:val="right" w:pos="9921" w:leader="dot"/>
      </w:tabs>
      <w:ind w:left="1400" w:hanging="0"/>
    </w:pPr>
    <w:rPr/>
  </w:style>
  <w:style w:type="paragraph" w:styleId="Contents9">
    <w:name w:val="TOC 9"/>
    <w:basedOn w:val="Normal"/>
    <w:next w:val="Normal"/>
    <w:pPr>
      <w:tabs>
        <w:tab w:val="clear" w:pos="709"/>
        <w:tab w:val="right" w:pos="9921" w:leader="dot"/>
      </w:tabs>
      <w:ind w:left="1600" w:hanging="0"/>
    </w:pPr>
    <w:rPr/>
  </w:style>
  <w:style w:type="paragraph" w:styleId="Textkrper2">
    <w:name w:val="Textkörper 2"/>
    <w:basedOn w:val="Normal"/>
    <w:qFormat/>
    <w:pPr/>
    <w:rPr>
      <w:rFonts w:ascii="Arial" w:hAnsi="Arial" w:cs="Arial"/>
      <w:b/>
      <w:color w:val="FF0000"/>
      <w:sz w:val="40"/>
    </w:rPr>
  </w:style>
  <w:style w:type="paragraph" w:styleId="Textkrper3">
    <w:name w:val="Textkörper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8:21:00Z</dcterms:created>
  <dc:creator>Weidemann/Kregeloh</dc:creator>
  <dc:description/>
  <dc:language>en-US</dc:language>
  <cp:lastModifiedBy> </cp:lastModifiedBy>
  <cp:lastPrinted>2001-01-25T16:27:00Z</cp:lastPrinted>
  <dcterms:modified xsi:type="dcterms:W3CDTF">2001-01-25T15:27:00Z</dcterms:modified>
  <cp:revision>6</cp:revision>
  <dc:subject>Investment</dc:subject>
  <dc:title>Datenkommunikation VU - Vermittler</dc:title>
</cp:coreProperties>
</file>