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Verkehrsservice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Verkehrsservic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3380"/>
        <w:gridCol w:w="564"/>
        <w:gridCol w:w="564"/>
        <w:gridCol w:w="564"/>
        <w:gridCol w:w="4426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kehrsservice = 510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14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ptfälligk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ptfälligkeit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unter Berücksichtigung aller Zu- und Abschläge ohne Gebühr und Vers.Steuer gemäß Zahlungsweise in Währungseinheiten (10,2 Stellen)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Verkehrsservice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Verkehrsservic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kehrsservice = 5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-Nummer des versicherten Fahrzeu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kennziff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3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dau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Jahre   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ltungsberei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Schlüsselverzeichnis des GD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s Risiko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s Risikos oder Ablauf des kurzfristigen Einschlusse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s Risiko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1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ptfälligk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ptfälligkeit des Risiko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der Risiken unter Berücksichtigung aller Zu- und Abschläge ohne Gebühr und Vers.-Steuer gemäß Zahlungsweise in Währungseinheiten 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tex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schreibung des Risiko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aussichtliches End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s vorausichtlichen Vertragsablaufe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 Bedingungen für die Verkehrsservice-Versich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raftsetzung beim Versicherungsunternehmen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vereinbar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raftsetzung beim Versicherungsunternehmen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mtl. 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68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mtliches Kennzeichen gemäß Fahrzeugschein</w:t>
              <w:br/>
              <w:t>Jedes Unternehmen liefert wie gespeichert, so daß alle Versionen zugelassen sind.</w:t>
              <w:br/>
              <w:t>z. B.</w:t>
              <w:br/>
              <w:t>Altötting</w:t>
              <w:tab/>
              <w:t>=</w:t>
              <w:tab/>
              <w:t>AOE</w:t>
              <w:br/>
              <w:tab/>
              <w:t>=</w:t>
              <w:tab/>
              <w:t>AO</w:t>
              <w:br/>
              <w:t>Eine besondere Kenntlichmachung von Sonder-kennzeichen, wie Zollkennzeichen, usw. ist  nicht erforderli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ersicherten Fahrzeu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ätzliche Text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Verkehrsservice</w:t>
      </w:r>
    </w:p>
    <w:p>
      <w:pPr>
        <w:pStyle w:val="Ber2"/>
        <w:rPr>
          <w:sz w:val="50"/>
        </w:rPr>
      </w:pPr>
      <w:r>
        <w:rPr>
          <w:sz w:val="50"/>
        </w:rPr>
        <w:t>Sparten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kehrsservice = 5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-Nummer des versicherten Fahrzeu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kennziff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3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1“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9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9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kehrsservice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kehrsservice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Verkehrsservice - </w:t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42:00Z</dcterms:created>
  <dc:creator>Benutzerservice (PC)</dc:creator>
  <dc:description/>
  <dc:language>en-US</dc:language>
  <cp:lastModifiedBy> </cp:lastModifiedBy>
  <cp:lastPrinted>2000-12-18T15:19:00Z</cp:lastPrinted>
  <dcterms:modified xsi:type="dcterms:W3CDTF">2000-12-18T14:19:00Z</dcterms:modified>
  <cp:revision>4</cp:revision>
  <dc:subject/>
  <dc:title>SATZART</dc:title>
</cp:coreProperties>
</file>