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Feuer_Industri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</w:t>
              <w:br/>
              <w:t>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 letzte Prämien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J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öchstentschädig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Klein-BU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nur Klein-B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uschal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te Entschädigungsgrenz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andalism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iebsprämien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umentierter Prämiensatz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zur Text zur freien Verwendung</w:t>
              <w:br/>
              <w:t>z. B.: Klauseln / Sonderbedingungen</w:t>
              <w:br/>
              <w:tab/>
              <w:t>Zu- und/oder Abschlä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Feuer-Industrie / Gewerbl. Sach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Feuer-Ind., Gew. Sach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120" w:after="120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Feuer_Industri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zu lfd. Nr.</w:t>
              <w:br/>
              <w:t>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grundstück</w:t>
              <w:br/>
              <w:t>Gilt für die Datenfelder Länderkennzeichen, Postleitzahl, Ort und Straße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weitere nicht spezifizierte Versicherungsgrundstück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Feuer_Industrie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ition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J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zuschlag / Baupreisind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5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rich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faktor / gleitender Neuwert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VGB 88</w:t>
              <w:br/>
              <w:t>(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nanp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</w:t>
              <w:br/>
              <w:t>1 = plus</w:t>
              <w:br/>
              <w:t>2 = minu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npassung -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auszahlung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ichtag / Vorsorge</w:t>
              <w:br/>
              <w:t>(2, 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uchteilsatz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 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Vorsorge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haf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binationsschlüssel (EC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je Positio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umentierter Prämiensatz</w:t>
              <w:br/>
              <w:t>(3, 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Feuer-Industrie / Gewerbl. Sachv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, Gewerbl. Sach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, Gewerbl. Sach - Vertrag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1:00Z</dcterms:created>
  <dc:creator>Benutzerservice (PC)</dc:creator>
  <dc:description/>
  <dc:language>en-US</dc:language>
  <cp:lastModifiedBy> </cp:lastModifiedBy>
  <cp:lastPrinted>2000-12-18T15:18:00Z</cp:lastPrinted>
  <dcterms:modified xsi:type="dcterms:W3CDTF">2000-12-18T14:18:00Z</dcterms:modified>
  <cp:revision>6</cp:revision>
  <dc:subject/>
  <dc:title>SATZART</dc:title>
</cp:coreProperties>
</file>