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.1/1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43</w:t>
              <w:br/>
              <w:t>38-56</w:t>
              <w:br/>
              <w:t>57</w:t>
              <w:br/>
              <w:t>58</w:t>
              <w:br/>
              <w:t>2</w:t>
              <w:br/>
              <w:t>45-47</w:t>
              <w:br/>
              <w:t>56</w:t>
              <w:br/>
              <w:t>3</w:t>
              <w:br/>
              <w:t>4</w:t>
              <w:br/>
              <w:t>2</w:t>
              <w:br/>
              <w:t>40</w:t>
              <w:br/>
              <w:t>41</w:t>
              <w:br/>
              <w:t>57</w:t>
              <w:br/>
              <w:t>58</w:t>
              <w:br/>
              <w:t>44</w:t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 pro Satzart</w:t>
              <w:br/>
              <w:t>Nummer der gelieferten Version pro Satzart</w:t>
              <w:br/>
              <w:t>Art des Absenders</w:t>
              <w:br/>
              <w:t>Art des Adressaten</w:t>
              <w:br/>
              <w:t>VU-Nummer</w:t>
              <w:br/>
              <w:t>Leerstellen gestrichen</w:t>
              <w:br/>
              <w:t>VU-Abrechnungsstelle</w:t>
              <w:br/>
              <w:t>Absender</w:t>
              <w:br/>
              <w:t>Adressat</w:t>
              <w:br/>
              <w:t>VU-Nummer</w:t>
              <w:br/>
              <w:t>Satz 250 Einzelanmeldung</w:t>
              <w:br/>
              <w:t>Satz 260 Umsatzanmeldung</w:t>
              <w:br/>
              <w:t>Bestandsführende Geschäftsstelle</w:t>
              <w:br/>
              <w:t>Klausel-Datensatz</w:t>
              <w:br/>
              <w:t>Kfz-Baustein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6</w:t>
              <w:br/>
              <w:t>1.7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36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2</w:t>
              <w:br/>
              <w:t>43</w:t>
              <w:br/>
              <w:t>44</w:t>
              <w:br/>
              <w:t>45</w:t>
              <w:br/>
              <w:t>46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Satzart 0210</w:t>
              <w:br/>
              <w:t>Satzart 0220</w:t>
              <w:br/>
              <w:t>Satzart 0270</w:t>
              <w:br/>
              <w:t>Satzart 0280</w:t>
              <w:br/>
              <w:t>Satzart 0291</w:t>
              <w:br/>
              <w:t>Satzart 0292</w:t>
              <w:br/>
              <w:t>Satzart 0293</w:t>
              <w:br/>
              <w:t>Satzart 0294</w:t>
              <w:br/>
              <w:t>Satzart 0295</w:t>
              <w:br/>
              <w:t>Leerstellen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8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Wechsel Feld.-Nr.</w:t>
              <w:br/>
              <w:t>Wechsel Feld.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4</w:t>
              <w:br/>
              <w:t>2</w:t>
              <w:br/>
              <w:t>7</w:t>
              <w:br/>
              <w:t>11</w:t>
              <w:br/>
              <w:t>21</w:t>
              <w:br/>
              <w:t>2</w:t>
              <w:br/>
              <w:t>3</w:t>
              <w:br/>
              <w:t>11</w:t>
              <w:br/>
              <w:t>21</w:t>
              <w:br/>
              <w:t>23</w:t>
              <w:br/>
              <w:t>25</w:t>
              <w:br/>
              <w:t>26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  <w:br/>
              <w:t>Aufsichtsfreier Versicherungsnehmer</w:t>
              <w:br/>
              <w:t>postalisches Kennzeichen</w:t>
              <w:br/>
              <w:t>VU-Nummer</w:t>
              <w:br/>
              <w:t>Geschäftsstelle / Vermittler</w:t>
              <w:br/>
              <w:t>Name 3</w:t>
              <w:br/>
              <w:t>Aktenzeichen des Sicherungsgläubigers</w:t>
              <w:br/>
              <w:t>VU-Nummer</w:t>
              <w:br/>
              <w:t>Bündelungskennzeichen</w:t>
              <w:br/>
              <w:t>Name 3</w:t>
              <w:br/>
              <w:t>Aktenzeichen des Sicherungsgläubigers</w:t>
              <w:br/>
              <w:t>Aufsichtsfreier Versicherungsnehmer</w:t>
              <w:br/>
              <w:t>Geschlecht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5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</w:tabs>
              <w:spacing w:before="120" w:after="120"/>
              <w:ind w:right="8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3</w:t>
              <w:br/>
              <w:t>22</w:t>
              <w:br/>
              <w:t>2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Kundengruppe</w:t>
              <w:br/>
              <w:t>Kontonummer</w:t>
              <w:br/>
              <w:t>Bankleitzahl</w:t>
              <w:br/>
              <w:t>Abweichender Kontoinhaber</w:t>
              <w:br/>
              <w:t>Kommunikationstyp 1</w:t>
              <w:br/>
              <w:t>Kommunikationsnummer 1</w:t>
              <w:br/>
              <w:t>Kommunikationstyp 2</w:t>
              <w:br/>
              <w:t>Kommunikationsnummer 2</w:t>
              <w:br/>
              <w:t>Kommunikationstyp 3</w:t>
              <w:br/>
              <w:t>Kommunikationsnummer 3</w:t>
              <w:br/>
              <w:t>Kommunikationstyp 4</w:t>
              <w:br/>
              <w:t>Kommunikationsnummer 4</w:t>
              <w:br/>
              <w:t>Satznummer</w:t>
              <w:br/>
              <w:t>Zahlungsart/ -weg</w:t>
              <w:br/>
              <w:t>Familienstand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ommunikationstyp 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7</w:t>
              <w:br/>
              <w:t>1.8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</w:tabs>
              <w:snapToGrid w:val="false"/>
              <w:spacing w:before="120" w:after="120"/>
              <w:ind w:right="8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8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00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t>25</w:t>
              <w:br/>
              <w:t>26</w:t>
              <w:br/>
              <w:t>27</w:t>
              <w:br/>
              <w:t>28</w:t>
              <w:br/>
              <w:br/>
              <w:t>29</w:t>
              <w:br/>
              <w:t>30</w:t>
              <w:br/>
              <w:t>2</w:t>
              <w:br/>
              <w:t>10</w:t>
              <w:br/>
              <w:t>11</w:t>
              <w:br/>
              <w:t>14</w:t>
              <w:br/>
              <w:t>16</w:t>
              <w:br/>
              <w:t>7</w:t>
              <w:br/>
              <w:t>15</w:t>
              <w:br/>
              <w:t>16</w:t>
              <w:br/>
              <w:t>18</w:t>
              <w:br/>
              <w:t>20</w:t>
              <w:br/>
              <w:t>22</w:t>
              <w:br/>
              <w:t>23</w:t>
              <w:br/>
              <w:t>2</w:t>
              <w:br/>
              <w:t>3</w:t>
              <w:br/>
              <w:t>15</w:t>
              <w:br/>
              <w:t>16</w:t>
              <w:br/>
              <w:t>18</w:t>
              <w:br/>
              <w:t>20</w:t>
              <w:br/>
              <w:t>22</w:t>
              <w:br/>
              <w:t>23</w:t>
              <w:br/>
              <w:t>29</w:t>
              <w:br/>
              <w:t>16</w:t>
              <w:br/>
              <w:t>22</w:t>
              <w:br/>
              <w:t>31</w:t>
              <w:br/>
              <w:t>32</w:t>
              <w:br/>
              <w:t>33</w:t>
              <w:br/>
              <w:t>34</w:t>
              <w:br/>
              <w:t>21</w:t>
              <w:br/>
              <w:t>35</w:t>
              <w:br/>
              <w:t>36</w:t>
              <w:br/>
              <w:t>38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37</w:t>
              <w:br/>
              <w:t>38</w:t>
              <w:br/>
              <w:t>39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6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Kennzeichen Versicherungsteuer frei</w:t>
              <w:br/>
              <w:t>Kundennummer des Versicherers</w:t>
              <w:br/>
              <w:t>Kundennummer des Vermittlers</w:t>
              <w:br/>
              <w:t>Aufsichtsfreier Vertrag</w:t>
              <w:br/>
              <w:t>Aufteilung Versicherungsteuer gemäß EG-Richtlinien</w:t>
              <w:br/>
              <w:t>Restlaufzeit des Vertrages</w:t>
              <w:br/>
              <w:t>Laufzeitrabatt in %</w:t>
              <w:br/>
              <w:t>VU-Nummer</w:t>
              <w:br/>
              <w:t>Vertragsablauf</w:t>
              <w:br/>
              <w:t>Hauptfälligkeit</w:t>
              <w:br/>
              <w:t>Abgangsgrund</w:t>
              <w:br/>
              <w:t>Änderungsgrund</w:t>
              <w:br/>
              <w:t>Geschäftsstelle / Vermittler</w:t>
              <w:br/>
              <w:t>Abgangsgrund</w:t>
              <w:br/>
              <w:t>Änderungsgrund</w:t>
              <w:br/>
              <w:t>A,F,B</w:t>
              <w:br/>
              <w:t>Auftrags-Nr. des Vermittlers</w:t>
              <w:br/>
              <w:t>Gesamtbeitrag</w:t>
              <w:br/>
              <w:t>Mehrzweckfeld</w:t>
              <w:br/>
              <w:t>VU-Nummer</w:t>
              <w:br/>
              <w:t>Bündelungskennzeichen</w:t>
              <w:br/>
              <w:t>Abgangsdatum</w:t>
              <w:br/>
              <w:t>Änderungsgrund</w:t>
              <w:br/>
              <w:t>A,F,B</w:t>
              <w:br/>
              <w:t>Auftrags-Nr. des Vermittlers</w:t>
              <w:br/>
              <w:t>Gesamtbeitrag</w:t>
              <w:br/>
              <w:t>Mehrzweckfeld</w:t>
              <w:br/>
              <w:t>Restlaufzeit des Vertrages</w:t>
              <w:br/>
              <w:t>Änderungsgrund</w:t>
              <w:br/>
              <w:t>Gesamtbeitrag</w:t>
              <w:br/>
              <w:t>Antragsdatum</w:t>
              <w:br/>
              <w:t>Referenz-Versicherungsscheinnr.</w:t>
              <w:br/>
              <w:t>Spezifikation der Referenz-VNR</w:t>
              <w:br/>
              <w:t>Ordnungsbegriff</w:t>
              <w:br/>
              <w:t>Währungsschlüssel</w:t>
              <w:br/>
              <w:t>Währung der Dokumente für VN</w:t>
              <w:br/>
              <w:t>Erweiterungssatz vorhanden</w:t>
              <w:br/>
              <w:t>Satznumm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Einzahlung / Ausschüttung</w:t>
              <w:br/>
              <w:t>Leersstellen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8</w:t>
              <w:br/>
              <w:t>1.8</w:t>
              <w:br/>
              <w:t>1.8</w:t>
              <w:br/>
              <w:t>1.8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9</w:t>
              <w:br/>
              <w:t>1.9</w:t>
              <w:br/>
              <w:t>1.9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Wechsel Feld-Nr.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  <w:br/>
              <w:t>2</w:t>
              <w:br/>
              <w:t>2</w:t>
              <w:br/>
              <w:t>3</w:t>
              <w:br/>
              <w:t>25</w:t>
              <w:br/>
              <w:t>26</w:t>
              <w:br/>
              <w:t>27</w:t>
              <w:br/>
              <w:t>12</w:t>
              <w:br/>
              <w:t>13</w:t>
              <w:br/>
              <w:t>25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17</w:t>
              <w:br/>
              <w:t>22</w:t>
              <w:br/>
              <w:t>28</w:t>
              <w:br/>
              <w:t>30</w:t>
              <w:br/>
              <w:t>31</w:t>
              <w:br/>
              <w:t>33</w:t>
              <w:br/>
              <w:t>15</w:t>
              <w:br/>
              <w:t>18</w:t>
              <w:br/>
              <w:t>20</w:t>
              <w:br/>
              <w:t>24</w:t>
              <w:br/>
              <w:t>34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Erstzulassung</w:t>
              <w:br/>
              <w:t>VU-Nummer</w:t>
              <w:br/>
              <w:t>VU-Nummer</w:t>
              <w:br/>
              <w:t>Bündelungskennzeichen</w:t>
              <w:br/>
              <w:t>Sicherungseinrichtung</w:t>
              <w:br/>
              <w:t>Klartext</w:t>
              <w:br/>
              <w:t>Schlüssel Sicherungseinrichtung</w:t>
              <w:br/>
              <w:t>Hersteller-Schlüssel-Nr.</w:t>
              <w:br/>
              <w:t>Typschlüssel-Nr.</w:t>
              <w:br/>
              <w:t>Sicherungseinrichtung</w:t>
              <w:br/>
              <w:t>Baustein-Gesamtbeitrag 1</w:t>
              <w:br/>
              <w:t>Baustein-Gesamtbeitrag 2</w:t>
              <w:br/>
              <w:t>Referenznummer</w:t>
              <w:br/>
              <w:t>Lfd. Nummer</w:t>
              <w:br/>
              <w:t>Personen-/Kundennr. Des Versicherers</w:t>
              <w:br/>
              <w:t>Neuwert /Kaufpreis</w:t>
              <w:br/>
              <w:t>Gesamtbeitrag</w:t>
              <w:br/>
              <w:t>Baustein-Gesamtbeitrag 1</w:t>
              <w:br/>
              <w:t>Referenznummer</w:t>
              <w:br/>
              <w:t>Lfd. Nummer</w:t>
              <w:br/>
              <w:t>Saisonkennzeichen</w:t>
              <w:br/>
              <w:t>Amtliches Kennzeichen</w:t>
              <w:br/>
              <w:t>Mehrwert in Währungseinheiten</w:t>
              <w:br/>
              <w:t>Flottenkennzeichen</w:t>
              <w:br/>
              <w:t>Sonderbedingungen/Klauseln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5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8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  <w:br/>
              <w:t>2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KFZ-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t>26</w:t>
              <w:br/>
              <w:t>27</w:t>
              <w:br/>
              <w:t>11</w:t>
              <w:br/>
              <w:t>2</w:t>
              <w:br/>
              <w:t>11</w:t>
              <w:br/>
              <w:t>2</w:t>
              <w:br/>
              <w:t>3</w:t>
              <w:br/>
              <w:t>15</w:t>
              <w:br/>
              <w:t>16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12</w:t>
              <w:br/>
              <w:t>13</w:t>
              <w:br/>
              <w:t>14</w:t>
              <w:br/>
              <w:t>17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  <w:br/>
              <w:t>Kennzeichen für abweichende Provision</w:t>
              <w:br/>
              <w:t>Tarifbeitrag 100% für KH</w:t>
              <w:br/>
              <w:t>KH-Tarifgruppe</w:t>
              <w:br/>
              <w:t>VU-Nummer</w:t>
              <w:br/>
              <w:t>KH-Tarifgruppe</w:t>
              <w:br/>
              <w:t>VU-Nummer</w:t>
              <w:br/>
              <w:t>Bündelungskennzeichen</w:t>
              <w:br/>
              <w:t>KH-SF/S-Klasse</w:t>
              <w:br/>
              <w:t>KH-Beitragssätze</w:t>
              <w:br/>
              <w:t>Schutzbrief /Verkehrsservice</w:t>
              <w:br/>
              <w:t>Referenznummer</w:t>
              <w:br/>
              <w:t>Frei vereinb. SB in DM für KH</w:t>
              <w:br/>
              <w:t>Typklasse KH</w:t>
              <w:br/>
              <w:t>Tarif</w:t>
              <w:br/>
              <w:t>Lfd. Nummer</w:t>
              <w:br/>
              <w:t>Personennr. / lfd. Nummer</w:t>
              <w:br/>
              <w:t>KH-Deckungsart</w:t>
              <w:br/>
              <w:t>KH-Deckungssummen</w:t>
              <w:br/>
              <w:t>KH-RGJ</w:t>
              <w:br/>
              <w:t>KH-Beitra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6</w:t>
              <w:br/>
              <w:t>1.6</w:t>
              <w:br/>
              <w:t>1.7</w:t>
              <w:br/>
              <w:t>1.7</w:t>
              <w:br/>
              <w:t>1.8</w:t>
              <w:br/>
              <w:t>1.8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KFZ-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  <w:tab w:val="left" w:pos="795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KFZ-Fahrzeugvo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3</w:t>
              <w:br/>
              <w:t>26</w:t>
              <w:br/>
              <w:t>27</w:t>
              <w:br/>
              <w:t>28</w:t>
              <w:br/>
              <w:t>29</w:t>
              <w:br/>
              <w:t>11</w:t>
              <w:br/>
              <w:t>2</w:t>
              <w:br/>
              <w:t>11</w:t>
              <w:br/>
              <w:t>12</w:t>
              <w:br/>
              <w:t>26</w:t>
              <w:br/>
              <w:br/>
              <w:t>2</w:t>
              <w:br/>
              <w:t>3</w:t>
              <w:br/>
              <w:t>12</w:t>
              <w:br/>
              <w:t>14</w:t>
              <w:br/>
              <w:t>15</w:t>
              <w:br/>
              <w:t>30</w:t>
              <w:br/>
              <w:br/>
              <w:t>31</w:t>
              <w:br/>
              <w:t>32</w:t>
              <w:br/>
              <w:t>33</w:t>
              <w:br/>
              <w:t>34</w:t>
              <w:br/>
              <w:t>13</w:t>
              <w:br/>
              <w:t>1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KFV-Deckungsart neue Schlüsselzahl</w:t>
              <w:br/>
              <w:t>Provision</w:t>
              <w:br/>
              <w:t>frei vereinbarte Selbstbeteiligung in DM</w:t>
              <w:br/>
              <w:t>Kennzeichen für abweichende Provision</w:t>
              <w:br/>
              <w:t>Tarifbeitrag 100% für KFV</w:t>
              <w:br/>
              <w:t>Kasko-Beginnjahr</w:t>
              <w:br/>
              <w:t>KFV-Tarifgruppe</w:t>
              <w:br/>
              <w:t>VU-Nummer</w:t>
              <w:br/>
              <w:t>KFV-Tarifgruppe</w:t>
              <w:br/>
              <w:t>Deckungsart</w:t>
              <w:br/>
              <w:t>Frei vereinbarte Selbstbeteiligung in DM für Vollkasko</w:t>
              <w:br/>
              <w:t>VU-Nummer</w:t>
              <w:br/>
              <w:t>Bündelungskennzeichen</w:t>
              <w:br/>
              <w:t>KFV-Deckungsart</w:t>
              <w:br/>
              <w:t>KFV-SF/S-Klasse</w:t>
              <w:br/>
              <w:t>KFV-Beitragssatz</w:t>
              <w:br/>
              <w:t>Frei vereinbarte Selbstbeteiligung in DM für Teilkasko im Rahmen der Vollkasko</w:t>
              <w:br/>
              <w:t>Referenznummer</w:t>
              <w:br/>
              <w:t>Tarif</w:t>
              <w:br/>
              <w:t>Lfd. Nummer</w:t>
              <w:br/>
              <w:t>Personennr. / lfd. Nummer</w:t>
              <w:br/>
              <w:t>KFV-RGJ</w:t>
              <w:br/>
              <w:t>KFV-Beitra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br/>
              <w:t>1.6</w:t>
              <w:br/>
              <w:t>1.6</w:t>
              <w:br/>
              <w:t>1.7</w:t>
              <w:br/>
              <w:t>1.7</w:t>
              <w:br/>
              <w:t>1.7</w:t>
              <w:br/>
              <w:t>1.7</w:t>
              <w:br/>
              <w:br/>
              <w:t>1.8</w:t>
              <w:br/>
              <w:t>1.9</w:t>
              <w:br/>
              <w:t>1.9</w:t>
              <w:br/>
              <w:t>1.9</w:t>
              <w:br/>
              <w:t>2.0</w:t>
              <w:br/>
              <w:t>2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1</w:t>
              <w:br/>
              <w:t>KFZ-Fahrzeugvo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KFZ-Fahrzeugt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0</w:t>
              <w:br/>
              <w:t>22</w:t>
              <w:br/>
              <w:t>23</w:t>
              <w:br/>
              <w:t>24</w:t>
              <w:br/>
              <w:t>11</w:t>
              <w:br/>
              <w:t>2</w:t>
              <w:br/>
              <w:t>11</w:t>
              <w:br/>
              <w:t>22</w:t>
              <w:br/>
              <w:br/>
              <w:t>2</w:t>
              <w:br/>
              <w:t>3</w:t>
              <w:br/>
              <w:t>12</w:t>
              <w:br/>
              <w:t>12</w:t>
              <w:br/>
              <w:t>25</w:t>
              <w:br/>
              <w:t>26</w:t>
              <w:br/>
              <w:t>27</w:t>
              <w:br/>
              <w:t>28</w:t>
              <w:br/>
              <w:t>1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Deckungsart neue Schlüsselzahl</w:t>
              <w:br/>
              <w:t>Provision</w:t>
              <w:br/>
              <w:t>frei vereinbarte Selbstbeteiligung in DM</w:t>
              <w:br/>
              <w:t>Kennzeichen für abweichende Provision</w:t>
              <w:br/>
              <w:t>Tarifbeitrag 100% für KFT</w:t>
              <w:br/>
              <w:t>KFT-Tarifgruppe</w:t>
              <w:br/>
              <w:t>VU-Nummer</w:t>
              <w:br/>
              <w:t>KFT-Tarifgruppe</w:t>
              <w:br/>
              <w:t>Frei vereinbarte Selbstbeteiligung in DM für Teilkasko</w:t>
              <w:br/>
              <w:t>VU-Nummer</w:t>
              <w:br/>
              <w:t>Bündelungskennzeichen</w:t>
              <w:br/>
              <w:t>KFT-Deckungsart</w:t>
              <w:br/>
              <w:t>KFT-Deckungsart</w:t>
              <w:br/>
              <w:t>Referenznummer</w:t>
              <w:br/>
              <w:t>Tarif</w:t>
              <w:br/>
              <w:t>Lfd. Nummer</w:t>
              <w:br/>
              <w:t>Personennr. / lfd. Nummer</w:t>
              <w:br/>
              <w:t>KFT-Beitra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br/>
              <w:t>1.6</w:t>
              <w:br/>
              <w:t>1.6</w:t>
              <w:br/>
              <w:t>1.6</w:t>
              <w:br/>
              <w:t>1.7</w:t>
              <w:br/>
              <w:t>1.8</w:t>
              <w:br/>
              <w:t>1.9</w:t>
              <w:br/>
              <w:t>1.9</w:t>
              <w:br/>
              <w:t>1.9</w:t>
              <w:br/>
              <w:t>2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3/1</w:t>
              <w:br/>
              <w:t>KFZ-Fahrzeugt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1</w:t>
              <w:br/>
              <w:t>KFZ-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  <w:br/>
              <w:t>33</w:t>
              <w:br/>
              <w:t>34</w:t>
              <w:br/>
              <w:t>35</w:t>
              <w:br/>
              <w:br/>
              <w:br/>
              <w:t>36</w:t>
              <w:br/>
              <w:br/>
              <w:br/>
              <w:t>2</w:t>
              <w:br/>
              <w:t>2</w:t>
              <w:br/>
              <w:t>3</w:t>
              <w:br/>
              <w:t>17</w:t>
              <w:br/>
              <w:t>37</w:t>
              <w:br/>
              <w:t>38</w:t>
              <w:br/>
              <w:t>39</w:t>
              <w:br/>
              <w:t>40</w:t>
              <w:br/>
              <w:t>25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1</w:t>
              <w:br/>
              <w:t>1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  <w:br/>
              <w:t>Kennzeichen für abweichende Provision</w:t>
              <w:br/>
              <w:t>Tarifbeitrag 100% für KU</w:t>
              <w:br/>
              <w:t>Kennzeichen, ob das Krankenhaustagegeld mit Einschluß Genesungsgeld oder ohne Einschluß Genesungsgeld ist (Risko 1).</w:t>
              <w:br/>
              <w:t xml:space="preserve">Kennzeichen, ob das Krankenhaustagegeld mit Einschluß Genesungsgeld oder ohne Einschluß </w:t>
              <w:br/>
              <w:t>Genesungsgeld ist (Risko 2).</w:t>
              <w:br/>
              <w:t>VU-Nummer</w:t>
              <w:br/>
              <w:t>VU-Nummer</w:t>
              <w:br/>
              <w:t>Bündelungskennzeichen</w:t>
              <w:br/>
              <w:t>Krankenhaustagegeld</w:t>
              <w:br/>
              <w:t>Referenznummer</w:t>
              <w:br/>
              <w:t>Lfd. Nummer</w:t>
              <w:br/>
              <w:t>Tarif</w:t>
              <w:br/>
              <w:t>Personennr. / lfd. Nummer</w:t>
              <w:br/>
              <w:t>KU-Beitra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U-Deckung (Risiko 1)</w:t>
              <w:br/>
              <w:t>KU-Deckung (Risiko 2)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br/>
              <w:br/>
              <w:t>1.4</w:t>
              <w:br/>
              <w:br/>
              <w:br/>
              <w:t>1.4</w:t>
              <w:br/>
              <w:t>1.5</w:t>
              <w:br/>
              <w:t>1.6</w:t>
              <w:br/>
              <w:t>1.6</w:t>
              <w:br/>
              <w:t>1.6</w:t>
              <w:br/>
              <w:t>1.8</w:t>
              <w:br/>
              <w:t>1.9</w:t>
              <w:br/>
              <w:t>1.9</w:t>
              <w:br/>
              <w:t>1.9</w:t>
              <w:br/>
              <w:t>2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  <w:br/>
              <w:t>2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br/>
              <w:br/>
              <w:t>Neu</w:t>
              <w:br/>
              <w:br/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1</w:t>
              <w:br/>
              <w:t>KFZ-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1</w:t>
              <w:br/>
              <w:t>KFZ-Gepäck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  <w:br/>
              <w:t>15</w:t>
              <w:br/>
              <w:t>16</w:t>
              <w:br/>
              <w:t>2</w:t>
              <w:br/>
              <w:t>2</w:t>
              <w:br/>
              <w:t>3</w:t>
              <w:br/>
              <w:t>17</w:t>
              <w:br/>
              <w:t>18</w:t>
              <w:br/>
              <w:t>19</w:t>
              <w:br/>
              <w:t>20</w:t>
              <w:br/>
              <w:t>12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rovision</w:t>
              <w:br/>
              <w:t>Kennzeichen für abweichende Provision</w:t>
              <w:br/>
              <w:t>Tarifbeitrag 100% für KGEP</w:t>
              <w:br/>
              <w:t>VU-Nummer</w:t>
              <w:br/>
              <w:t>VU-Nummer</w:t>
              <w:br/>
              <w:t>Bündelungskennzeichen</w:t>
              <w:br/>
              <w:t>Referenznummer</w:t>
              <w:br/>
              <w:t>Lfd. Nummer</w:t>
              <w:br/>
              <w:t>Tarif</w:t>
              <w:br/>
              <w:t>Personennr. / lfd. Nummer</w:t>
              <w:br/>
              <w:t>Gepäck-Beitrag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5</w:t>
              <w:br/>
              <w:t>1.6</w:t>
              <w:br/>
              <w:t>1.6</w:t>
              <w:br/>
              <w:t>1.8</w:t>
              <w:br/>
              <w:t>1.9</w:t>
              <w:br/>
              <w:t>1.9</w:t>
              <w:br/>
              <w:t>1.9</w:t>
              <w:br/>
              <w:t>2.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1</w:t>
              <w:br/>
              <w:t>KFZ-Gepäck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1</w:t>
              <w:br/>
              <w:t>KFZ-Baust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2</w:t>
              <w:br/>
              <w:t>33</w:t>
              <w:br/>
              <w:t>34</w:t>
              <w:br/>
              <w:t>36</w:t>
              <w:br/>
              <w:t>20</w:t>
              <w:br/>
              <w:t>24</w:t>
              <w:br/>
              <w:t>25</w:t>
              <w:br/>
              <w:t>3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Referenznummer</w:t>
              <w:br/>
              <w:t>Lfd. Nummer</w:t>
              <w:br/>
              <w:t>Tarif</w:t>
              <w:br/>
              <w:t>Satznummer</w:t>
              <w:br/>
              <w:t>Beitrag</w:t>
              <w:br/>
              <w:t>Baustein-Zuschläge in DM</w:t>
              <w:br/>
              <w:t>Baustein-Abschläge in DM</w:t>
              <w:br/>
              <w:t>Bezug zur Teil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2</w:t>
              <w:br/>
              <w:t>KFZ-Baustei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9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Bezug zur Teilspart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9</w:t>
              <w:br/>
              <w:t>2.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Haftpflicht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  <w:br/>
              <w:br/>
              <w:t>33</w:t>
              <w:br/>
              <w:t>34</w:t>
              <w:br/>
              <w:t>35</w:t>
              <w:br/>
              <w:t>36</w:t>
              <w:br/>
              <w:t>37</w:t>
              <w:br/>
              <w:t>2</w:t>
              <w:br/>
              <w:t>2</w:t>
              <w:br/>
              <w:t>3</w:t>
              <w:br/>
              <w:t>36</w:t>
              <w:br/>
              <w:t>1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7</w:t>
              <w:br/>
              <w:t>38</w:t>
              <w:br/>
              <w:t>39</w:t>
              <w:br/>
              <w:t>40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„</w:t>
            </w:r>
            <w:r>
              <w:rPr>
                <w:rFonts w:cs="Arial Narrow" w:ascii="Arial Narrow" w:hAnsi="Arial Narrow"/>
                <w:color w:val="000000"/>
              </w:rPr>
              <w:t>abweichende Abschlußprovision“ in Abschlußprovision</w:t>
              <w:br/>
              <w:t>„abweichende Folgeprovision“ in Folgeprovision</w:t>
              <w:br/>
              <w:t>Kennzeichen für abweichende Abschlußprovision</w:t>
              <w:br/>
              <w:t>Kennzeichen für abweichende Folgeprovision</w:t>
              <w:br/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Summenart 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Sonderbedingungen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4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2</w:t>
              <w:br/>
              <w:t>2</w:t>
              <w:br/>
              <w:t>3</w:t>
              <w:br/>
              <w:t>2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  <w:br/>
              <w:t>Summenart 1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tab/>
              <w:br/>
              <w:t>Haftpflicht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Unfall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br/>
              <w:t>25</w:t>
              <w:br/>
              <w:t>26</w:t>
              <w:br/>
              <w:t>27</w:t>
              <w:br/>
              <w:t>36</w:t>
              <w:br/>
              <w:t>37</w:t>
              <w:br/>
              <w:t>2</w:t>
              <w:br/>
              <w:t>2</w:t>
              <w:br/>
              <w:t>3</w:t>
              <w:br/>
              <w:t>28</w:t>
              <w:br/>
              <w:t>30</w:t>
              <w:br/>
              <w:t>31</w:t>
              <w:br/>
              <w:t>32</w:t>
              <w:br/>
              <w:t>3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3</w:t>
              <w:br/>
              <w:t>14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34</w:t>
              <w:br/>
              <w:t>35</w:t>
              <w:br/>
              <w:t>3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„</w:t>
            </w:r>
            <w:r>
              <w:rPr>
                <w:rFonts w:cs="Arial Narrow" w:ascii="Arial Narrow" w:hAnsi="Arial Narrow"/>
                <w:color w:val="000000"/>
              </w:rPr>
              <w:t>abweichende Abschlußprovision“ in Abschlußprovision</w:t>
              <w:br/>
              <w:t>„abweichende Folgeprovision“ in Folgeprovision</w:t>
              <w:br/>
              <w:t>Kennzeichen für abweichende Abschlußprovision</w:t>
              <w:br/>
              <w:t>Kennzeichen für abweichende Folgeprovision</w:t>
              <w:br/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Tarifbezeichnung</w:t>
              <w:br/>
              <w:t>Erhöhungsart Dynamik</w:t>
              <w:br/>
              <w:t>Referenz-Versicherungsscheinnummer</w:t>
              <w:br/>
              <w:t>Weitere Referenznummer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Sonderbedingungen</w:t>
              <w:br/>
              <w:t>Beitragsrückgewähr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6</w:t>
              <w:br/>
              <w:t>1.6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6</w:t>
              <w:br/>
              <w:t>1.6</w:t>
              <w:br/>
              <w:t>1.6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  <w:br/>
              <w:t>Änderung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2</w:t>
              <w:br/>
              <w:t>2</w:t>
              <w:br/>
              <w:t>3</w:t>
              <w:br/>
              <w:t>2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  <w:br/>
              <w:t>Beitrag pro VP oder pro Personengrupp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4</w:t>
              <w:br/>
              <w:t>1.4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42</w:t>
              <w:br/>
              <w:t>43</w:t>
              <w:br/>
              <w:t>2</w:t>
              <w:br/>
              <w:t>2</w:t>
              <w:br/>
              <w:t>3</w:t>
              <w:br/>
              <w:t>40</w:t>
              <w:br/>
              <w:t>4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Prozentsatz progressive Invalidität</w:t>
              <w:br/>
              <w:t>Mehrleistungsklausel</w:t>
              <w:br/>
              <w:t>VU-Nummer</w:t>
              <w:br/>
              <w:t>VU-Nummer</w:t>
              <w:br/>
              <w:t>Bündelungskennzeichen</w:t>
              <w:br/>
              <w:t>Überführungskosten</w:t>
              <w:br/>
              <w:t>Rückführungskost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3</w:t>
              <w:br/>
              <w:t>1.4</w:t>
              <w:br/>
              <w:t>1.4</w:t>
              <w:br/>
              <w:t>1.6</w:t>
              <w:br/>
              <w:t>1.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3</w:t>
              <w:br/>
              <w:t>Unfall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Lfd. Nr. der VP / Personengrupp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3</w:t>
              <w:br/>
              <w:t>Unfall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4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Lfd. Nr. der VP / Personengruppe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br/>
              <w:t>Satzart gestrichen, da Kurkosten bereits in Satzart 220.1/3 enthalt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  <w:t>1.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9</w:t>
              <w:br/>
              <w:t>Unfall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6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Lfd. Nr. der VP / Personengrupp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  <w:t>1.8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11</w:t>
              <w:br/>
              <w:t>12</w:t>
              <w:br/>
              <w:t>14</w:t>
              <w:br/>
              <w:t>16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35</w:t>
              <w:br/>
              <w:t>37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Risikovorlauf</w:t>
              <w:br/>
              <w:t>Vorlaufsumme</w:t>
              <w:br/>
              <w:t>besonderer Verwendungszweck</w:t>
              <w:br/>
              <w:t>Gruppenart</w:t>
              <w:br/>
              <w:t>Art des Drittrechts</w:t>
              <w:br/>
              <w:t>Aktuelle Beitragsdepotsumme</w:t>
              <w:br/>
              <w:t>Zahlungsanfang</w:t>
              <w:br/>
              <w:t>Zuzahlungsrecht</w:t>
              <w:br/>
              <w:t>Zuzahlungsbetrag</w:t>
              <w:br/>
              <w:t>Zuzahlungsdatum</w:t>
              <w:br/>
              <w:t>Zukünftiger Gesamtbeitrag</w:t>
              <w:br/>
              <w:t>Zahlungsweise des zukünft. Ges.beitrags</w:t>
              <w:br/>
              <w:t>Beitragsumstellungdatum</w:t>
              <w:br/>
              <w:t>Beitragsumstellunggrund</w:t>
              <w:br/>
              <w:t>1. Referenz-Versicherungsscheinnr.</w:t>
              <w:br/>
              <w:t>2. Referenz-Versicherungsscheinnr.</w:t>
              <w:br/>
              <w:t>3. Referenz-Versicherungsscheinnr.</w:t>
              <w:br/>
              <w:t>Weitere Referenznummern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4</w:t>
              <w:br/>
              <w:t>15</w:t>
              <w:br/>
              <w:t>16</w:t>
              <w:br/>
              <w:t>17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  <w:br/>
              <w:t>2</w:t>
              <w:br/>
              <w:t>2</w:t>
              <w:br/>
              <w:t>3</w:t>
              <w:br/>
              <w:t>9</w:t>
              <w:br/>
              <w:t>9</w:t>
              <w:br/>
              <w:t>19</w:t>
              <w:br/>
              <w:t>20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2. VP</w:t>
              <w:br/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Personennummer der Versicherers</w:t>
              <w:br/>
              <w:t>Personennummer der Vermittlers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  <w:br/>
              <w:t>2</w:t>
              <w:br/>
              <w:t>20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8</w:t>
              <w:br/>
              <w:t>20</w:t>
              <w:br/>
              <w:t>27</w:t>
              <w:br/>
              <w:t>33</w:t>
              <w:br/>
              <w:t>34</w:t>
              <w:br/>
              <w:t>38</w:t>
              <w:br/>
              <w:t>42</w:t>
              <w:br/>
              <w:t>45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VU-Nummer</w:t>
              <w:br/>
              <w:t>Nettobeitrag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</w:t>
              <w:br/>
              <w:t>Erlebensfall VS</w:t>
              <w:br/>
              <w:t>Todesfall VS</w:t>
              <w:br/>
              <w:t>Nettobeitrag</w:t>
              <w:br/>
              <w:t>Gewinnverwendungsart</w:t>
              <w:br/>
              <w:t>Erhöhungsart Dynamik</w:t>
              <w:br/>
              <w:t>Dynamikstop</w:t>
              <w:br/>
              <w:t>Vertrag mit Zuwachsgarantie</w:t>
              <w:br/>
              <w:t>Umtauschrecht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9</w:t>
              <w:br/>
              <w:t>24</w:t>
              <w:br/>
              <w:t>25</w:t>
              <w:br/>
              <w:t>30</w:t>
              <w:br/>
              <w:t>33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2</w:t>
              <w:br/>
              <w:t>44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 BU</w:t>
              <w:br/>
              <w:t>Nettobeitrag</w:t>
              <w:br/>
              <w:t>Gewinnverwendungsart</w:t>
              <w:br/>
              <w:t>Erhöhungsart Dynamik</w:t>
              <w:br/>
              <w:t>Dynamikstop</w:t>
              <w:br/>
              <w:t>Einschluß %-Satz</w:t>
              <w:br/>
              <w:t>BUZ Verwendungsart</w:t>
              <w:br/>
              <w:t>BUZ Prozent-Satz</w:t>
              <w:br/>
              <w:t>Abweichende Vertragslaufzeit</w:t>
              <w:br/>
              <w:t>Abweichender Ablauf</w:t>
              <w:br/>
              <w:t>Risikozuschlag</w:t>
              <w:br/>
              <w:t>Karenzzeit</w:t>
              <w:br/>
              <w:t>Abweichende Leistungsdauer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3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  <w:br/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21</w:t>
              <w:br/>
              <w:t>22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3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 Promille</w:t>
              <w:br/>
              <w:t>Erhöhungsart Dynamik</w:t>
              <w:br/>
              <w:t>Dynamikstop</w:t>
              <w:br/>
              <w:t>Beitrag</w:t>
              <w:br/>
              <w:t>Abweichende Vertragslaufzeit</w:t>
              <w:br/>
              <w:t>Abweichender Ablauf</w:t>
              <w:br/>
              <w:t>Nettobeitrag</w:t>
              <w:br/>
              <w:t>Risikozuschlag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1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9</w:t>
              <w:br/>
              <w:t>21</w:t>
              <w:br/>
              <w:t>26</w:t>
              <w:br/>
              <w:t>28</w:t>
              <w:br/>
              <w:t>34</w:t>
              <w:br/>
              <w:t>35</w:t>
              <w:br/>
              <w:t>36</w:t>
              <w:br/>
              <w:t>38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</w:t>
              <w:br/>
              <w:t>Versicherungs-Summe</w:t>
              <w:br/>
              <w:t>Nettobeitrag</w:t>
              <w:br/>
              <w:t>Gewinnverwendungsart</w:t>
              <w:br/>
              <w:t>Erhöhungsart Dynamik</w:t>
              <w:br/>
              <w:t>Datum der letzten positiven Dynamik</w:t>
              <w:br/>
              <w:t>Abweichende Vertragslaufzeit</w:t>
              <w:br/>
              <w:t>Abweichender Ablauf</w:t>
              <w:br/>
              <w:t>Risikozuschlag</w:t>
              <w:br/>
              <w:t>Satznumm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  <w:br/>
              <w:t>2</w:t>
              <w:br/>
              <w:t>37</w:t>
              <w:br/>
              <w:t>39</w:t>
              <w:br/>
              <w:t>44</w:t>
              <w:br/>
              <w:t>2</w:t>
              <w:br/>
              <w:t>3</w:t>
              <w:br/>
              <w:t>9</w:t>
              <w:br/>
              <w:t>9</w:t>
              <w:br/>
              <w:t>12</w:t>
              <w:br/>
              <w:t>14</w:t>
              <w:br/>
              <w:t>16</w:t>
              <w:br/>
              <w:t>19</w:t>
              <w:br/>
              <w:t>25</w:t>
              <w:br/>
              <w:t>26</w:t>
              <w:br/>
              <w:t>32</w:t>
              <w:br/>
              <w:t>43</w:t>
              <w:br/>
              <w:t>48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uslösung der Leistung</w:t>
              <w:br/>
              <w:t>VU-Nummer</w:t>
              <w:br/>
              <w:t>Technische Witwe/Witwer</w:t>
              <w:br/>
              <w:t>Technische Waise</w:t>
              <w:br/>
              <w:t>Eintrittsalt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Ablauf</w:t>
              <w:br/>
              <w:t>Vertragslaufzeit</w:t>
              <w:br/>
              <w:t>Beitrag</w:t>
              <w:br/>
              <w:t>Gewinnverwendungsart</w:t>
              <w:br/>
              <w:t>Erhöhungsart Dynamik</w:t>
              <w:br/>
              <w:t>Dynamikstop</w:t>
              <w:br/>
              <w:t>Mindestlaufzeit</w:t>
              <w:br/>
              <w:t>Endalter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3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9</w:t>
              <w:br/>
              <w:t>16</w:t>
              <w:br/>
              <w:t>17</w:t>
              <w:br/>
              <w:t>20</w:t>
              <w:br/>
              <w:t>24</w:t>
              <w:br/>
              <w:t>27</w:t>
              <w:br/>
              <w:t>33</w:t>
              <w:br/>
              <w:t>34</w:t>
              <w:br/>
              <w:t>4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Wagnisart</w:t>
              <w:br/>
              <w:t>Beitrag</w:t>
              <w:br/>
              <w:t>Beitragssumme</w:t>
              <w:br/>
              <w:t>Nettobeitrag</w:t>
              <w:br/>
              <w:t>Beitragsfreie Beitragssumme</w:t>
              <w:br/>
              <w:t>Gewinnverwendungsart</w:t>
              <w:br/>
              <w:t>Erhöhungsart Dynamik</w:t>
              <w:br/>
              <w:t>Dynamikstop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VHV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  <w:br/>
              <w:t>39</w:t>
              <w:br/>
              <w:t>2</w:t>
              <w:br/>
              <w:t>24</w:t>
              <w:br/>
              <w:t>2</w:t>
              <w:br/>
              <w:t>3</w:t>
              <w:br/>
              <w:t>12</w:t>
              <w:br/>
              <w:t>22</w:t>
              <w:br/>
              <w:t>38</w:t>
              <w:br/>
              <w:t>4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41</w:t>
              <w:br/>
              <w:t>42</w:t>
              <w:br/>
              <w:t>42</w:t>
              <w:br/>
              <w:t>43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Sicherungsrichtlinien</w:t>
              <w:br/>
              <w:t>VU-Nummer</w:t>
              <w:br/>
              <w:t>Bündelungskennzeichen</w:t>
              <w:br/>
              <w:t>Versicherte Gefahren</w:t>
              <w:br/>
              <w:t>Bedingungen</w:t>
              <w:br/>
              <w:t>Restlaufzeit des Vertrages</w:t>
              <w:br/>
              <w:t>Objektnumm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Produktform </w:t>
              <w:br/>
              <w:t>Produktform gültig ab</w:t>
              <w:br/>
              <w:t>Leerstellen</w:t>
              <w:br/>
              <w:t>Objekt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 xml:space="preserve">Wechsel Feld-Nr. 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VHV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VHV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  <w:br/>
              <w:t>28</w:t>
              <w:br/>
              <w:t>29</w:t>
              <w:br/>
              <w:t>30</w:t>
              <w:br/>
              <w:t>2</w:t>
              <w:br/>
              <w:t>31</w:t>
              <w:br/>
              <w:t>2</w:t>
              <w:br/>
              <w:t>3</w:t>
              <w:br/>
              <w:t>31</w:t>
              <w:br/>
              <w:t>3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rämienanpassungsklausel gemäß § 16 VHB 84</w:t>
              <w:br/>
              <w:t>Ermässigung der Prämienanpassung in Prozent</w:t>
              <w:br/>
              <w:t>Erhöhung der Prämienanpassung in Prozent</w:t>
              <w:br/>
              <w:t>Datum der letzten Prämienanpassung</w:t>
              <w:br/>
              <w:t>VU-Nummer</w:t>
              <w:br/>
              <w:t>Gefahren lfd. Nummer</w:t>
              <w:br/>
              <w:t>VU-Nummer</w:t>
              <w:br/>
              <w:t>Bündelungskennzeichen</w:t>
              <w:br/>
              <w:t>Gefahren lfd. Nummer</w:t>
              <w:br/>
              <w:t>Objekt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VHV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Glas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17</w:t>
              <w:br/>
              <w:t>2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Bedingungen</w:t>
              <w:br/>
              <w:t>Restlaufzeit des Vertrages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4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Gl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Gl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  <w:br/>
              <w:br/>
              <w:t>2</w:t>
              <w:br/>
              <w:t>31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auschale Glasversicherung ohne Angabe der Versicherungssumme</w:t>
              <w:br/>
              <w:t>VU-Nummer</w:t>
              <w:br/>
              <w:t>Risiko lfd. 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.1</w:t>
              <w:br/>
              <w:t>1.2</w:t>
              <w:br/>
              <w:t>1.2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Glas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Gebäude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17</w:t>
              <w:br/>
              <w:t>2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Bedingungen</w:t>
              <w:br/>
              <w:t>Restlaufzeit des Vertrages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1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umbauter Raum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9</w:t>
              <w:br/>
              <w:t>2</w:t>
              <w:br/>
              <w:t>3</w:t>
              <w:br/>
              <w:t>13</w:t>
              <w:br/>
              <w:t>30</w:t>
              <w:br/>
              <w:t>31</w:t>
              <w:br/>
              <w:t>32</w:t>
              <w:br/>
              <w:t>33</w:t>
              <w:br/>
              <w:t>3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Neuwertfaktor</w:t>
              <w:br/>
              <w:t>VU-Nummer</w:t>
              <w:br/>
              <w:t>Bündelungskennzeichen</w:t>
              <w:br/>
              <w:t>Gefahrenschlüssel</w:t>
              <w:br/>
              <w:t>Elementarschäden</w:t>
              <w:br/>
              <w:t>Gebäudetyp</w:t>
              <w:br/>
              <w:t>Art der Schätzung</w:t>
              <w:br/>
              <w:t>Wertermittlungs-/Schätzjahr</w:t>
              <w:br/>
              <w:t>Wert 1914 pro qm Wohnfläche in Mark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Gebäude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Krank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Widerspruch Vorsorgezuschlag</w:t>
              <w:br/>
              <w:t>Prozentsatz Vorsorgezuschlag</w:t>
              <w:br/>
              <w:t>Betrag Vorsorgezuschlag</w:t>
              <w:br/>
              <w:t>Summe Vorsorgezuschlag</w:t>
              <w:br/>
              <w:t>Deckungsrückstellung Vorsorgezuschlag</w:t>
              <w:br/>
              <w:t>gültig ab</w:t>
              <w:br/>
              <w:t>Wert Zuschreibung Vorsorgezuschlag</w:t>
              <w:br/>
              <w:t>Währungsschlüssel</w:t>
              <w:br/>
              <w:t>Abschlußprovision</w:t>
              <w:br/>
              <w:t>Kennzeichen für abweichende Abschlußprovision</w:t>
              <w:br/>
              <w:t>Folgeprovision</w:t>
              <w:br/>
              <w:t>Kennzeichen für abweichende Folgeprovision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 xml:space="preserve">Neu 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Kran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Kran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2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Änderungsgrund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Krank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3</w:t>
              <w:br/>
              <w:t>34</w:t>
              <w:br/>
              <w:t>35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Anwartschaftsgrund</w:t>
              <w:br/>
              <w:t>Beginn der Anwartschaft</w:t>
              <w:br/>
              <w:t>Ende der Anwartschaft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Rechtsschutz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2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2</w:t>
              <w:br/>
              <w:t>33</w:t>
              <w:br/>
              <w:t>3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Risikoeinheit 1</w:t>
              <w:br/>
              <w:t>Risikoeinheit 2</w:t>
              <w:br/>
              <w:t>ARB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Rechtsschu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Feuer/Gewerbl.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  <w:br/>
              <w:t>47</w:t>
              <w:br/>
              <w:t>2</w:t>
              <w:br/>
              <w:t>2</w:t>
              <w:br/>
              <w:t>3</w:t>
              <w:br/>
              <w:t>4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ombinationsschlüssel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Feuer/Gewerbl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Verkehrs-service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  <w:br/>
              <w:t>21</w:t>
              <w:br/>
              <w:t>2</w:t>
              <w:br/>
              <w:t>2</w:t>
              <w:br/>
              <w:t>3</w:t>
              <w:br/>
              <w:t>2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2</w:t>
              <w:br/>
              <w:t>23</w:t>
              <w:br/>
              <w:t>24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Verkehrs-ser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2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Amtl. 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  <w:br/>
              <w:t>43</w:t>
              <w:br/>
              <w:t>2</w:t>
              <w:br/>
              <w:t>2</w:t>
              <w:br/>
              <w:t>3</w:t>
              <w:br/>
              <w:t>4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44</w:t>
              <w:br/>
              <w:t>45</w:t>
              <w:br/>
              <w:t>4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wurde gestrichen da falsche Sortierung (siehe 221.1/2)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3</w:t>
              <w:br/>
              <w:t>Techn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Transport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  <w:br/>
              <w:t>37</w:t>
              <w:br/>
              <w:t>2</w:t>
              <w:br/>
              <w:t>2</w:t>
              <w:br/>
              <w:t>3</w:t>
              <w:br/>
              <w:t>4</w:t>
              <w:br/>
              <w:t>14</w:t>
              <w:br/>
              <w:t>36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38</w:t>
              <w:br/>
              <w:t>39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Sparte</w:t>
              <w:br/>
              <w:t>Beginn</w:t>
              <w:br/>
              <w:t>Restlaufzeit des Vertrages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  <w:br/>
              <w:t>Produktform</w:t>
              <w:br/>
              <w:t>Produktform gültig ab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  <w:t>1.2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1.3</w:t>
              <w:br/>
              <w:t>1.3</w:t>
              <w:br/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  <w:br/>
              <w:t>2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Bündelungskennzeichen</w:t>
              <w:br/>
              <w:t>Sparte</w:t>
              <w:br/>
              <w:t>Deckungsabweichun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1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60.1/1</w:t>
              <w:br/>
              <w:t>Transport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Investment-fonds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.1/2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8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1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2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3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4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5.1/1</w:t>
              <w:br/>
              <w:t>Investment-</w:t>
              <w:br/>
              <w:t>fonds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Allg.Satz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  <w:br/>
              <w:t>32</w:t>
              <w:br/>
              <w:t>2</w:t>
              <w:br/>
              <w:t>2</w:t>
              <w:br/>
              <w:t>3</w:t>
              <w:br/>
              <w:t>31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6</w:t>
              <w:br/>
              <w:t>17</w:t>
              <w:br/>
              <w:t>18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Allg.Sa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.1/1</w:t>
              <w:br/>
              <w:t>Beteiligung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2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atznummer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.1/2</w:t>
              <w:br/>
              <w:t>Beteilig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50.1/1</w:t>
              <w:br/>
              <w:t>Klaus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0</w:t>
              <w:br/>
              <w:t>20</w:t>
              <w:br/>
              <w:t>22</w:t>
              <w:br/>
              <w:t>2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Referenznummer</w:t>
              <w:br/>
              <w:t>Referenznummer</w:t>
              <w:br/>
              <w:t>Bezug zur Satzart</w:t>
              <w:br/>
              <w:t>Satz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.1/1</w:t>
              <w:br/>
              <w:t>Inkasso-Gesam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28</w:t>
              <w:br/>
              <w:t>29</w:t>
              <w:br/>
              <w:t>30</w:t>
              <w:br/>
              <w:t>38</w:t>
              <w:br/>
              <w:t>39</w:t>
              <w:br/>
              <w:t>2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4</w:t>
              <w:br/>
              <w:t>35</w:t>
              <w:br/>
              <w:t>40</w:t>
              <w:br/>
              <w:t>41</w:t>
              <w:br/>
              <w:t>2</w:t>
              <w:br/>
              <w:t>3</w:t>
              <w:br/>
              <w:t>40</w:t>
              <w:br/>
              <w:t>32</w:t>
              <w:br/>
              <w:t>4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-56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  <w:br/>
              <w:t>Skontobetrag</w:t>
              <w:br/>
              <w:t>abweichende VU-Nr.</w:t>
              <w:br/>
              <w:t>Kennzeichen zur Erläuterung der abweichenden VU-Nr.</w:t>
              <w:br/>
              <w:t>Kundennummer des Vermittlers</w:t>
              <w:br/>
              <w:t>Aufteilung Versicherungsteuer gemäß EG-Richtlinien</w:t>
              <w:br/>
              <w:t>VU-Nummer</w:t>
              <w:br/>
              <w:t>Gesamtbeitrag netto</w:t>
              <w:br/>
              <w:t>Vorzeichen</w:t>
              <w:br/>
              <w:t>Versicherungsteuer</w:t>
              <w:br/>
              <w:t>Vorzeichen</w:t>
              <w:br/>
              <w:t>Gebühr</w:t>
              <w:br/>
              <w:t>Vorzeichen</w:t>
              <w:br/>
              <w:t>Gesamtbeitrag netto</w:t>
              <w:br/>
              <w:t>Vorzeichen</w:t>
              <w:br/>
              <w:t>Gesamt-Provisionsbetrag</w:t>
              <w:br/>
              <w:t>Vorzeichen</w:t>
              <w:br/>
              <w:t>Beitrag Führungsgeschäft</w:t>
              <w:br/>
              <w:t>Vorzeichen</w:t>
              <w:br/>
              <w:t>Skontobetrag</w:t>
              <w:br/>
              <w:t>Vorzeichen</w:t>
              <w:br/>
              <w:t>Restlaufzeit des Vertrages</w:t>
              <w:br/>
              <w:t>Laufzeitrabatt in %</w:t>
              <w:br/>
              <w:t>VU-Nummer</w:t>
              <w:br/>
              <w:t>Bündelungskennzeichen</w:t>
              <w:br/>
              <w:t>Restlaufzeit des Vertrages</w:t>
              <w:br/>
              <w:t>Retourengrund</w:t>
              <w:br/>
              <w:t>Satz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.1/2</w:t>
              <w:br/>
              <w:t>Inkasso-Gesam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10.1/1</w:t>
              <w:br/>
              <w:t>Inkasso-Teilsp</w:t>
            </w:r>
            <w:r>
              <w:rPr>
                <w:rFonts w:cs="Arial Narrow" w:ascii="Arial Narrow" w:hAnsi="Arial Narrow"/>
                <w:b/>
                <w:color w:val="000000"/>
              </w:rPr>
              <w:t>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2</w:t>
              <w:br/>
              <w:t>10</w:t>
              <w:br/>
              <w:t>11</w:t>
              <w:br/>
              <w:t>12</w:t>
              <w:br/>
              <w:t>13</w:t>
              <w:br/>
              <w:t>15</w:t>
              <w:br/>
              <w:t>16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4</w:t>
              <w:br/>
              <w:t>25</w:t>
              <w:br/>
              <w:t>27</w:t>
              <w:br/>
              <w:t>28</w:t>
              <w:br/>
              <w:t>30</w:t>
              <w:br/>
              <w:t>31</w:t>
              <w:br/>
              <w:t>35</w:t>
              <w:br/>
              <w:t>36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5</w:t>
              <w:br/>
              <w:t>46</w:t>
              <w:br/>
              <w:t>2</w:t>
              <w:br/>
              <w:t>3</w:t>
              <w:br/>
              <w:t>14</w:t>
              <w:br/>
              <w:t>33</w:t>
              <w:br/>
              <w:t>40</w:t>
              <w:br/>
              <w:t>14</w:t>
              <w:br/>
              <w:t>33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satz (Erläuterung)</w:t>
              <w:br/>
              <w:t>Lfd.-Nr. der versicherten Person</w:t>
              <w:br/>
              <w:t>Policendarlehen</w:t>
              <w:br/>
              <w:t>Beitragsstundung</w:t>
              <w:br/>
              <w:t>Nettobeitrag aus Zusatzversicherung</w:t>
              <w:br/>
              <w:t>Verrechnung aus Dividenden</w:t>
              <w:br/>
              <w:t>abweichende VU-Nr.</w:t>
              <w:br/>
              <w:t>Kennz. z. Erläutrg. Der abweichenden VU-Nr.</w:t>
              <w:br/>
              <w:t>Aufteilung Vers.steuer gemäß EG Richtlinien</w:t>
              <w:br/>
              <w:t>VU-Nummer</w:t>
              <w:br/>
              <w:t>Teilspartenbeitrag netto</w:t>
              <w:br/>
              <w:t>Vorzeichen</w:t>
              <w:br/>
              <w:t>Teilspartensteuer</w:t>
              <w:br/>
              <w:t>Vorzeichen</w:t>
              <w:br/>
              <w:t>Prov.-Pflicht-Betrag 1</w:t>
              <w:br/>
              <w:t>Vorzeichen</w:t>
              <w:br/>
              <w:t>Teilsparten-Prov.-Betrag 1</w:t>
              <w:br/>
              <w:t>Vorzeichen</w:t>
              <w:br/>
              <w:t>Provisionsart-1</w:t>
              <w:br/>
              <w:t>Prov.-Pflicht-Betrag 2</w:t>
              <w:br/>
              <w:t>Vorzeichen</w:t>
              <w:br/>
              <w:t>Teilsparten-Prov.-Betrag 2</w:t>
              <w:br/>
              <w:t>Vorzeichen</w:t>
              <w:br/>
              <w:t>Prov.-Pflicht-Betrag 3</w:t>
              <w:br/>
              <w:t>Vorzeichen</w:t>
              <w:br/>
              <w:t>Teilsparten-Prov.-Betrag 3</w:t>
              <w:br/>
              <w:t>Vorzeichen</w:t>
              <w:br/>
              <w:t>Vorzeichen</w:t>
              <w:br/>
              <w:t>Beitragsstundung</w:t>
              <w:br/>
              <w:t>Vorzeichen</w:t>
              <w:br/>
              <w:t>Nettobeitrag aus Zusatzversicherungen</w:t>
              <w:br/>
              <w:t>Vorzeichen</w:t>
              <w:br/>
              <w:t>Verrechnung aus Dividenden</w:t>
              <w:br/>
              <w:t>Vorzeichen</w:t>
              <w:br/>
              <w:t>Restlaufzeit des Vertrages</w:t>
              <w:br/>
              <w:t>Laufzeitrabatt in %</w:t>
              <w:br/>
              <w:t>VU-Nummer</w:t>
              <w:br/>
              <w:t>Bündelungskennzeichen</w:t>
              <w:br/>
              <w:t>Teilspartensteuersatz</w:t>
              <w:br/>
              <w:t>lfd. Nummer der VP</w:t>
              <w:br/>
              <w:t>Verrechnung aus Dividenden</w:t>
              <w:br/>
              <w:t>Teilspartensteuersatz</w:t>
              <w:br/>
              <w:t>lfd. Nummer der VP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20.1/1</w:t>
              <w:br/>
              <w:t>Vers.-steuer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13</w:t>
              <w:br/>
              <w:t>14</w:t>
              <w:br/>
              <w:t>15</w:t>
              <w:br/>
              <w:t>16</w:t>
              <w:br/>
              <w:t>23</w:t>
              <w:br/>
              <w:t>24</w:t>
              <w:br/>
              <w:t>25</w:t>
              <w:br/>
              <w:t>26</w:t>
              <w:br/>
              <w:t>33</w:t>
              <w:br/>
              <w:t>34</w:t>
              <w:br/>
              <w:t>35</w:t>
              <w:br/>
              <w:t>36</w:t>
              <w:br/>
              <w:t>2</w:t>
              <w:br/>
              <w:t>3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30.1/1</w:t>
              <w:br/>
              <w:t>Inkasso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50.1/1</w:t>
              <w:br/>
              <w:t>Inkasso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13</w:t>
              <w:br/>
              <w:t>14</w:t>
              <w:br/>
              <w:t>17</w:t>
              <w:br/>
              <w:t>18</w:t>
              <w:br/>
              <w:t>20</w:t>
              <w:br/>
              <w:t>21</w:t>
              <w:br/>
              <w:t>23</w:t>
              <w:br/>
              <w:t>24</w:t>
              <w:br/>
              <w:t>26</w:t>
              <w:br/>
              <w:t>27</w:t>
              <w:br/>
              <w:t>29</w:t>
              <w:br/>
              <w:t>30</w:t>
              <w:br/>
              <w:t>32</w:t>
              <w:br/>
              <w:t>33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Prämie in WE</w:t>
              <w:br/>
              <w:t>Vorzeichen</w:t>
              <w:br/>
              <w:t>anteilige Prämie abzgl. Rabatt in WE</w:t>
              <w:br/>
              <w:t>Vorzeichen</w:t>
              <w:br/>
              <w:t>Versicherungsteuer in WE</w:t>
              <w:br/>
              <w:t>Vorzeichen</w:t>
              <w:br/>
              <w:t>Prov-Pflicht Betrag 1</w:t>
              <w:br/>
              <w:t>Vorzeichen</w:t>
              <w:br/>
              <w:t>Provisions-Betrag 1</w:t>
              <w:br/>
              <w:t>Vorzeichen</w:t>
              <w:br/>
              <w:t>Prov-Pflicht Betrag 2</w:t>
              <w:br/>
              <w:t>Vorzeichen</w:t>
              <w:br/>
              <w:t>Provisions-Betrag 2</w:t>
              <w:br/>
              <w:t>Vorzeichen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00.1/1</w:t>
              <w:br/>
              <w:t>Schad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4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30</w:t>
              <w:br/>
              <w:t>31</w:t>
              <w:br/>
              <w:t>2</w:t>
              <w:br/>
              <w:t>3</w:t>
              <w:br/>
              <w:t>38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parte</w:t>
              <w:br/>
              <w:t>Zahlungsart</w:t>
              <w:br/>
              <w:t>Betrag in WE gemäß Zahlungsart</w:t>
              <w:br/>
              <w:t>Vorzeichen</w:t>
              <w:br/>
              <w:t>Schadenbearbeitungskosten</w:t>
              <w:br/>
              <w:t>Vorzeichen</w:t>
              <w:br/>
              <w:t>Franchisenbetrag</w:t>
              <w:br/>
              <w:t>Vorzeichen</w:t>
              <w:br/>
              <w:t>VU-Nummer</w:t>
              <w:br/>
              <w:t>Bündelungskennzeichen</w:t>
              <w:br/>
              <w:t>Ordnungsbegriff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50.1/1</w:t>
              <w:br/>
              <w:t>Schad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4</w:t>
              <w:br/>
              <w:t>23</w:t>
              <w:br/>
              <w:t>24</w:t>
              <w:br/>
              <w:t>28</w:t>
              <w:br/>
              <w:t>29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parte</w:t>
              <w:br/>
              <w:t>Schadenbetrag 100% in WE</w:t>
              <w:br/>
              <w:t>Vorzeichen</w:t>
              <w:br/>
              <w:t>anteiliger Schadenbetrag</w:t>
              <w:br/>
              <w:t>Vorzeichen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99.1/1</w:t>
              <w:br/>
              <w:t>Nachsa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Gesamtbeitrag-Brutto (Inkasso)</w:t>
              <w:br/>
              <w:t>Vorzeichen</w:t>
              <w:br/>
              <w:t>Gesamtprovisions-Betrag</w:t>
              <w:br/>
              <w:t>Vorzeichen</w:t>
              <w:br/>
              <w:t>Versicherungsleistungen</w:t>
              <w:br/>
              <w:t>Vorzeichen</w:t>
              <w:br/>
              <w:t>Schadenbearbeitungskosten</w:t>
              <w:br/>
              <w:t>Vorzeichen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n – VGV 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r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ISO-ALPHA Co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ISO-ALPHA Co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ndbegleitpapier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VHV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-Wagni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FV – Sturmzon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15</w:t>
              <w:br/>
              <w:tab/>
              <w:t>Punkt 20</w:t>
              <w:br/>
              <w:tab/>
              <w:t>Punkt 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  <w:br/>
              <w:t>01.05.1993</w:t>
              <w:br/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 –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srat – Objekt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 / Personenstatu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 Risikogrupp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– Retouren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– Gewinnverwendungsar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– Erhöhungsarten Dynamik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  7</w:t>
              <w:br/>
              <w:tab/>
              <w:t>Punkt 22</w:t>
              <w:br/>
              <w:tab/>
              <w:t>Punkt 2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  <w:br/>
              <w:t>01.11.1994</w:t>
              <w:br/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2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2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–Besonderhei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7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8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Art der Summe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Feuer - Industrie/Gewerbl. Sachvers. - BerVersV- 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Technische Versicherg. - BerVersV - 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BerVersV - Schl. Für alle nicht einzeln definierten Spar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Gebäudetyp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Art der Schätzung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 - Anwartschaftsgrund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ab/>
              <w:t>Punkt 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BerVersV 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dres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VGV-Strurmzon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chtsschutz – Beitragsklass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euer Industrie / Gewerbliche Sach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Buchungstexte Investmentfond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Fondsarten Investmentfond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Kommunikationstyp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Wagniskennziffer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geln für amtliches Kennzeiche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ienstleisternummer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3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arifmerkmale (Schadennetze)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4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childerung des Schadenhergangs (Schadennetze)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chlüsselung der Schadenart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chrichtentype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rt des Sachschadenobjektes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 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2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29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10.200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right="85" w:hanging="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30" w:hanging="0"/>
      <w:outlineLvl w:val="2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keepNext w:val="true"/>
      <w:keepLines/>
      <w:spacing w:before="120" w:after="120"/>
      <w:ind w:right="85" w:hanging="0"/>
    </w:pPr>
    <w:rPr>
      <w:rFonts w:ascii="Arial Narrow" w:hAnsi="Arial Narrow" w:cs="Arial Narro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57:00Z</dcterms:created>
  <dc:creator>Benutzerservice (PC)</dc:creator>
  <dc:description/>
  <dc:language>en-US</dc:language>
  <cp:lastModifiedBy> </cp:lastModifiedBy>
  <cp:lastPrinted>2001-01-25T16:29:00Z</cp:lastPrinted>
  <dcterms:modified xsi:type="dcterms:W3CDTF">2001-01-25T15:29:00Z</dcterms:modified>
  <cp:revision>24</cp:revision>
  <dc:subject/>
  <dc:title>0001</dc:title>
</cp:coreProperties>
</file>