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ANLAGEN</w:t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96"/>
        </w:rPr>
      </w:pPr>
      <w:r>
        <w:rPr>
          <w:rFonts w:cs="Arial Narrow" w:ascii="Arial Narrow" w:hAnsi="Arial Narrow"/>
          <w:b/>
          <w:sz w:val="9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  <w:t>Übersich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284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4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5"/>
        <w:gridCol w:w="8079"/>
      </w:tblGrid>
      <w:tr>
        <w:trPr/>
        <w:tc>
          <w:tcPr>
            <w:tcW w:w="1985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504" w:leader="none"/>
              </w:tabs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 1:</w:t>
            </w:r>
          </w:p>
        </w:tc>
        <w:tc>
          <w:tcPr>
            <w:tcW w:w="807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Register der Versicherungszweige nach der Verordnung über die Berichterstattung von Versicherungsunternehmen gegenüber dem Bundesaufsichtsamt für das Versicherungswesen (BerVersV), Abschnitt C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504" w:leader="none"/>
              </w:tabs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 2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zum Datenfeld Folgenummer</w:t>
              <w:br/>
              <w:t>- Beispiel für den Zeitraum der Lieferung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504" w:leader="none"/>
              </w:tabs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 3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  <w:br/>
              <w:t>- ISO-Code -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504" w:leader="none"/>
              </w:tabs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 4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leitpapiere zum Datenträgeraustausch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504" w:leader="none"/>
              </w:tabs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 5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gangs- bzw. Stornogründe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504" w:leader="none"/>
              </w:tabs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 6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Änderungsgründe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504" w:leader="none"/>
              </w:tabs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 7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Adress - Kennzeichen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504" w:leader="none"/>
              </w:tabs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 8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ufsschlüssel des Arbeitsamtes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504" w:leader="none"/>
              </w:tabs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 9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echnungseinheiten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504" w:leader="none"/>
              </w:tabs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0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engenschlüssel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504" w:leader="none"/>
              </w:tabs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1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bandsschlüssel "Risikokennziffer"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504" w:leader="none"/>
              </w:tabs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2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bandsschlüssel "Bauartklasse"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504" w:leader="none"/>
              </w:tabs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3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 "Art der Summe" (VHV)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504" w:leader="none"/>
              </w:tabs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4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ahlungsweise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504" w:leader="none"/>
              </w:tabs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5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zur lfd. Nummer der VP / Wagnisart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6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schlüssel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7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hilfeträger / Beihilfestatus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8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ielgruppenschlüssel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9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 - Glas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20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echnungsart - Glas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21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zur Objektkennziffer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22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Sturmzonen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23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sonderheiten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24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status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25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zur Krankenversicherung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26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ortierung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27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28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Summe (VGV)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29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gruppe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30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art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31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der lfd. -Nummer und Satznummer zur Rechtsschutzversicherung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32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Beitragsklasse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33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ufsgruppeneinteilung zum Industrie-Straf-Rechtsschutz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34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zu den Datenfeldern "Risikoeinheit 1 und Risikoeinheit 2"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35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Feuer-Industrie / Gewerbliche Sachversicherung</w:t>
              <w:br/>
              <w:t>Beispiel für Position 8, 9, 10 und 11 in den Satzarten 0220.1/1 und 0220.1/2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36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kehrsservice - Wagniskennziffer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37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ordnung Vorsorgeversicherung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38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atistisches Hauptkonto / Risikokennziffer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39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Summe     (Feuer-Industrie / Gewerbliche Sachversicherung)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40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Fristüberwachung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41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mbinationsschlüssel (EC)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42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VersV-Schlüssel     (Feuer-Industrie / Gewerbliche Sachversicherung)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43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adenspartenschlüssel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44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-Informationen (Schaden)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45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Summe (TV)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46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dauer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47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ranchenschlüssel gem. Risikostatistik / Art der allg. Versicherungsbedingungen (AVB)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48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bjektkennziffern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49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VersV-Schlüssel    (Technische Versicherungen)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50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form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51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ieferart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52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------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53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VersV-Schlüssel für alle nicht einzeln definierten Sparten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54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meldeturnus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55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DV-Spartenschlüssel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56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Anmeldung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57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ransportmittelschlüssel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58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adenart gemäß GDV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59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istungsart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60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ollstellungsart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61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skettenkontrolldatei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62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euerart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63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änderschlüssel  ISO - ALPHA - Code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64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art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65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ahlungsart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66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reditversicherung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67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usrat - Objektnummer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68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kasso - Retourengründe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69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Buchungstexte Investmentfonds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70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Fondsarten Investmentfonds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71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ben - Gewinnverwendungsarten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72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ben - Erhöhungsarten Dynamik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73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</w:rPr>
              <w:t>Verbundene Gebäudevers. - Gebäudetyp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74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</w:rPr>
              <w:t>Verbundene Gebäudevers. - Art der Schätzung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75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anken - Anwartschaftsgrund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76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Heading2"/>
              <w:spacing w:before="120" w:after="120"/>
              <w:rPr/>
            </w:pPr>
            <w:r>
              <w:rPr/>
              <w:t>Kommunikationstyp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10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Heading2"/>
              <w:spacing w:before="120" w:after="120"/>
              <w:rPr/>
            </w:pPr>
            <w:r>
              <w:rPr/>
              <w:t>Wagniskennziffern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11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Heading2"/>
              <w:spacing w:before="120" w:after="120"/>
              <w:rPr/>
            </w:pPr>
            <w:r>
              <w:rPr/>
              <w:t>Regeln für amtliches Kennzeichen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12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ienstleisternummern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13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arifmerkmale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14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childerung des Schadenherganges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15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chlüsselung der Schadenart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16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chrichtentypen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17</w:t>
            </w:r>
          </w:p>
        </w:tc>
        <w:tc>
          <w:tcPr>
            <w:tcW w:w="8079" w:type="dxa"/>
            <w:tcBorders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t des Sachschadenobjekt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40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40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b/>
              <w:b/>
              <w:sz w:val="24"/>
            </w:rPr>
          </w:pPr>
          <w:r>
            <w:rPr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b/>
              <w:b/>
            </w:rPr>
          </w:pPr>
          <w:r>
            <w:rPr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Datum: </w:t>
          </w:r>
          <w:r>
            <w:rPr>
              <w:b/>
            </w:rPr>
            <w:t>01.10.2000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0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  <w:gridCol w:w="1440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b/>
              <w:b/>
              <w:sz w:val="24"/>
            </w:rPr>
          </w:pPr>
          <w:r>
            <w:rPr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44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b/>
              <w:b/>
            </w:rPr>
          </w:pPr>
          <w:r>
            <w:rPr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Datum: </w:t>
          </w:r>
          <w:r>
            <w:rPr>
              <w:b/>
            </w:rPr>
            <w:t>01.10.2000</w:t>
          </w:r>
        </w:p>
      </w:tc>
      <w:tc>
        <w:tcPr>
          <w:tcW w:w="144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>
              <w:b/>
              <w:b/>
            </w:rPr>
          </w:pPr>
          <w:r>
            <w:rPr/>
            <w:t>Kapitel:</w:t>
            <w:tab/>
            <w:tab/>
          </w:r>
          <w:r>
            <w:rPr>
              <w:b/>
              <w:sz w:val="22"/>
            </w:rPr>
            <w:t>Anlagen</w:t>
          </w:r>
        </w:p>
      </w:tc>
      <w:tc>
        <w:tcPr>
          <w:tcW w:w="1958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b/>
              <w:b/>
            </w:rPr>
          </w:pPr>
          <w:r>
            <w:rPr/>
            <w:t>Abschnitt:</w:t>
            <w:tab/>
            <w:tab/>
          </w:r>
          <w:r>
            <w:rPr>
              <w:b/>
              <w:sz w:val="22"/>
            </w:rPr>
            <w:t>Übersicht</w:t>
          </w:r>
        </w:p>
      </w:tc>
      <w:tc>
        <w:tcPr>
          <w:tcW w:w="1958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120" w:after="12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ascii="Arial Narrow" w:hAnsi="Arial Narrow" w:cs="Arial Narrow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ascii="Arial Narrow" w:hAnsi="Arial Narrow" w:cs="Arial Narrow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3:25:00Z</dcterms:created>
  <dc:creator>Benutzerservice PC</dc:creator>
  <dc:description/>
  <dc:language>en-US</dc:language>
  <cp:lastModifiedBy> </cp:lastModifiedBy>
  <cp:lastPrinted>2000-12-18T16:10:00Z</cp:lastPrinted>
  <dcterms:modified xsi:type="dcterms:W3CDTF">2000-12-18T15:10:00Z</dcterms:modified>
  <cp:revision>10</cp:revision>
  <dc:subject/>
  <dc:title>ANLAGEN</dc:title>
</cp:coreProperties>
</file>