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bookmarkStart w:id="0" w:name="SA_0300_1_1_Beteiligung"/>
      <w:bookmarkEnd w:id="0"/>
      <w:r>
        <w:rPr/>
        <w:t>030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>Beteiligungs-Informations-Satz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3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Es besteht die Möglichkeit, bis zu drei Beteiligungen  in einem Satz zu übertrag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284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tragsspezifische Daten</w:t>
              <w:br/>
              <w:t>Stelle 1-4 = 030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1, 42 und 49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Änderung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teil des Versicherers am Vertra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% gem. Satzart 0200</w:t>
              <w:br/>
              <w:t>(2,3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teil des Vermittlers am Vertra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%</w:t>
              <w:br/>
              <w:t>(3,3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it den Beteiligten selbstabrechnender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Satz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-Nr. mit 01 beginnen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br/>
              <w:t>VU-Block 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r. der beteiligten Gesellschaf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siehe VU-Nr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teil der beteiligten Gesellschaf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%</w:t>
              <w:br/>
              <w:t>(2,3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rechnung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Vermittler-Nummer </w:t>
              <w:br/>
              <w:t>Assekuradeu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cht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 der beteiligten Gesellschaf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nummer, rechtsbündig, mit Leerstellen linksbündig auffüllen ohne Sonderzeichen (falls vorhand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br/>
              <w:t>VU-Block 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r. der beteiligten Gesellschaf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siehe VU-Nr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teil der beteiligten Gesellschaf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%</w:t>
              <w:br/>
              <w:t>(2,3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rechnung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mittler-Nummer</w:t>
              <w:br/>
              <w:t>Assekuradeu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cht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 der beteiligten Gesellschaf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nummer, rechtsbündig, mit Leerstellen linksbündig auffüllen ohne Sonderzeichen (falls vorhand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br/>
              <w:t>VU-Block 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r. der beteiligten Gesellschaf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siehe VU-Nr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teil der beteiligten Gesellschaf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%</w:t>
              <w:br/>
              <w:t>(2,3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rechnung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mittler-Nummer</w:t>
              <w:br/>
              <w:t>Assekuradeu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cht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 der beteiligten Gesellschaft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nummer, rechtsbündig, mit Leerstellen linksbündig auffüllen ohne Sonderzeichen (falls vorhand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1"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1" w:name="SA_0300_1_2_Beteiligung"/>
      <w:bookmarkEnd w:id="1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300.1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>Beteiligungs-Informations-Satz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3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Es besteht die Möglichkeit, bis zu drei Beteiligungen  in einem Satz zu übertrag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tragsspezifische Daten</w:t>
              <w:br/>
              <w:t>Stelle 1-4 = 030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1, 42 und 49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rdnungsbegriff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ätzlicher Ordnungsbegriff des VU</w:t>
              <w:br/>
              <w:t>z. B. Rahmenvertragsnummer,</w:t>
              <w:br/>
              <w:t>Bearbeitende Stell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2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4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4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30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Beteiligungs-Informations-Satz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300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Beteiligungs-Informations-Satz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4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0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1">
    <w:name w:val="Über 1"/>
    <w:basedOn w:val="Normal"/>
    <w:qFormat/>
    <w:pPr>
      <w:jc w:val="center"/>
    </w:pPr>
    <w:rPr>
      <w:rFonts w:ascii="Arial Black" w:hAnsi="Arial Black" w:cs="Arial Black"/>
      <w:b/>
      <w:sz w:val="96"/>
    </w:rPr>
  </w:style>
  <w:style w:type="paragraph" w:styleId="Ber2">
    <w:name w:val="Über 2"/>
    <w:basedOn w:val="Normal"/>
    <w:qFormat/>
    <w:pPr>
      <w:jc w:val="center"/>
    </w:pPr>
    <w:rPr>
      <w:rFonts w:ascii="Arial Narrow" w:hAnsi="Arial Narrow" w:cs="Arial Narrow"/>
      <w:b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8:48:00Z</dcterms:created>
  <dc:creator>Benutzerservice (PC)</dc:creator>
  <dc:description/>
  <dc:language>en-US</dc:language>
  <cp:lastModifiedBy> </cp:lastModifiedBy>
  <cp:lastPrinted>2000-12-18T15:59:00Z</cp:lastPrinted>
  <dcterms:modified xsi:type="dcterms:W3CDTF">2000-12-18T15:02:00Z</dcterms:modified>
  <cp:revision>3</cp:revision>
  <dc:subject/>
  <dc:title>SATZART</dc:title>
</cp:coreProperties>
</file>