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2"/>
        <w:gridCol w:w="1829"/>
        <w:gridCol w:w="4161"/>
        <w:gridCol w:w="673"/>
      </w:tblGrid>
      <w:tr>
        <w:trPr/>
        <w:tc>
          <w:tcPr>
            <w:tcW w:w="10065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Der Inhalt der Datenkommunikation "Versicherungsunternehmen - Vermittler" ist in 4 grundsätzliche Abschnitte eingeteilt.</w:t>
              <w:br/>
            </w:r>
            <w:r>
              <w:rPr>
                <w:rFonts w:cs="Helv;Arial" w:ascii="Helv;Arial" w:hAnsi="Helv;Arial"/>
                <w:color w:val="000000"/>
                <w:sz w:val="24"/>
              </w:rPr>
              <w:br/>
            </w:r>
          </w:p>
        </w:tc>
      </w:tr>
      <w:tr>
        <w:trPr/>
        <w:tc>
          <w:tcPr>
            <w:tcW w:w="3402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1. Vorsatz</w:t>
            </w:r>
          </w:p>
        </w:tc>
        <w:tc>
          <w:tcPr>
            <w:tcW w:w="182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  <w:tab w:val="left" w:pos="950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- Satzart, die vor jeder Vermittlernummer </w:t>
              <w:tab/>
              <w:t>geliefert werden muß</w:t>
              <w:br/>
              <w:t>- Satzart:</w:t>
              <w:tab/>
              <w:t>0001</w:t>
            </w:r>
          </w:p>
        </w:tc>
        <w:tc>
          <w:tcPr>
            <w:tcW w:w="673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3402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</w:tabs>
              <w:spacing w:before="120" w:after="12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2. Spartenübergreifende </w:t>
              <w:tab/>
              <w:t>Datensätze</w:t>
            </w:r>
          </w:p>
        </w:tc>
        <w:tc>
          <w:tcPr>
            <w:tcW w:w="182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  <w:tab w:val="left" w:pos="950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- Satzarten, die in der Ausarbeitung nur einmal </w:t>
              <w:tab/>
              <w:t>beschrieben sind</w:t>
              <w:br/>
              <w:t>- Satzart:</w:t>
              <w:tab/>
              <w:t>0100</w:t>
              <w:br/>
              <w:tab/>
              <w:tab/>
              <w:t>0200</w:t>
              <w:br/>
              <w:tab/>
              <w:tab/>
              <w:t>0300</w:t>
              <w:br/>
              <w:tab/>
              <w:tab/>
              <w:t>0350</w:t>
              <w:br/>
              <w:tab/>
              <w:tab/>
              <w:t>0400</w:t>
              <w:br/>
              <w:tab/>
              <w:tab/>
              <w:t>0410</w:t>
              <w:br/>
              <w:tab/>
              <w:tab/>
              <w:t>0420</w:t>
              <w:br/>
              <w:tab/>
              <w:tab/>
              <w:t>0430</w:t>
              <w:br/>
              <w:tab/>
              <w:tab/>
              <w:t>0450</w:t>
              <w:br/>
              <w:tab/>
              <w:tab/>
              <w:t>0500</w:t>
              <w:br/>
              <w:tab/>
              <w:tab/>
              <w:t>0550</w:t>
            </w:r>
          </w:p>
        </w:tc>
        <w:tc>
          <w:tcPr>
            <w:tcW w:w="673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3402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Helv;Arial" w:hAnsi="Helv;Arial" w:cs="Helv;Arial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3. Spartenindividuelle Datensätze</w:t>
            </w:r>
          </w:p>
        </w:tc>
        <w:tc>
          <w:tcPr>
            <w:tcW w:w="182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  <w:tab w:val="left" w:pos="950" w:leader="none"/>
              </w:tabs>
              <w:spacing w:before="120" w:after="120"/>
              <w:rPr>
                <w:rFonts w:ascii="Helv;Arial" w:hAnsi="Helv;Arial" w:cs="Helv;Arial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- Satzarten, die über jede Sparte individuell </w:t>
              <w:tab/>
              <w:t>beschrieben sind</w:t>
              <w:br/>
              <w:t>- Satzart:</w:t>
              <w:tab/>
              <w:t>0210 / 0211</w:t>
              <w:br/>
              <w:tab/>
              <w:tab/>
              <w:t>0220 / 0221</w:t>
              <w:br/>
              <w:tab/>
              <w:tab/>
              <w:t>0250 / 0251</w:t>
              <w:br/>
              <w:tab/>
              <w:tab/>
              <w:t>0260</w:t>
              <w:br/>
              <w:tab/>
              <w:tab/>
            </w:r>
            <w:r>
              <w:rPr>
                <w:rFonts w:cs="Arial Narrow" w:ascii="Arial Narrow" w:hAnsi="Arial Narrow"/>
                <w:b/>
                <w:color w:val="000000"/>
              </w:rPr>
              <w:t>0270</w:t>
              <w:br/>
              <w:tab/>
              <w:tab/>
              <w:t>0280</w:t>
              <w:br/>
              <w:tab/>
              <w:tab/>
              <w:t>0291 / 0292 / 0293 / 0294 / 0295</w:t>
            </w:r>
          </w:p>
        </w:tc>
        <w:tc>
          <w:tcPr>
            <w:tcW w:w="673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3402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Helv;Arial" w:hAnsi="Helv;Arial" w:cs="Helv;Arial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4. Nachsatz</w:t>
            </w:r>
          </w:p>
        </w:tc>
        <w:tc>
          <w:tcPr>
            <w:tcW w:w="1829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</w:r>
          </w:p>
        </w:tc>
        <w:tc>
          <w:tcPr>
            <w:tcW w:w="4161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  <w:tab w:val="left" w:pos="950" w:leader="none"/>
              </w:tabs>
              <w:spacing w:before="120" w:after="120"/>
              <w:rPr>
                <w:rFonts w:ascii="Helv;Arial" w:hAnsi="Helv;Arial" w:cs="Helv;Arial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- Satzart, die nach jeder Vermittlernummer geliefert </w:t>
              <w:tab/>
              <w:t>werden muß</w:t>
              <w:br/>
              <w:t>- Satzart:</w:t>
              <w:tab/>
              <w:t>9999</w:t>
            </w:r>
          </w:p>
        </w:tc>
        <w:tc>
          <w:tcPr>
            <w:tcW w:w="673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63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2535"/>
        <w:gridCol w:w="1375"/>
        <w:gridCol w:w="1222"/>
        <w:gridCol w:w="3513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227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001</w:t>
            </w:r>
          </w:p>
        </w:tc>
        <w:tc>
          <w:tcPr>
            <w:tcW w:w="2535" w:type="dxa"/>
            <w:tcBorders>
              <w:top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satz</w:t>
            </w:r>
          </w:p>
        </w:tc>
        <w:tc>
          <w:tcPr>
            <w:tcW w:w="1375" w:type="dxa"/>
            <w:tcBorders>
              <w:top w:val="single" w:sz="18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Helv;Arial" w:hAnsi="Helv;Arial" w:cs="Helv;Arial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.9</w:t>
            </w:r>
          </w:p>
        </w:tc>
        <w:tc>
          <w:tcPr>
            <w:tcW w:w="1222" w:type="dxa"/>
            <w:tcBorders>
              <w:top w:val="single" w:sz="18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Helv;Arial" w:hAnsi="Helv;Arial" w:cs="Helv;Arial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</w:t>
            </w:r>
          </w:p>
        </w:tc>
        <w:tc>
          <w:tcPr>
            <w:tcW w:w="351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-56" w:firstLine="56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228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100</w:t>
            </w:r>
          </w:p>
        </w:tc>
        <w:tc>
          <w:tcPr>
            <w:tcW w:w="2535" w:type="dxa"/>
            <w:tcBorders/>
          </w:tcPr>
          <w:p>
            <w:pPr>
              <w:pStyle w:val="Normal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dressteil</w:t>
            </w:r>
          </w:p>
        </w:tc>
        <w:tc>
          <w:tcPr>
            <w:tcW w:w="137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.8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-56" w:firstLine="56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228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00</w:t>
            </w:r>
          </w:p>
        </w:tc>
        <w:tc>
          <w:tcPr>
            <w:tcW w:w="2535" w:type="dxa"/>
            <w:tcBorders/>
          </w:tcPr>
          <w:p>
            <w:pPr>
              <w:pStyle w:val="Normal"/>
              <w:keepLines/>
              <w:spacing w:before="120" w:after="120"/>
              <w:ind w:right="228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gemeiner Vertragsteil</w:t>
            </w:r>
          </w:p>
        </w:tc>
        <w:tc>
          <w:tcPr>
            <w:tcW w:w="137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.9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-56" w:firstLine="56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228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0</w:t>
            </w:r>
          </w:p>
        </w:tc>
        <w:tc>
          <w:tcPr>
            <w:tcW w:w="2535" w:type="dxa"/>
            <w:tcBorders/>
          </w:tcPr>
          <w:p>
            <w:pPr>
              <w:pStyle w:val="Normal"/>
              <w:keepLines/>
              <w:spacing w:before="120" w:after="120"/>
              <w:ind w:right="37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spezifischer Teil</w:t>
            </w:r>
          </w:p>
        </w:tc>
        <w:tc>
          <w:tcPr>
            <w:tcW w:w="137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.0</w:t>
              <w:br/>
              <w:t>1.5</w:t>
              <w:br/>
              <w:t>1.6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.5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.5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.4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.3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.3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.3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.3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.3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.3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.3</w:t>
              <w:br/>
              <w:t>1.0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.3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</w:rPr>
              <w:t>2</w:t>
              <w:br/>
            </w:r>
            <w:r>
              <w:rPr>
                <w:rFonts w:cs="Arial Narrow" w:ascii="Arial Narrow" w:hAnsi="Arial Narrow"/>
                <w:color w:val="000000"/>
              </w:rPr>
              <w:t>1</w:t>
              <w:br/>
              <w:t>1</w:t>
              <w:br/>
              <w:t>2</w:t>
              <w:br/>
              <w:t>1</w:t>
              <w:br/>
              <w:t>1</w:t>
              <w:br/>
              <w:t>1</w:t>
              <w:br/>
              <w:t>1</w:t>
              <w:br/>
              <w:t>1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2</w:t>
            </w:r>
            <w:r>
              <w:rPr>
                <w:rFonts w:cs="Arial Narrow" w:ascii="Arial Narrow" w:hAnsi="Arial Narrow"/>
                <w:color w:val="000000"/>
              </w:rPr>
              <w:br/>
              <w:t>2</w:t>
              <w:br/>
              <w:t>1</w:t>
              <w:br/>
              <w:t>1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</w:t>
            </w:r>
            <w:r>
              <w:rPr>
                <w:rFonts w:cs="Arial Narrow" w:ascii="Arial Narrow" w:hAnsi="Arial Narrow"/>
                <w:color w:val="000000"/>
              </w:rPr>
              <w:br/>
              <w:t>2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rPr/>
            </w:pPr>
            <w:r>
              <w:rPr>
                <w:rFonts w:cs="Arial Narrow" w:ascii="Arial Narrow" w:hAnsi="Arial Narrow"/>
                <w:color w:val="000000"/>
              </w:rPr>
              <w:t>050</w:t>
              <w:tab/>
              <w:t>Kraftfahrzeug</w:t>
              <w:br/>
              <w:t>040</w:t>
              <w:tab/>
              <w:t>Haftpflicht</w:t>
              <w:br/>
              <w:t>030</w:t>
              <w:tab/>
              <w:t>Unfall</w:t>
            </w:r>
            <w:r>
              <w:rPr>
                <w:rFonts w:cs="Arial Narrow" w:ascii="Arial Narrow" w:hAnsi="Arial Narrow"/>
                <w:b/>
                <w:color w:val="000000"/>
              </w:rPr>
              <w:br/>
            </w:r>
            <w:r>
              <w:rPr>
                <w:rFonts w:cs="Arial Narrow" w:ascii="Arial Narrow" w:hAnsi="Arial Narrow"/>
                <w:color w:val="000000"/>
              </w:rPr>
              <w:t>010</w:t>
              <w:tab/>
              <w:t>Leben</w:t>
              <w:br/>
              <w:t>130</w:t>
              <w:tab/>
              <w:t>VHV</w:t>
              <w:br/>
              <w:t>110</w:t>
              <w:tab/>
              <w:t>Glas</w:t>
              <w:br/>
              <w:t>140</w:t>
              <w:tab/>
              <w:t>VGV</w:t>
              <w:br/>
              <w:t>020</w:t>
              <w:tab/>
              <w:t>Kranken</w:t>
              <w:br/>
              <w:t>070</w:t>
              <w:tab/>
              <w:t>Rechtsschutz</w:t>
              <w:br/>
              <w:tab/>
              <w:t>Feuer-Industrie/Gewerbl. Sachvers.</w:t>
              <w:br/>
              <w:t>510</w:t>
              <w:tab/>
              <w:t>Verkehrsservice</w:t>
              <w:br/>
              <w:tab/>
              <w:t>Technische Versicherungen</w:t>
              <w:br/>
              <w:tab/>
              <w:t>Transport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550</w:t>
              <w:tab/>
              <w:t>Investmentfonds</w:t>
            </w:r>
            <w:r>
              <w:rPr>
                <w:rFonts w:cs="Arial Narrow" w:ascii="Arial Narrow" w:hAnsi="Arial Narrow"/>
                <w:color w:val="000000"/>
              </w:rPr>
              <w:br/>
              <w:tab/>
              <w:t>Allgemeine Sparten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228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1</w:t>
            </w:r>
          </w:p>
        </w:tc>
        <w:tc>
          <w:tcPr>
            <w:tcW w:w="2535" w:type="dxa"/>
            <w:tcBorders/>
          </w:tcPr>
          <w:p>
            <w:pPr>
              <w:pStyle w:val="Normal"/>
              <w:keepLines/>
              <w:spacing w:before="120" w:after="120"/>
              <w:ind w:right="37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spezifischer Teil /</w:t>
              <w:br/>
              <w:t>Erweiterungssatz Währung</w:t>
            </w:r>
          </w:p>
        </w:tc>
        <w:tc>
          <w:tcPr>
            <w:tcW w:w="137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  <w:br/>
              <w:t>1.0</w:t>
              <w:br/>
              <w:t>1.0</w:t>
              <w:br/>
              <w:t>1.0</w:t>
              <w:br/>
              <w:t>1.0</w:t>
              <w:br/>
              <w:t>1.0</w:t>
              <w:br/>
              <w:t>1.0</w:t>
              <w:br/>
              <w:t>1.0</w:t>
              <w:br/>
              <w:t>1.0</w:t>
              <w:br/>
              <w:t>1.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  <w:br/>
              <w:t>1</w:t>
              <w:br/>
              <w:t>1</w:t>
              <w:br/>
              <w:t>1</w:t>
              <w:br/>
              <w:t>1</w:t>
              <w:br/>
              <w:t>1</w:t>
              <w:br/>
              <w:t>1</w:t>
              <w:br/>
              <w:t>1</w:t>
              <w:br/>
              <w:t>1</w:t>
              <w:br/>
              <w:t>1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0</w:t>
              <w:tab/>
              <w:t>Kraftfahrzeug</w:t>
              <w:br/>
              <w:t>040</w:t>
              <w:tab/>
              <w:t>Haftpflicht</w:t>
              <w:br/>
              <w:t>010</w:t>
              <w:tab/>
              <w:t>Leben</w:t>
              <w:br/>
              <w:t>130</w:t>
              <w:tab/>
              <w:t>VHV</w:t>
              <w:br/>
              <w:t>110</w:t>
              <w:tab/>
              <w:t>Glas</w:t>
              <w:br/>
              <w:t>140</w:t>
              <w:tab/>
              <w:t>VGV</w:t>
              <w:br/>
              <w:tab/>
              <w:t>Feuer-Industrie/Gewerbl. Sachvers.</w:t>
              <w:br/>
              <w:tab/>
              <w:t>Technische Versicherungen</w:t>
              <w:br/>
              <w:tab/>
              <w:t>Transport</w:t>
              <w:br/>
              <w:tab/>
              <w:t>Allgemeine Sparten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228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</w:t>
            </w:r>
          </w:p>
        </w:tc>
        <w:tc>
          <w:tcPr>
            <w:tcW w:w="8645" w:type="dxa"/>
            <w:gridSpan w:val="4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nspezifischer Teil</w:t>
              <w:br/>
              <w:t>Die Datensätze müssen nach VU-Nr., Geschäftsstelle/Vermittler, Versicherungsschein-Nr., Folge-Nr., Bündelungskennzeichen, Sparte und Satzart ausgegeben werden. (siehe auch Anlagen 26 und 27)</w:t>
              <w:br/>
              <w:br/>
              <w:t>Weitere Ausgabereihenfolge individuell nach Sparten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228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keepLines/>
              <w:snapToGrid w:val="false"/>
              <w:spacing w:before="120" w:after="120"/>
              <w:ind w:right="86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br/>
              <w:br/>
              <w:t>2.0</w:t>
              <w:br/>
              <w:t>2.0</w:t>
              <w:br/>
              <w:t>2.0</w:t>
              <w:br/>
              <w:t>2.1</w:t>
              <w:br/>
              <w:t>2.0</w:t>
              <w:br/>
              <w:t>2.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-56" w:firstLine="5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0</w:t>
              <w:tab/>
              <w:t>Kraftfahrzeug</w:t>
              <w:br/>
              <w:t>davon:</w:t>
              <w:br/>
              <w:tab/>
              <w:tab/>
              <w:t>051</w:t>
              <w:tab/>
              <w:t>Kfz-Fahrzeug-Haftpflicht</w:t>
              <w:br/>
              <w:tab/>
              <w:tab/>
              <w:t>052</w:t>
              <w:tab/>
              <w:t>Kfz-Fahrzeugvoll</w:t>
              <w:br/>
              <w:tab/>
              <w:tab/>
              <w:t>053</w:t>
              <w:tab/>
              <w:t>Kfz-Fahrzeugteil</w:t>
              <w:br/>
              <w:tab/>
              <w:tab/>
              <w:t>054</w:t>
              <w:tab/>
              <w:t>Kfz-Unfall</w:t>
              <w:br/>
              <w:tab/>
              <w:tab/>
              <w:t>055</w:t>
              <w:tab/>
              <w:t>Kfz- Baustein</w:t>
              <w:br/>
              <w:tab/>
              <w:tab/>
              <w:t>059</w:t>
              <w:tab/>
              <w:t>Kfz-Gepäck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228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2535" w:type="dxa"/>
            <w:tcBorders>
              <w:bottom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17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375" w:type="dxa"/>
            <w:tcBorders>
              <w:bottom w:val="single" w:sz="18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.4</w:t>
            </w:r>
          </w:p>
        </w:tc>
        <w:tc>
          <w:tcPr>
            <w:tcW w:w="1222" w:type="dxa"/>
            <w:tcBorders>
              <w:bottom w:val="single" w:sz="18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3513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709" w:hanging="709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40</w:t>
              <w:tab/>
              <w:t>Haftpflicht</w:t>
              <w:br/>
              <w:t>Wagnisart, Ordnungs-Nr., Satz-Nr.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228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keepLines/>
              <w:snapToGrid w:val="false"/>
              <w:spacing w:before="120" w:after="120"/>
              <w:ind w:right="817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.9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4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709" w:hanging="709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30</w:t>
              <w:tab/>
              <w:t>Unfall</w:t>
              <w:br/>
              <w:t>Lfd.-Nr. VP, Satz-Nr.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228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spacing w:before="120" w:after="120"/>
              <w:ind w:right="817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1222" w:type="dxa"/>
            <w:tcBorders/>
          </w:tcPr>
          <w:p>
            <w:pPr>
              <w:pStyle w:val="Normal"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left="709" w:hanging="709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</w:t>
              <w:tab/>
              <w:t>Leben</w:t>
              <w:br/>
              <w:t>Lfd.-Nr. VP, Wagnisart, Lfd.-Nr. Wagnisart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228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keepLines/>
              <w:snapToGrid w:val="false"/>
              <w:spacing w:before="120" w:after="120"/>
              <w:ind w:right="817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4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709" w:hanging="709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0</w:t>
              <w:tab/>
              <w:t>VHV</w:t>
              <w:br/>
              <w:t>Objekt-Nr., Art der Summe, Gefahren lfd. Nr.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228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keepLines/>
              <w:snapToGrid w:val="false"/>
              <w:spacing w:before="120" w:after="120"/>
              <w:ind w:right="817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3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709" w:hanging="709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0</w:t>
              <w:tab/>
              <w:t>Glas</w:t>
              <w:br/>
              <w:t>Risiko lfd. Nr.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228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keepLines/>
              <w:snapToGrid w:val="false"/>
              <w:spacing w:before="120" w:after="120"/>
              <w:ind w:right="817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3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709" w:hanging="709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0</w:t>
              <w:tab/>
              <w:t>VGV</w:t>
              <w:br/>
              <w:t>Wagnis, Objekt-Nr., Satz-Nr.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228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keepLines/>
              <w:snapToGrid w:val="false"/>
              <w:spacing w:before="120" w:after="120"/>
              <w:ind w:right="817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3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709" w:hanging="709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20</w:t>
              <w:tab/>
              <w:t>Kranken</w:t>
              <w:br/>
              <w:t>Lfd. Personen-Nr./ Unternummer, Lfd.-Nr. Tarif, Folge-Nr. zur lfd. Personennr. / Unternummer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228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keepLines/>
              <w:snapToGrid w:val="false"/>
              <w:spacing w:before="120" w:after="120"/>
              <w:ind w:right="817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709" w:hanging="709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70</w:t>
              <w:tab/>
              <w:t>Rechtsschutz</w:t>
              <w:br/>
              <w:t>Risikogruppe, Risikoart, Lfd.-Nr., Satznummer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228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keepLines/>
              <w:snapToGrid w:val="false"/>
              <w:spacing w:before="120" w:after="120"/>
              <w:ind w:right="817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.3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709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euer-Industrie/Gewerbl. Sachvers.</w:t>
              <w:br/>
              <w:t>Lfd.-Nr. Vers. Grundstück, Lfd.-Nr. Objekt / Komplex, Satz-Nr.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228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keepLines/>
              <w:snapToGrid w:val="false"/>
              <w:spacing w:before="120" w:after="120"/>
              <w:ind w:right="817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709" w:hanging="709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0</w:t>
              <w:tab/>
              <w:t>Verkehrsservice</w:t>
              <w:br/>
              <w:t>Lfd.-Nr. vers.Fahrzeug, Wagniskennziffer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228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keepLines/>
              <w:snapToGrid w:val="false"/>
              <w:spacing w:before="120" w:after="120"/>
              <w:ind w:right="817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709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chnische Versicherungen</w:t>
              <w:br/>
              <w:t>Lfd.-Nr. Vers. Grundstück, Lfd.-Nr. Position des Maschinenver-zeichnisses, Satz-Nr.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228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keepLines/>
              <w:snapToGrid w:val="false"/>
              <w:spacing w:before="120" w:after="120"/>
              <w:ind w:right="817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709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ransport</w:t>
              <w:br/>
              <w:t>Lfd.-Nr. des Risikos, GDV-Spartenschl., Satz-Nummer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before="60" w:after="60"/>
              <w:ind w:left="228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keepLines/>
              <w:snapToGrid w:val="false"/>
              <w:spacing w:before="60" w:after="60"/>
              <w:ind w:right="817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60" w:after="6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.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60" w:after="6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pacing w:before="60" w:after="60"/>
              <w:ind w:left="709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Investmentfonds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before="60" w:after="60"/>
              <w:ind w:left="228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2535" w:type="dxa"/>
            <w:tcBorders>
              <w:bottom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before="60" w:after="60"/>
              <w:ind w:right="817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375" w:type="dxa"/>
            <w:tcBorders>
              <w:bottom w:val="single" w:sz="18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60" w:after="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</w:t>
            </w:r>
          </w:p>
        </w:tc>
        <w:tc>
          <w:tcPr>
            <w:tcW w:w="1222" w:type="dxa"/>
            <w:tcBorders>
              <w:bottom w:val="single" w:sz="18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60" w:after="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3513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before="60" w:after="60"/>
              <w:ind w:left="709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gemeine Sparten</w:t>
              <w:br/>
              <w:t>Lfd.-Nr. des Risikos, Satz-Nr.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28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</w:t>
            </w:r>
          </w:p>
        </w:tc>
        <w:tc>
          <w:tcPr>
            <w:tcW w:w="2535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37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spezifischer Teil /</w:t>
              <w:br/>
              <w:t>Erweiterungssatz</w:t>
            </w:r>
          </w:p>
        </w:tc>
        <w:tc>
          <w:tcPr>
            <w:tcW w:w="137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.0</w:t>
              <w:br/>
              <w:t>1.0</w:t>
              <w:br/>
              <w:t>1.0</w:t>
              <w:br/>
              <w:t>1.0</w:t>
              <w:br/>
              <w:t>1.0</w:t>
              <w:br/>
              <w:t>1.0</w:t>
              <w:br/>
              <w:t>1.0</w:t>
              <w:br/>
              <w:t>1.0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.0</w:t>
            </w:r>
            <w:r>
              <w:rPr>
                <w:rFonts w:cs="Arial Narrow" w:ascii="Arial Narrow" w:hAnsi="Arial Narrow"/>
                <w:color w:val="000000"/>
              </w:rPr>
              <w:br/>
              <w:t>1.0</w:t>
              <w:br/>
              <w:t>1.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5</w:t>
              <w:br/>
              <w:t>1</w:t>
              <w:br/>
              <w:t>18</w:t>
              <w:br/>
              <w:t>1</w:t>
              <w:br/>
              <w:t>1</w:t>
              <w:br/>
              <w:t>1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2</w:t>
            </w:r>
            <w:r>
              <w:rPr>
                <w:rFonts w:cs="Arial Narrow" w:ascii="Arial Narrow" w:hAnsi="Arial Narrow"/>
                <w:color w:val="000000"/>
              </w:rPr>
              <w:br/>
              <w:t>1</w:t>
              <w:br/>
              <w:t>1</w:t>
              <w:br/>
              <w:t>1</w:t>
              <w:br/>
              <w:t>1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0</w:t>
              <w:tab/>
              <w:t>Kraftfahrzeug</w:t>
              <w:br/>
              <w:t>040</w:t>
              <w:tab/>
              <w:t>Haftpflicht</w:t>
              <w:br/>
              <w:t>010</w:t>
              <w:tab/>
              <w:t>Leben</w:t>
              <w:br/>
              <w:t>130</w:t>
              <w:tab/>
              <w:t>VHV</w:t>
              <w:br/>
              <w:t>110</w:t>
              <w:tab/>
              <w:t>Glas</w:t>
              <w:br/>
              <w:t>140</w:t>
              <w:tab/>
              <w:t>VGV</w:t>
              <w:br/>
              <w:t>070</w:t>
              <w:tab/>
              <w:t>Rechtsschutz</w:t>
              <w:br/>
              <w:tab/>
              <w:t>Feuer-Industrie/Gewerbl. Sach</w:t>
              <w:br/>
              <w:tab/>
              <w:t>Technische Versicherungen</w:t>
              <w:br/>
              <w:tab/>
              <w:t>Transport</w:t>
              <w:br/>
              <w:tab/>
              <w:t>Allgemeine Sparten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228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50</w:t>
            </w:r>
          </w:p>
        </w:tc>
        <w:tc>
          <w:tcPr>
            <w:tcW w:w="2535" w:type="dxa"/>
            <w:tcBorders>
              <w:top w:val="single" w:sz="2" w:space="0" w:color="000000"/>
            </w:tcBorders>
          </w:tcPr>
          <w:p>
            <w:pPr>
              <w:pStyle w:val="Normal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zelanmeldung</w:t>
            </w:r>
          </w:p>
        </w:tc>
        <w:tc>
          <w:tcPr>
            <w:tcW w:w="1375" w:type="dxa"/>
            <w:tcBorders>
              <w:top w:val="single" w:sz="2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</w:t>
            </w:r>
          </w:p>
        </w:tc>
        <w:tc>
          <w:tcPr>
            <w:tcW w:w="1222" w:type="dxa"/>
            <w:tcBorders>
              <w:top w:val="single" w:sz="2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3513" w:type="dxa"/>
            <w:tcBorders>
              <w:top w:val="single" w:sz="2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709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ransport</w:t>
              <w:br/>
              <w:t>Lfd.-Nr. der Deklaration, Satz-Nummer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228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51</w:t>
            </w:r>
          </w:p>
        </w:tc>
        <w:tc>
          <w:tcPr>
            <w:tcW w:w="2535" w:type="dxa"/>
            <w:tcBorders/>
          </w:tcPr>
          <w:p>
            <w:pPr>
              <w:pStyle w:val="Normal"/>
              <w:keepLines/>
              <w:spacing w:before="120" w:after="120"/>
              <w:ind w:right="37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spezifischer Teil /</w:t>
              <w:br/>
              <w:t>Erweiterungssatz</w:t>
            </w:r>
          </w:p>
        </w:tc>
        <w:tc>
          <w:tcPr>
            <w:tcW w:w="137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Transport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228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60</w:t>
            </w:r>
          </w:p>
        </w:tc>
        <w:tc>
          <w:tcPr>
            <w:tcW w:w="2535" w:type="dxa"/>
            <w:tcBorders/>
          </w:tcPr>
          <w:p>
            <w:pPr>
              <w:pStyle w:val="Normal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msatzanmeldung</w:t>
            </w:r>
          </w:p>
        </w:tc>
        <w:tc>
          <w:tcPr>
            <w:tcW w:w="137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709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ransport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228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70</w:t>
            </w:r>
          </w:p>
        </w:tc>
        <w:tc>
          <w:tcPr>
            <w:tcW w:w="2535" w:type="dxa"/>
            <w:tcBorders/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Produktspezifischer Teil </w:t>
              <w:br/>
              <w:t>Transaktionen</w:t>
            </w:r>
          </w:p>
        </w:tc>
        <w:tc>
          <w:tcPr>
            <w:tcW w:w="137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.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57" w:hanging="57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ab/>
              <w:tab/>
              <w:t>Investmentfonds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228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80</w:t>
            </w:r>
          </w:p>
        </w:tc>
        <w:tc>
          <w:tcPr>
            <w:tcW w:w="2535" w:type="dxa"/>
            <w:tcBorders/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Produktspezifischer Teil</w:t>
              <w:br/>
              <w:t>Provision</w:t>
            </w:r>
          </w:p>
        </w:tc>
        <w:tc>
          <w:tcPr>
            <w:tcW w:w="137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.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57" w:hanging="57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ab/>
              <w:tab/>
              <w:t>Investmentfonds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228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91</w:t>
            </w:r>
          </w:p>
        </w:tc>
        <w:tc>
          <w:tcPr>
            <w:tcW w:w="2535" w:type="dxa"/>
            <w:tcBorders/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Produktbeschreibung </w:t>
              <w:br/>
              <w:t xml:space="preserve">Portefeuille / Fondsgruppierung </w:t>
            </w:r>
          </w:p>
        </w:tc>
        <w:tc>
          <w:tcPr>
            <w:tcW w:w="137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.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57" w:hanging="57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ab/>
              <w:tab/>
              <w:t>Investmentfonds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228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92</w:t>
            </w:r>
          </w:p>
        </w:tc>
        <w:tc>
          <w:tcPr>
            <w:tcW w:w="2535" w:type="dxa"/>
            <w:tcBorders/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Produktbeschreibung </w:t>
              <w:br/>
              <w:t xml:space="preserve">Fondsstammdaten </w:t>
            </w:r>
          </w:p>
        </w:tc>
        <w:tc>
          <w:tcPr>
            <w:tcW w:w="137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.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57" w:hanging="57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ab/>
              <w:tab/>
              <w:t>Investmentfonds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228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93</w:t>
            </w:r>
          </w:p>
        </w:tc>
        <w:tc>
          <w:tcPr>
            <w:tcW w:w="2535" w:type="dxa"/>
            <w:tcBorders/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Produktbeschreibung </w:t>
              <w:br/>
              <w:t xml:space="preserve">Ausschüttung /Steuer </w:t>
            </w:r>
          </w:p>
        </w:tc>
        <w:tc>
          <w:tcPr>
            <w:tcW w:w="137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.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57" w:hanging="57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ab/>
              <w:tab/>
              <w:t>Investmentfonds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228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94</w:t>
            </w:r>
          </w:p>
        </w:tc>
        <w:tc>
          <w:tcPr>
            <w:tcW w:w="2535" w:type="dxa"/>
            <w:tcBorders/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Produktbeschreibung </w:t>
              <w:br/>
              <w:t xml:space="preserve">Rücknahmekurse </w:t>
            </w:r>
          </w:p>
        </w:tc>
        <w:tc>
          <w:tcPr>
            <w:tcW w:w="137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.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57" w:hanging="57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ab/>
              <w:tab/>
              <w:t>Investmentfonds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228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95</w:t>
            </w:r>
          </w:p>
        </w:tc>
        <w:tc>
          <w:tcPr>
            <w:tcW w:w="2535" w:type="dxa"/>
            <w:tcBorders>
              <w:bottom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Produktbeschreibung </w:t>
              <w:br/>
              <w:t xml:space="preserve">Währungskurse </w:t>
            </w:r>
          </w:p>
        </w:tc>
        <w:tc>
          <w:tcPr>
            <w:tcW w:w="1375" w:type="dxa"/>
            <w:tcBorders>
              <w:bottom w:val="single" w:sz="18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.0</w:t>
            </w:r>
          </w:p>
        </w:tc>
        <w:tc>
          <w:tcPr>
            <w:tcW w:w="1222" w:type="dxa"/>
            <w:tcBorders>
              <w:bottom w:val="single" w:sz="18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</w:t>
            </w:r>
          </w:p>
        </w:tc>
        <w:tc>
          <w:tcPr>
            <w:tcW w:w="3513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57" w:hanging="57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ab/>
              <w:tab/>
              <w:t>Investmentfonds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3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2535"/>
        <w:gridCol w:w="1375"/>
        <w:gridCol w:w="1222"/>
        <w:gridCol w:w="3513"/>
      </w:tblGrid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228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300</w:t>
            </w:r>
          </w:p>
        </w:tc>
        <w:tc>
          <w:tcPr>
            <w:tcW w:w="2535" w:type="dxa"/>
            <w:tcBorders/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teiligungs-Informations-Satz</w:t>
            </w:r>
          </w:p>
        </w:tc>
        <w:tc>
          <w:tcPr>
            <w:tcW w:w="137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3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57" w:hanging="5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228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350</w:t>
            </w:r>
          </w:p>
        </w:tc>
        <w:tc>
          <w:tcPr>
            <w:tcW w:w="2535" w:type="dxa"/>
            <w:tcBorders/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usel-Datensatz</w:t>
            </w:r>
          </w:p>
        </w:tc>
        <w:tc>
          <w:tcPr>
            <w:tcW w:w="137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57" w:hanging="5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228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400</w:t>
            </w:r>
          </w:p>
        </w:tc>
        <w:tc>
          <w:tcPr>
            <w:tcW w:w="2535" w:type="dxa"/>
            <w:tcBorders/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gemeiner Inkassoteil</w:t>
            </w:r>
          </w:p>
        </w:tc>
        <w:tc>
          <w:tcPr>
            <w:tcW w:w="137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57" w:hanging="5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228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410</w:t>
            </w:r>
          </w:p>
        </w:tc>
        <w:tc>
          <w:tcPr>
            <w:tcW w:w="2535" w:type="dxa"/>
            <w:tcBorders/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spezifischer</w:t>
              <w:br/>
              <w:t>Inkassoteil</w:t>
            </w:r>
          </w:p>
        </w:tc>
        <w:tc>
          <w:tcPr>
            <w:tcW w:w="137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57" w:hanging="5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228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420</w:t>
            </w:r>
          </w:p>
        </w:tc>
        <w:tc>
          <w:tcPr>
            <w:tcW w:w="2535" w:type="dxa"/>
            <w:tcBorders/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teuer-Abrechnungssatz gemäß EG-Richtlinien</w:t>
            </w:r>
          </w:p>
        </w:tc>
        <w:tc>
          <w:tcPr>
            <w:tcW w:w="137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57" w:hanging="5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28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430</w:t>
            </w:r>
          </w:p>
        </w:tc>
        <w:tc>
          <w:tcPr>
            <w:tcW w:w="2535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xt Inkassoteil</w:t>
            </w:r>
          </w:p>
        </w:tc>
        <w:tc>
          <w:tcPr>
            <w:tcW w:w="137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left="57" w:hanging="5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28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450</w:t>
            </w:r>
          </w:p>
        </w:tc>
        <w:tc>
          <w:tcPr>
            <w:tcW w:w="2535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kasso-Abrechnungssatz Transport</w:t>
            </w:r>
          </w:p>
        </w:tc>
        <w:tc>
          <w:tcPr>
            <w:tcW w:w="137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left="57" w:hanging="5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28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500</w:t>
            </w:r>
          </w:p>
        </w:tc>
        <w:tc>
          <w:tcPr>
            <w:tcW w:w="2535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aden-Informations-Satz</w:t>
            </w:r>
          </w:p>
        </w:tc>
        <w:tc>
          <w:tcPr>
            <w:tcW w:w="137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3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57" w:hanging="5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Schaden-Nr., Lfd-Nr. des Bearbeitungsvorganges, Satz-Nummer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28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550</w:t>
            </w:r>
          </w:p>
        </w:tc>
        <w:tc>
          <w:tcPr>
            <w:tcW w:w="2535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adenabrechnungssatz</w:t>
            </w:r>
          </w:p>
        </w:tc>
        <w:tc>
          <w:tcPr>
            <w:tcW w:w="137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left="57" w:hanging="5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bottom w:val="single" w:sz="2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28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99</w:t>
            </w:r>
          </w:p>
        </w:tc>
        <w:tc>
          <w:tcPr>
            <w:tcW w:w="2535" w:type="dxa"/>
            <w:tcBorders>
              <w:bottom w:val="single" w:sz="2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chsatz</w:t>
            </w:r>
          </w:p>
        </w:tc>
        <w:tc>
          <w:tcPr>
            <w:tcW w:w="1375" w:type="dxa"/>
            <w:tcBorders>
              <w:bottom w:val="single" w:sz="2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</w:r>
          </w:p>
        </w:tc>
        <w:tc>
          <w:tcPr>
            <w:tcW w:w="1222" w:type="dxa"/>
            <w:tcBorders>
              <w:bottom w:val="single" w:sz="2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3513" w:type="dxa"/>
            <w:tcBorders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left="57" w:hanging="5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0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  <w:gridCol w:w="1440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Allgemeine Informationen</w:t>
          </w:r>
        </w:p>
      </w:tc>
      <w:tc>
        <w:tcPr>
          <w:tcW w:w="1958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</w:t>
            <w:tab/>
            <w:tab/>
          </w:r>
          <w:r>
            <w:rPr>
              <w:rFonts w:cs="Arial" w:ascii="Arial" w:hAnsi="Arial"/>
              <w:b/>
              <w:sz w:val="22"/>
            </w:rPr>
            <w:t>Erläuterungen</w:t>
          </w:r>
        </w:p>
      </w:tc>
      <w:tc>
        <w:tcPr>
          <w:tcW w:w="1958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120" w:after="12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0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418"/>
      <w:gridCol w:w="2535"/>
      <w:gridCol w:w="1375"/>
      <w:gridCol w:w="1222"/>
      <w:gridCol w:w="1557"/>
      <w:gridCol w:w="1956"/>
      <w:gridCol w:w="2"/>
      <w:gridCol w:w="1440"/>
    </w:tblGrid>
    <w:tr>
      <w:trPr/>
      <w:tc>
        <w:tcPr>
          <w:tcW w:w="8107" w:type="dxa"/>
          <w:gridSpan w:val="5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gridSpan w:val="2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5"/>
          <w:tcBorders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gridSpan w:val="2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5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Allgemeine Informationen</w:t>
          </w:r>
        </w:p>
      </w:tc>
      <w:tc>
        <w:tcPr>
          <w:tcW w:w="1958" w:type="dxa"/>
          <w:gridSpan w:val="2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5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</w:t>
            <w:tab/>
            <w:tab/>
          </w:r>
          <w:r>
            <w:rPr>
              <w:rFonts w:cs="Arial" w:ascii="Arial" w:hAnsi="Arial"/>
              <w:b/>
              <w:sz w:val="22"/>
            </w:rPr>
            <w:t>Überblick über Satzarten/Sparten</w:t>
          </w:r>
        </w:p>
      </w:tc>
      <w:tc>
        <w:tcPr>
          <w:tcW w:w="1958" w:type="dxa"/>
          <w:gridSpan w:val="2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120" w:after="12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141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Helv;Arial" w:hAnsi="Helv;Arial" w:cs="Helv;Arial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Satzart</w:t>
          </w:r>
        </w:p>
      </w:tc>
      <w:tc>
        <w:tcPr>
          <w:tcW w:w="2535" w:type="dxa"/>
          <w:tcBorders>
            <w:top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Kapitel/Abschnitt</w:t>
          </w:r>
        </w:p>
      </w:tc>
      <w:tc>
        <w:tcPr>
          <w:tcW w:w="1375" w:type="dxa"/>
          <w:tcBorders>
            <w:top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tabs>
              <w:tab w:val="clear" w:pos="708"/>
              <w:tab w:val="left" w:pos="100" w:leader="none"/>
            </w:tabs>
            <w:spacing w:before="120" w:after="120"/>
            <w:ind w:left="85" w:right="85" w:hanging="0"/>
            <w:rPr>
              <w:rFonts w:ascii="Helv;Arial" w:hAnsi="Helv;Arial" w:cs="Helv;Arial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Version</w:t>
          </w:r>
        </w:p>
      </w:tc>
      <w:tc>
        <w:tcPr>
          <w:tcW w:w="1222" w:type="dxa"/>
          <w:tcBorders>
            <w:top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Helv;Arial" w:hAnsi="Helv;Arial" w:cs="Helv;Arial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Satz Nr.</w:t>
          </w:r>
        </w:p>
      </w:tc>
      <w:tc>
        <w:tcPr>
          <w:tcW w:w="3513" w:type="dxa"/>
          <w:gridSpan w:val="2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3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Sparte/Bezeichnung</w:t>
          </w:r>
        </w:p>
      </w:tc>
      <w:tc>
        <w:tcPr>
          <w:tcW w:w="1442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0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418"/>
      <w:gridCol w:w="2535"/>
      <w:gridCol w:w="1375"/>
      <w:gridCol w:w="1222"/>
      <w:gridCol w:w="1557"/>
      <w:gridCol w:w="1956"/>
      <w:gridCol w:w="2"/>
      <w:gridCol w:w="1440"/>
    </w:tblGrid>
    <w:tr>
      <w:trPr/>
      <w:tc>
        <w:tcPr>
          <w:tcW w:w="8107" w:type="dxa"/>
          <w:gridSpan w:val="5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pacing w:val="40"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gridSpan w:val="2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5"/>
          <w:tcBorders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gridSpan w:val="2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5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Allgemeine Informationen</w:t>
          </w:r>
        </w:p>
      </w:tc>
      <w:tc>
        <w:tcPr>
          <w:tcW w:w="1958" w:type="dxa"/>
          <w:gridSpan w:val="2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5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</w:t>
            <w:tab/>
            <w:tab/>
          </w:r>
          <w:r>
            <w:rPr>
              <w:rFonts w:cs="Arial" w:ascii="Arial" w:hAnsi="Arial"/>
              <w:b/>
              <w:sz w:val="22"/>
            </w:rPr>
            <w:t>Überblick über Satzarten/Sparten</w:t>
          </w:r>
        </w:p>
      </w:tc>
      <w:tc>
        <w:tcPr>
          <w:tcW w:w="1958" w:type="dxa"/>
          <w:gridSpan w:val="2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120" w:after="12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141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Satzart</w:t>
          </w:r>
        </w:p>
      </w:tc>
      <w:tc>
        <w:tcPr>
          <w:tcW w:w="2535" w:type="dxa"/>
          <w:tcBorders>
            <w:top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Kapitel/Abschnitt</w:t>
          </w:r>
        </w:p>
      </w:tc>
      <w:tc>
        <w:tcPr>
          <w:tcW w:w="1375" w:type="dxa"/>
          <w:tcBorders>
            <w:top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tabs>
              <w:tab w:val="clear" w:pos="708"/>
              <w:tab w:val="left" w:pos="100" w:leader="none"/>
            </w:tabs>
            <w:spacing w:before="120" w:after="120"/>
            <w:ind w:left="85" w:right="85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Version</w:t>
          </w:r>
        </w:p>
      </w:tc>
      <w:tc>
        <w:tcPr>
          <w:tcW w:w="1222" w:type="dxa"/>
          <w:tcBorders>
            <w:top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Satz Nr.</w:t>
          </w:r>
        </w:p>
      </w:tc>
      <w:tc>
        <w:tcPr>
          <w:tcW w:w="3513" w:type="dxa"/>
          <w:gridSpan w:val="2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3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Sparte/Bezeichnung</w:t>
          </w:r>
        </w:p>
      </w:tc>
      <w:tc>
        <w:tcPr>
          <w:tcW w:w="1442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8:56:00Z</dcterms:created>
  <dc:creator>Benutzerservice (PC)</dc:creator>
  <dc:description/>
  <dc:language>en-US</dc:language>
  <cp:lastModifiedBy> </cp:lastModifiedBy>
  <cp:lastPrinted>2000-11-10T15:08:00Z</cp:lastPrinted>
  <dcterms:modified xsi:type="dcterms:W3CDTF">2000-12-15T12:12:00Z</dcterms:modified>
  <cp:revision>14</cp:revision>
  <dc:subject/>
  <dc:title>Der Inhalt der Datenkommunikation "Versicherungsunternehmen - Vermittler" ist in 4 grundsätzliche Abschnitte eingeteilt</dc:title>
</cp:coreProperties>
</file>