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100_1_1_Allgemeine_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001.1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Allgemeine Da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or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0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mer der gelieferten Version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1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80 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50 Einzel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60 Umsatz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Baust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eiligungs-Informationssatz</w:t>
              <w:br/>
              <w:t>Satzart 03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Inkasso-Daten</w:t>
              <w:br/>
              <w:t>Satzart 04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Teilsparte</w:t>
              <w:br/>
              <w:t>Satzart 04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Inkasso-Daten</w:t>
              <w:br/>
              <w:t>Satzart 04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informationssatz</w:t>
              <w:br/>
              <w:t>Satzart 05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satz</w:t>
              <w:br/>
              <w:t>Satzart 99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rechnungssatz gemäß EG-Richtlinie</w:t>
              <w:br/>
              <w:t>Satzart 04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Abrechnungssatz Transport</w:t>
              <w:br/>
              <w:t>Satzart 04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rechnungssatz</w:t>
              <w:br/>
              <w:t>Satzart 0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Absend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U (Nicht GDV-Schlüssel)</w:t>
              <w:br/>
              <w:t>9 = Sonstige (z. B. Clearingstelle, Firmenvermittle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Adressa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rt des Absend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Abrechnungsste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05 = München (Bei der Allianz)</w:t>
              <w:br/>
              <w:t>Sollte keine Abrechnungstelle vorhanden sein, muß '00' geschlüsselt werden. Bei Lieferung von Mitversicherungsdaten muß '00' geschlüssel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führende Geschäftsste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-Datensatz</w:t>
              <w:br/>
              <w:t>Satzart 03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001.1/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Allgemeine Da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or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4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51 Einzel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estmentfond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7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8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1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2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3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art 0294 550 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5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284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schnitt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schnitt 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Abschnitt 6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Abschnitt 6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b/>
              <w:b/>
            </w:rPr>
          </w:pPr>
          <w:r>
            <w:rPr/>
            <w:t>Datum: 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000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b/>
              <w:b/>
            </w:rPr>
          </w:pPr>
          <w:r>
            <w:rPr/>
            <w:t>Datum: 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000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4:59:00Z</dcterms:created>
  <dc:creator>GDV</dc:creator>
  <dc:description/>
  <dc:language>en-US</dc:language>
  <cp:lastModifiedBy> </cp:lastModifiedBy>
  <cp:lastPrinted>2000-11-10T15:27:00Z</cp:lastPrinted>
  <dcterms:modified xsi:type="dcterms:W3CDTF">2000-12-14T16:40:00Z</dcterms:modified>
  <cp:revision>8</cp:revision>
  <dc:subject/>
  <dc:title>SATZART</dc:title>
</cp:coreProperties>
</file>