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100_1_1_Allgemeine_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1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s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rede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redeschlüss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ohne Anrede</w:t>
              <w:br/>
              <w:t>1 = Herr</w:t>
              <w:br/>
              <w:t>2 = Frau</w:t>
              <w:br/>
              <w:t>3 = Firma</w:t>
              <w:br/>
              <w:t>4 = Herr und Frau</w:t>
              <w:br/>
              <w:t>5 = Fräule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3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natürlichen Personen und wenn im Bestand gespeichert, muß in Name 3 der Vorname angegeben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tel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tel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Länderkennzeiche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Länderkennzeichen für</w:t>
              <w:br/>
              <w:t xml:space="preserve">D </w:t>
              <w:tab/>
              <w:t>= Deutschland</w:t>
              <w:br/>
              <w:t xml:space="preserve">B </w:t>
              <w:tab/>
              <w:t>= Belgien</w:t>
              <w:br/>
              <w:t xml:space="preserve">DK </w:t>
              <w:tab/>
              <w:t>= Dänemark</w:t>
              <w:br/>
              <w:t xml:space="preserve">F </w:t>
              <w:tab/>
              <w:t>= Frankreich</w:t>
              <w:br/>
              <w:t xml:space="preserve">CDN </w:t>
              <w:tab/>
              <w:t>= 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fa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fa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: Gründungsdatum der Firm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atsangehör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wendung gleicher Schlüssel wie Länderkenn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ß-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enzeichen des Sicherungsgläubig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enzeichen des Sicherungsgläubigers</w:t>
              <w:br/>
              <w:t>Bei Kredit "Versicherungsschein-Unter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sichtsfreier Versicherungsnehmer (Großrisiken)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alisches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 = für die neuen Bundesländ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juristische Person</w:t>
              <w:br/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100_1_2_Adreßteil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10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s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Personen-/Kundennummer</w:t>
            </w:r>
            <w:r>
              <w:rPr>
                <w:rFonts w:cs="Helv;Arial" w:ascii="Helv;Arial" w:hAnsi="Helv;Arial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nd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to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as jeweilige Adreßkenn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nk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ntonumm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Kontoinhab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gf. Name, falls abweichen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single" w:sz="18" w:space="0" w:color="000000"/>
              <w:right w:val="threeDEngrave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Kommunikationstyp (Neu 76)</w:t>
              <w:br/>
              <w:t xml:space="preserve">Weitere, größere Felder: </w:t>
              <w:br/>
              <w:t xml:space="preserve">„Kommunikationsnummern“ (z. B. E-Mail) </w:t>
              <w:br/>
              <w:t xml:space="preserve">stehen in 0100.1/3 zur Verfügung.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möglich, Vorwahl(en) und Rufnummer durch Leerzeichen (blank) getren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 /-we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Lastschrift</w:t>
              <w:br/>
              <w:t>2 = Rechnung</w:t>
              <w:br/>
              <w:t>3 = Dauerauftrag</w:t>
              <w:br/>
              <w:t>4 = Depot</w:t>
              <w:br/>
              <w:t>5 = Gehaltsabzug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milienstand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ledig</w:t>
              <w:br/>
              <w:t>2 = verheiratet</w:t>
              <w:br/>
              <w:t>3 = geschieden</w:t>
              <w:br/>
              <w:t>4 = verwitwet</w:t>
              <w:br/>
              <w:t>5 = getrennt lebend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1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Adres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1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Adres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10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Adres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18:00Z</dcterms:created>
  <dc:creator>Benutzerservice (PC)</dc:creator>
  <dc:description/>
  <dc:language>en-US</dc:language>
  <cp:lastModifiedBy> </cp:lastModifiedBy>
  <cp:lastPrinted>2000-11-10T15:30:00Z</cp:lastPrinted>
  <dcterms:modified xsi:type="dcterms:W3CDTF">2000-12-14T16:40:00Z</dcterms:modified>
  <cp:revision>10</cp:revision>
  <dc:subject/>
  <dc:title>SATZART</dc:title>
</cp:coreProperties>
</file>