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0" w:name="SA_0210_1_1_Allgemein"/>
      <w:bookmarkEnd w:id="0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1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Vertragsspezifischer Teil</w:t>
        <w:br/>
        <w:t>Allgemeiner Satz für alle nicht</w:t>
        <w:br/>
        <w:t xml:space="preserve"> einzeln definierten Spart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4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284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ertragsspezifische Daten</w:t>
              <w:br/>
              <w:t>Stelle 1-4 = 021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5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1"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weiterter BerVersV-Schlüssel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nbezeichn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 der Spartenbezeichn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statu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en Anlage 2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Änderung</w:t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t>z. B.: Änderungen der Versicherun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 - 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te Summe 1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te Summe, die dem Vertrag zugrunde liegt. Sollten verschiedene Summen vereinbart sein, so sind diese in den Satzarten 0220 zu schlüsseln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versicherten Summe 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Unbrauchbarkeit bei Tier-Leb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te Summe 2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Versicherungssumme, Deckun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versicherten Summe 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Tod bei Tier-Leb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te Summe 3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Versicherungssumme, Deckun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versicherten Summe 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sonstige Kost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indestprämi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prämi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prämie unter Berücksichtigung aller Zu- und Abschläge ohne Gebühr und Vers.-Steuer gemäß Zahlungsweise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ußprovision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ür den betreffenden Vertrag vereinbarter Provisionssatz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Abschluß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Kennzeichen, daß für den betreffenden Vertrag der Provisionssatz von den allgemeinen Provisionsvereinbarungen abweich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provision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für Abschlußprovi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Folge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s. Erläuterung: Kennzeichen für  abweichende Abschlußprovi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lbstbehalt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o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cherungsschei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stlaufzeit des Vertrage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äß Ablauf des Vertrages</w:t>
              <w:br/>
              <w:t>Grundlage für die Berechnung von Provision</w:t>
              <w:br/>
              <w:t>(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aufzeitrabatt in %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4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äß Laufzeitrabatt VAG-Novelle 01.07.1991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8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11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Allgemeiner Satz</w:t>
        <w:br/>
        <w:t>Vertragsspezifischer Teil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0"/>
        </w:rPr>
      </w:pPr>
      <w:r>
        <w:rPr>
          <w:rFonts w:cs="Arial Narrow" w:ascii="Arial Narrow" w:hAnsi="Arial Narrow"/>
          <w:b/>
          <w:sz w:val="5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0"/>
        </w:rPr>
      </w:pPr>
      <w:r>
        <w:rPr>
          <w:rFonts w:cs="Arial Narrow" w:ascii="Arial Narrow" w:hAnsi="Arial Narrow"/>
          <w:b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Allgem. Satz / Erweiterungssatz</w:t>
              <w:br/>
              <w:t>Stelle 1-4 = 021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5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hier konstant „1“ 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weiterter BerVersV-Schlüssel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te Summe 1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te Summe, die dem Vertrag zugrunde liegt. Sollten verschiedene Summen vereinbart sein, so sind diese in den Satzarten 0221 zu schlüsseln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te Summe 2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Versicherungssumme, Deckun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te Summe 3</w:t>
              <w:br/>
              <w:t>in Währungseinheite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7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Versicherungssumme, Deckun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6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1" w:name="SA_0210_1_2_Allgemein"/>
      <w:bookmarkEnd w:id="1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10.1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Vertragsspezifischer Teil</w:t>
        <w:br/>
        <w:t>Allgemeiner Satz für alle nicht</w:t>
        <w:br/>
        <w:t xml:space="preserve"> einzeln definierten Spart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3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ertragsspezifische Daten</w:t>
              <w:br/>
              <w:t>Stelle 1-4 = 021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5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2"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beschreibung 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Anschrift, Versicherungsobjek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beschreibung 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rtsetzung Risikobeschreib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beschreibung 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rtsetzung Risikobeschreib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istüberwachungsgrund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Stichtagsmeld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eitra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TTT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fo-Feld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Sicherheitseinrichtungen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form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9</w:t>
            </w:r>
          </w:p>
        </w:tc>
        <w:tc>
          <w:tcPr>
            <w:tcW w:w="4426" w:type="dxa"/>
            <w:tcBorders>
              <w:top w:val="doub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ternehmensindividuelle Produktkürzel/-schlüsse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form gülti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4</w:t>
            </w:r>
          </w:p>
        </w:tc>
        <w:tc>
          <w:tcPr>
            <w:tcW w:w="4426" w:type="dxa"/>
            <w:tcBorders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onsdatum der Produktform</w:t>
              <w:br/>
              <w:t>Monat / Jahr (MMJJJJ)</w:t>
              <w:br/>
              <w:t>Wenn kein Versionsdatum vorhanden, muss das Datum der Produkteinführung geliefert werden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7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2" w:name="SA_0220_1_1_Allgemein"/>
      <w:bookmarkEnd w:id="2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Allgemeiner Satz für alle nicht</w:t>
        <w:br/>
        <w:t xml:space="preserve"> einzeln definierten Spart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2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5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s Risiko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7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1"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schluß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schluß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Änderung</w:t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t>z. B.: Änderung der Versicherun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 - 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te Summe 1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Versicherungssumme, Deckun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versicherten Summe 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Unbrauchbarkeit bei Tier-Leb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te Summe 2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Versicherungssumme, Deckun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versicherten Summe 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Tod bei Tier-Leb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te Summe 3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Versicherungssumme, Deckun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versicherten Summe 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sonstige Kost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indestprämi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prämi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prämie unter Berücksichtigung aller Zu- und Abschläge ohne Gebühr und Vers.-Steuer gemäß Zahlungsweise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ußprovision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ür das betreffende Risiko geltender Abschluß-provisionssatz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Abschluß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Kennzeichen, daß für das betreffende Risiko der Provisionssatz von den allgemeinen Provisionsvereinbarungen abweich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provision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für Abschlußprovi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Folge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s. Erläuterung: Kennzeichen für  abweichende Abschlußprovi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lbstbehal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cherungsschei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8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8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9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Allgemeiner Satz</w:t>
        <w:br/>
        <w:t>Spartenspezifischer Teil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0"/>
        </w:rPr>
      </w:pPr>
      <w:r>
        <w:rPr>
          <w:rFonts w:cs="Arial Narrow" w:ascii="Arial Narrow" w:hAnsi="Arial Narrow"/>
          <w:b/>
          <w:sz w:val="5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0"/>
        </w:rPr>
      </w:pPr>
      <w:r>
        <w:rPr>
          <w:rFonts w:cs="Arial Narrow" w:ascii="Arial Narrow" w:hAnsi="Arial Narrow"/>
          <w:b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5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 des Risikos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7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hier konstant „1“ 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te Summe 1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Versicherungssumme, Deckungssumme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te Summe 2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Versicherungssumme, Deckungssumme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te Summe 3</w:t>
              <w:br/>
              <w:t>in Währungseinheite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Versicherungssumme, Deckungssumme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7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0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pStyle w:val="Normal"/>
        <w:spacing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3" w:name="SA_0220_1_2_Allgemein"/>
      <w:bookmarkEnd w:id="3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1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Allgemeiner Satz für alle nicht</w:t>
        <w:br/>
        <w:t xml:space="preserve"> einzeln definierten Spart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2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5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s Risiko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7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2"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beschreibung 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Anschrift, Versicherungsobjek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beschreibung 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rtsetzung Risikobeschreib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beschreibung 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rtsetzung Risikobeschreib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istüberwachungsgrund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Stichtagsmeld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eitra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TTT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fo-Feld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9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Sicherheitseinrichtungen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8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9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3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3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3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3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3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3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3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3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3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Nicht einzeln definierte Spart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Nicht einzeln definierte Spart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Vertrags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1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Nicht einzeln definierte Spart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3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 xml:space="preserve">Erweiterungssatz für Euro-/Währungsfähigkeit 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11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Allgemeiner Satz - Vertragss</w:t>
          </w:r>
          <w:r>
            <w:rPr>
              <w:rFonts w:cs="Arial" w:ascii="Arial" w:hAnsi="Arial"/>
              <w:b/>
              <w:sz w:val="22"/>
            </w:rPr>
            <w:t>pezifischer 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Vertrags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10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Nicht einzeln definierte Spart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3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Nicht einzeln definierte Spart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1">
    <w:name w:val="Über 1"/>
    <w:basedOn w:val="Normal"/>
    <w:qFormat/>
    <w:pPr>
      <w:jc w:val="center"/>
    </w:pPr>
    <w:rPr>
      <w:rFonts w:ascii="Arial Black" w:hAnsi="Arial Black" w:cs="Arial Black"/>
      <w:b/>
      <w:sz w:val="96"/>
    </w:rPr>
  </w:style>
  <w:style w:type="paragraph" w:styleId="Ber2">
    <w:name w:val="Über 2"/>
    <w:basedOn w:val="Normal"/>
    <w:qFormat/>
    <w:pPr>
      <w:jc w:val="center"/>
    </w:pPr>
    <w:rPr>
      <w:rFonts w:ascii="Arial Narrow" w:hAnsi="Arial Narrow" w:cs="Arial Narrow"/>
      <w:b/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8:47:00Z</dcterms:created>
  <dc:creator>Benutzerservice (PC)</dc:creator>
  <dc:description/>
  <dc:language>en-US</dc:language>
  <cp:lastModifiedBy> </cp:lastModifiedBy>
  <cp:lastPrinted>2000-12-18T15:57:00Z</cp:lastPrinted>
  <dcterms:modified xsi:type="dcterms:W3CDTF">2000-12-18T14:57:00Z</dcterms:modified>
  <cp:revision>5</cp:revision>
  <dc:subject/>
  <dc:title>SATZART</dc:title>
</cp:coreProperties>
</file>