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footer70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99.xml" ContentType="application/vnd.openxmlformats-officedocument.wordprocessingml.footer+xml"/>
  <Override PartName="/word/footer69.xml" ContentType="application/vnd.openxmlformats-officedocument.wordprocessingml.foot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footer68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06.xml" ContentType="application/vnd.openxmlformats-officedocument.wordprocessingml.footer+xml"/>
  <Override PartName="/word/footer73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Leb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Leb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Vertragsentste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euantrag</w:t>
              <w:br/>
              <w:t>2 = Zuwachsgarantie</w:t>
              <w:br/>
              <w:t>3 = Abtrennung Gruppenversicherung</w:t>
              <w:br/>
              <w:t>4 = Umtausch Risiko</w:t>
              <w:br/>
              <w:t>5 = Übernahme von anderer Gesellscha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depo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vor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geschaltete Risikoversicherung</w:t>
              <w:br/>
              <w:t>(nur während der Risikovorlaufphase)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lauf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ogen auf Risikovorlauf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ürzte Beitragszahlun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Jah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er Verwendungszwe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Hypothekentilgung</w:t>
              <w:br/>
              <w:t>2 = VL</w:t>
              <w:br/>
              <w:t>3 = Restschuld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-/Verbandsgruppen</w:t>
              <w:br/>
              <w:t>3 = Sammel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pen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r objektiv umschriebene Personenkreis oder bei Gruppen-Verband:  Vertr.-Nr. des Beitragszahlers/Gruppenvertrags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s mitversicherten Kind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grund spez. Tarifformen bestimmter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tandspfle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Bestandspfle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 für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Drittrecht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Abtretung</w:t>
              <w:br/>
              <w:t>02 = Verpfändung</w:t>
              <w:br/>
              <w:t>03 = Pfändung</w:t>
              <w:br/>
              <w:t>04 = Konkurs</w:t>
              <w:br/>
              <w:t>05 = Vergle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 Beitragsdepot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rzeitige Depot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nf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, an dem der VN die Erstprämie zu zahlen hat, wenn der Zahlungsanfang später als der Versicherungsbeginn liegt, z. B. bei Sammel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zahlungs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zahl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r Zuzahlungs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zahl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letzten Zuzahl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 des zukünftigen Gesamtbeitrag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umstellung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umstellung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Versicherungsscheinnummer, wenn Teile des Versicherungsproduktes /-vertrages sich in anderen Versicherungsscheinnummern wiederfin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"1. Referenz-Versicherungsschein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"1. Referenz-Versicherungsschein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Referenznummer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, nicht abbildbare Referenznummern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Leben - Vertragsspezifischer 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Leben - Betragsteil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lauf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ogen auf Risikovorlauf / vorgeschaltete Risikoversicher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Gesamtbeitrag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wenn der Beitrag noch nicht umgestellt wurd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10_1_2_Leb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Leb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iebliche Altersversor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Direktversicherung</w:t>
              <w:br/>
              <w:t>2 = Direktversicherung mit Gehaltsumwandlung</w:t>
              <w:br/>
              <w:t>3 = Direktversicherung mit anteiliger Gehaltsumwandlung</w:t>
              <w:br/>
              <w:t>4 = Rückdeckungsversicherung für Pensionszusage</w:t>
              <w:br/>
              <w:t xml:space="preserve">5 = Rückdeckungsversicherung für </w:t>
              <w:tab/>
              <w:t>Unterstützungskassenzus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verfallbar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nsteintritt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ilanzmonat Arbeitgeb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ilanzmonat des Arbeitgebers bei</w:t>
              <w:br/>
              <w:t>Rückdeckungsversicherung für</w:t>
              <w:br/>
              <w:t>Pensionszusage</w:t>
              <w:br/>
              <w:t>(MM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oder frei definierbare Schlüssel</w:t>
              <w:br/>
              <w:t>(z. B. bei vorhandener Umstellungsoption, Aufbaumodell und/oder Besondere Vereinbar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pitalertragsteuerpflich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1_Leben_Angaben_zur_vers_Pers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Angaben zur versicherten Perso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r Bundesanstalt für Arbeit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sicherten Pers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2.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Sollten keine weiteren Angaben zur 2. VP (Name, Anschrift) vorhanden sein, dann kann hier das Geburtsdatum angegeben werden. Anderenfalls kann die SA 0220/1 n-Mal ausgegeben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2_1_Leben_Kapital_Risikovers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Kapitallebensversicherung</w:t>
              <w:br/>
              <w:t>3 = Risiko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Erlebensfall (aktuelle V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Todesfall (aktuelle V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llende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 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verkür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Bezugsjahr zum Bonus/Ansammlungsgutha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Alter</w:t>
              <w:br/>
              <w:t>Lebenslänglich ist mi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 mit Zuwachsgarant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 auf Dynamikerhöhungen</w:t>
              <w:br/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  <w:br/>
              <w:t>Sollte Monat nicht vorhanden sein, muß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 Ansamml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 auf Wagniswechsel</w:t>
              <w:br/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stundet  ,  2 = ausgesetz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tundet / ausgesetzt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 bi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Erlebensfall (aktuelle VS)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Todesfall (aktuelle VS)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en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 Ansamml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  <w:bookmarkStart w:id="4" w:name="Leerstellen"/>
            <w:bookmarkStart w:id="5" w:name="Leerstellen"/>
            <w:bookmarkEnd w:id="5"/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6" w:name="SA_0220_2_2_Leben_Kapital_Risikovers"/>
      <w:bookmarkEnd w:id="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 B. 004T = 4 Tage , 007W = 7 Wo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7" w:name="SA_0220_2_6_Leben_Kapital_Risikovers"/>
      <w:bookmarkEnd w:id="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6 innerhalb der gleichen Folgenummer</w:t>
              <w:br/>
              <w:t>(z. B. n-fache hintereinanderfolgende Lieferung der Satzart 0220.2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8" w:name="SA_0220_2_7_Leben_Kapital_Risikovers"/>
      <w:bookmarkEnd w:id="8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7 innerhalb der gleichen Folgenummer</w:t>
              <w:br/>
              <w:t>(z. B. n-fache hintereinanderfolgende Lieferung der Satzart 0220.2/7, wenn mehrere Auszahlungen feststeh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r Auszahlungsterm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Auszahlungen</w:t>
              <w:br/>
              <w:t>(000 = keine mehrfachen Auszahlungen bzw. Teilauszahlungen; 999 = unregelmäßige Auszahl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Auszahlung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insgesamt noch möglichen Auszahlungen</w:t>
              <w:br/>
              <w:t>(99 = unbestimm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2/7 innerhalb der gleichen Folgenummer</w:t>
              <w:br/>
              <w:t>(z. B. n-fache hintereinanderfolgende Lieferung der Satzart 0221.2/7, wenn mehrere Auszahlungen feststeh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7“ (für Auszahlungen)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9" w:name="SA_0220_2_8_Leben_Kapital_Risikovers"/>
      <w:bookmarkEnd w:id="9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8 innerhalb der gleichen Folgenummer</w:t>
              <w:br/>
              <w:t>(z. B. n-fache hintereinanderfolgende Lieferung der Satzart 0220.2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Erleben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Erlebensfall VS</w:t>
              <w:br/>
              <w:t>1 = Erhöhung der Erlebensfall VS</w:t>
              <w:br/>
              <w:t>2 = Reduzierung der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Erlebensfall VS-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t>000 = keine Änderung der Erlebensfall VS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l VS-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Erlebensfall VS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Erlebensfall VS-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Erlebensfall VS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ab dem nächsten Änderungstermi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Erlebensfall VS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2/8 innerhalb der gleichen Folgenummer</w:t>
              <w:br/>
              <w:t>(z. B. n-fache hintereinanderfolgende Lieferung der Satzart 0221.2/8, wenn mehrere Auszahl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Erlebensfall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Erlebensfall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Erlebensfall VS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0" w:name="SA_0220_2_9_Leben_Kapital_Risikovers"/>
      <w:bookmarkEnd w:id="1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9 innerhalb der gleichen Folgenummer</w:t>
              <w:br/>
              <w:t>(z. B. n-fache hintereinanderfolgende Lieferung der Satzart 0220.2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1" w:name="SA_0220_3_1_Leben_Berufsunfähigkeit"/>
      <w:bookmarkEnd w:id="1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BU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rufssparte</w:t>
              <w:br/>
              <w:t>2 = medizinisch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  <w:br/>
              <w:t>Zeitpunkt zu dem BUZ einbezogen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an der BUZ-Jahresrente an der VS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ang zur BU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(z. B. Finanzier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)</w:t>
              <w:br/>
              <w:t>Sollte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Beitragsfreiheit bei BU</w:t>
              <w:br/>
              <w:t>1 = Rente bei BU</w:t>
              <w:br/>
              <w:t>2 = Einmalzahlung bei B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nte incl. Überschußbeteil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Leistung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Leis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Prozent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-Satz, ab dem BUZ-Leistung vereinbart is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renz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Monate (MM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Leistungsdau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Jahre 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2" w:name="SA_0220_3_2_Leben_Berufsunfähigkeit"/>
      <w:bookmarkEnd w:id="1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lartextbezeichnung des Folgetarifs 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3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3" w:name="SA_0220_3_6_Leben_Berufsunfähigkeit"/>
      <w:bookmarkEnd w:id="1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3/6 innerhalb der gleichen Folgenummer</w:t>
              <w:br/>
              <w:t>(z. B. n-fache hintereinanderfolgende Lieferung der Satzart 0220.3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4" w:name="SA_0220_3_8_Leben_Berufsunfähigkeit"/>
      <w:bookmarkEnd w:id="1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3/8 innerhalb der gleichen Folgenummer</w:t>
              <w:br/>
              <w:t>(z. B. n-fache hintereinanderfolgende Lieferung der Satzart 0220.3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Jahres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Jahresrente</w:t>
              <w:br/>
              <w:t>1 = Erhöhung der Jahresrente</w:t>
              <w:br/>
              <w:t>2 = Reduzierung der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Jahresrenten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Jahresrent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n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Jahresrent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Jahresrent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 ab dem nächsten Änderungstermi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Jahresrent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5" w:name="SA_0220_3_9_Leben_Berufsunfähigkeit"/>
      <w:bookmarkEnd w:id="1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  <w:b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3/9 innerhalb der gleichen Folgenummer </w:t>
              <w:br/>
              <w:t>(z. B. n-fache hintereinanderfolgende Lieferung der Satzart 0220.3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6" w:name="SA_0220_4_1_Leben_Unfall"/>
      <w:bookmarkEnd w:id="1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)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ogen auf die Unfallsumme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)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)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ss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an der VS (100% oder 200%)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7" w:name="SA_0220_4_2_Leben_Unfall"/>
      <w:bookmarkEnd w:id="1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8" w:name="SA_0220_4_6_Leben_Unfall"/>
      <w:bookmarkEnd w:id="18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4/6 innerhalb der gleichen Folgenummer </w:t>
              <w:br/>
              <w:t>(z. B. n-fache hintereinanderfolgende Lieferung der Satzart 0220.4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9" w:name="SA_0220_4_8_Leben_Unfall"/>
      <w:bookmarkEnd w:id="19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4/8 innerhalb der gleichen Folgenummer</w:t>
              <w:br/>
              <w:t>(z. B. n-fache hintereinanderfolgende Lieferung der Satzart 0220.4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63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Unfall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Unfall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Unfal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Unfalleistung</w:t>
              <w:br/>
              <w:t>1 = Erhöhung der Unfalleistung</w:t>
              <w:br/>
              <w:t>2 = Reduzierung der Un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Un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Unfalleistung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Un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Un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Un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Unfall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Unfallsum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Unfallsummen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4/8 innerhalb der gleichen Folgenummer</w:t>
              <w:br/>
              <w:t>(z. B. n-fache hintereinanderfolgende Lieferung der Satzart 0221.4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Unfalländerungs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Un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Unfallsumme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0" w:name="SA_0220_4_9_Leben_Unfall"/>
      <w:bookmarkEnd w:id="2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4/9 innerhalb der gleichen Folgenummer </w:t>
              <w:br/>
              <w:t>(z. B. n-fache hintereinanderfolgende Lieferung der Satzart 0220.4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1" w:name="SA_0220_5_1_Leben_Risikozusatz"/>
      <w:bookmarkEnd w:id="2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reichte Summe / tarifliche Vers.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llende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linear</w:t>
              <w:br/>
              <w:t>1 = progress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nte incl. Überschußanrechn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 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reichte Summe / tarifliche Versicher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2" w:name="SA_0220_5_2_Leben_Risikozusatz"/>
      <w:bookmarkEnd w:id="2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3" w:name="SA_0220_5_6_Leben_Risikozusatz"/>
      <w:bookmarkEnd w:id="2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5/6 innerhalb der gleichen Folgenummer </w:t>
              <w:br/>
              <w:t>(z. B. n-fache hintereinanderfolgende Lieferung der Satzart 0220.5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4" w:name="SA_0220_5_8_Leben_Risikozusatz"/>
      <w:bookmarkEnd w:id="2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5/8 innerhalb der gleichen Folgenummer </w:t>
              <w:br/>
              <w:t>(z. B. n-fache hintereinanderfolgende Lieferung der Satzart 0220.5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1.5/8 innerhalb der gleichen Folgenummer </w:t>
              <w:br/>
              <w:t>(z. B. n-fache hintereinanderfolgende Lieferung der Satzart 0221.5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5" w:name="SA_0220_5_9_Leben_Risikozusatz"/>
      <w:bookmarkEnd w:id="2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5/9 innerhalb der gleichen Folgenummer</w:t>
              <w:br/>
              <w:t>(z. B. n-fache hintereinanderfolgende Lieferung der Satzart 0220.5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6" w:name="SA_0220_6_1_Leben_Rentenversicherung"/>
      <w:bookmarkEnd w:id="2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Rentenzah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uer bis zum Beginn der Rentenzahlung / Aufschubzeit</w:t>
              <w:br/>
              <w:t>(JJJ)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cl. aller Dynamik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Rentenzahl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laufzeit der Rentenzahlung / Garantierte Rentenzahlungsdauer</w:t>
              <w:br/>
              <w:t>(JJ)  Jah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gewähr bei To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pitalzahl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twen-/Witwerrente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Witwe/Witwer %</w:t>
              <w:br/>
              <w:t>(im Rahmen einer Gesellschafter/Gesschäftsführer-Vers.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isenrente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Waise %</w:t>
              <w:br/>
              <w:t>(im Rahmen einer Gesellschafter/Gesschäftsführer-Vers.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ußalter des Wais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</w:t>
              <w:br/>
              <w:t>Bis zu welchem Alter des Waisen wird Rente bezah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ösung der 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Tod</w:t>
              <w:br/>
              <w:t>2 = Endalter</w:t>
              <w:br/>
              <w:t>3 = Beitragsrückgewähr</w:t>
              <w:br/>
              <w:t>4 = Rückkauf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 der Witwen-/Witwerrente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lebenslänglich</w:t>
              <w:br/>
              <w:t>2 = Wiederheira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 + Vertragslaufzeit (Aufschubzeit)</w:t>
              <w:br/>
              <w:t>(JJJ)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 (versicherungstechnisch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nd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pitalzahlungs-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7" w:name="SA_0220_6_2_Leben_Rentenversicherung"/>
      <w:bookmarkEnd w:id="2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bgekürzte oder verlängerte Vertragslaufzeit 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ntenzahl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or Rentenbeginn</w:t>
              <w:br/>
              <w:t>2 = nach Rentenbeginn</w:t>
              <w:br/>
              <w:t>3 = vor und nach Rentenbegin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zuversichernde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, Vorname</w:t>
              <w:br/>
              <w:t>(z. B. bei Witwen-/Witwerrente oder Waisenrent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mitzuversichernden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mitzuversichernden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lartextbezeichnung des Folgetarifs 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29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8" w:name="SA_0220_6_3_Leben_Rentenversicherung"/>
      <w:bookmarkEnd w:id="28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 B.</w:t>
              <w:br/>
              <w:t>004T = 4 Tage</w:t>
              <w:br/>
              <w:t>007W = 7 Wo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"</w:t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9" w:name="SA_0220_6_6_Leben_Rentenversicherung"/>
      <w:bookmarkEnd w:id="29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66"/>
          <w:footerReference w:type="default" r:id="rId16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6 innerhalb der gleichen Folgenummer</w:t>
              <w:br/>
              <w:t>(z. B. n-fache hintereinanderfolgende Lieferung der Satzart 0220.6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0" w:name="SA_0220_6_7_Leben_Rentenversicherung"/>
      <w:bookmarkEnd w:id="3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70"/>
          <w:footerReference w:type="default" r:id="rId17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7 innerhalb der gleichen Folgenummer</w:t>
              <w:br/>
              <w:t>(z. B. n-fache hintereinanderfolgende Lieferung der Satzart 0220.6/7, wenn mehrere Auszahl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r Auszahlungsterm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Auszahlungen</w:t>
              <w:br/>
              <w:t>(000 = keine mehrfachen Auszahlungen bzw. Teilauszahlungen;</w:t>
              <w:br/>
              <w:t>999 = unregelmäßige Auszahl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Auszahlung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insgesamt noch möglichen Auszahlungen</w:t>
              <w:br/>
              <w:t>(99 = unbestimm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74"/>
          <w:footerReference w:type="default" r:id="rId17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6/7 innerhalb der gleichen Folgenummer</w:t>
              <w:br/>
              <w:t>(z. B. n-fache hintereinanderfolgende Lieferung der Satzart 0221.6/7, wenn mehrere Auszahl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1" w:name="SA_0220_6_8_Leben_Rentenversicherung"/>
      <w:bookmarkEnd w:id="3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78"/>
          <w:footerReference w:type="default" r:id="rId17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8 innerhalb der gleichen Folgenummer</w:t>
              <w:br/>
              <w:t>(z. B. n-fache hintereinanderfolgende Lieferung der Satzart 0220.6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nfängliche bzw. erste Jahresrente 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Jahres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Jahresrente</w:t>
              <w:br/>
              <w:t>1 = Erhöhung der Jahresrente</w:t>
              <w:br/>
              <w:t>2 = Reduzierung der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Jahresrenten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Jahresrent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n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Jahresrent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Jahresrent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Jahresrente</w:t>
              <w:br/>
              <w:t>in Währungseinheite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 ab dem nächsten Änderungstermi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Jahresrent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1.6/8 innerhalb der gleichen Folgenummer </w:t>
              <w:br/>
              <w:t>(z. B. n-fache hintereinanderfolgende Lieferung der Satzart 0221.6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2" w:name="SA_0220_6_9_Leben_Rentenversicherung"/>
      <w:bookmarkEnd w:id="3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9 innerhalb der gleichen Folgenummer</w:t>
              <w:br/>
              <w:t>(z. B. n-fache hintereinanderfolgende Lieferung der Satzart 0220.6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3" w:name="SA_0220_7_1_Leben_Kapital_Fondsgebundene"/>
      <w:bookmarkEnd w:id="3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llende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verkür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Bezugsjahr zum Bonus/Ansammlungsgutha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Alter</w:t>
              <w:br/>
              <w:t>Lebenslänglich ist mi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 mit Zuwachsgarant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  <w:br/>
              <w:t>Sollte Monat nicht vorhanden sein, muß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-Leistun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 Ste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stundet</w:t>
              <w:br/>
              <w:t>2 = ausgesetz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tundet / ausgesetzt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 bis</w:t>
              <w:br/>
              <w:t>Tag / Monat / Jahr</w:t>
              <w:br/>
              <w:t>(TT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7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94"/>
          <w:footerReference w:type="default" r:id="rId19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Beitra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4" w:name="SA_0220_7_2_Leben_Kapital_Fondsgebundene"/>
      <w:bookmarkEnd w:id="3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98"/>
          <w:footerReference w:type="default" r:id="rId19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 B.</w:t>
              <w:br/>
              <w:t>004T = 4 Tage</w:t>
              <w:br/>
              <w:t>007W = 7 Wo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7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5" w:name="SA_0220_7_6_Leben_Kapital_Fondsgebundene"/>
      <w:bookmarkEnd w:id="3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7/6 innerhalb der gleichen Folgenummer</w:t>
              <w:br/>
              <w:t>(z. B. n-fache hintereinanderfolgende Lieferung der Satzart 0220.7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6" w:name="SA_0220_7_8_Leben_Kapital_Fondsgebundene"/>
      <w:bookmarkEnd w:id="3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7/8 innerhalb der gleichen Folgenummer</w:t>
              <w:br/>
              <w:t>(z. B. n-fache hintereinanderfolgende Lieferung der Satzart 0220.7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Beitra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Beitragssumme</w:t>
              <w:br/>
              <w:t>1 = Erhöhung der Beitragssumme</w:t>
              <w:br/>
              <w:t>2 = Reduzierung der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Beitragssummen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Beitragssumm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n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Beitragssumm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Beitragssumm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Beitragssum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7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1.7/8 innerhalb der gleichen Folgenummer </w:t>
              <w:br/>
              <w:t>(z. B. n-fache hintereinanderfolgende Lieferung der Satzart 0221.7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Beitragssumm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Beitragssumme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7" w:name="SA_0220_7_9_Leben_Kapital_Fondsgebundene"/>
      <w:bookmarkEnd w:id="3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7/9 innerhalb der gleichen Folgenummer</w:t>
              <w:br/>
              <w:t>(z. B. n-fache hintereinanderfolgende Lieferung der Satzart 0220.7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0"/>
      <w:footerReference w:type="default" r:id="rId2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=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7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7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3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Vertrags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Angaben zur VP = Wagnisart 0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7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33:00Z</dcterms:created>
  <dc:creator>Benutzerservice (PC)</dc:creator>
  <dc:description/>
  <dc:language>en-US</dc:language>
  <cp:lastModifiedBy> </cp:lastModifiedBy>
  <cp:lastPrinted>2000-12-18T14:08:00Z</cp:lastPrinted>
  <dcterms:modified xsi:type="dcterms:W3CDTF">2000-12-18T16:47:00Z</dcterms:modified>
  <cp:revision>5</cp:revision>
  <dc:subject/>
  <dc:title>SATZART</dc:title>
</cp:coreProperties>
</file>