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bookmarkStart w:id="0" w:name="SA_0210_1_1_Unfall"/>
      <w:bookmarkEnd w:id="0"/>
      <w:r>
        <w:rPr/>
        <w:t>0210.1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Vertragsspezifischer Teil</w:t>
        <w:br/>
        <w:t>Unfall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6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284" w:header="720" w:top="1418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95"/>
        <w:gridCol w:w="4395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95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395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vertragsspezifische Daten</w:t>
              <w:br/>
              <w:t>Stelle 1-4 = 021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395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395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395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U = 03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395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395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95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395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tragsstatu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395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24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in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4</w:t>
            </w:r>
          </w:p>
        </w:tc>
        <w:tc>
          <w:tcPr>
            <w:tcW w:w="4395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inn der Sparte</w:t>
              <w:br/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sschluß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2</w:t>
            </w:r>
          </w:p>
        </w:tc>
        <w:tc>
          <w:tcPr>
            <w:tcW w:w="4395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sschluß der Sparte</w:t>
              <w:br/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sdatum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95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395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um der Änderung der Sparte</w:t>
              <w:br/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gemeine Versicherungsbedingung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8</w:t>
            </w:r>
          </w:p>
        </w:tc>
        <w:tc>
          <w:tcPr>
            <w:tcW w:w="4395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kraftsetzung bei VU</w:t>
              <w:br/>
              <w:t>Monat / Jahr</w:t>
              <w:br/>
              <w:t>(MMJJ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onderbedingung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2</w:t>
            </w:r>
          </w:p>
        </w:tc>
        <w:tc>
          <w:tcPr>
            <w:tcW w:w="4395" w:type="dxa"/>
            <w:tcBorders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  <w:br/>
              <w:t>Vertragsbezogene oder unternehmensindividuelle Bedingung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srückgewäh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3</w:t>
            </w:r>
          </w:p>
        </w:tc>
        <w:tc>
          <w:tcPr>
            <w:tcW w:w="4395" w:type="dxa"/>
            <w:tcBorders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  <w:br/>
              <w:t>Einmalige Beitragsrückgewähr bei Ablauf des Vertrages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ynamik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4</w:t>
            </w:r>
          </w:p>
        </w:tc>
        <w:tc>
          <w:tcPr>
            <w:tcW w:w="4395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ynamik in %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5</w:t>
            </w:r>
          </w:p>
        </w:tc>
        <w:tc>
          <w:tcPr>
            <w:tcW w:w="4395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2,3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tzte Erhöh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0</w:t>
            </w:r>
          </w:p>
        </w:tc>
        <w:tc>
          <w:tcPr>
            <w:tcW w:w="4395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onat / Jahr</w:t>
              <w:br/>
              <w:t>(MMJJJJ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ächste Erhöh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6</w:t>
            </w:r>
          </w:p>
        </w:tc>
        <w:tc>
          <w:tcPr>
            <w:tcW w:w="4395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onat / Jahr</w:t>
              <w:br/>
              <w:t>(MMJJJJ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sregulier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2</w:t>
            </w:r>
          </w:p>
        </w:tc>
        <w:tc>
          <w:tcPr>
            <w:tcW w:w="4395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ährungsschlüsse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3</w:t>
            </w:r>
          </w:p>
        </w:tc>
        <w:tc>
          <w:tcPr>
            <w:tcW w:w="4395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SO-Code, siehe Anlage 3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schlagsbetra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6</w:t>
            </w:r>
          </w:p>
        </w:tc>
        <w:tc>
          <w:tcPr>
            <w:tcW w:w="4395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umulierter Zuschlagsbetrag auf Vertragseben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chlagsbetra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8</w:t>
            </w:r>
          </w:p>
        </w:tc>
        <w:tc>
          <w:tcPr>
            <w:tcW w:w="4395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umulierter Abschlagsbetrag auf Vertragseben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beitra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0</w:t>
            </w:r>
          </w:p>
        </w:tc>
        <w:tc>
          <w:tcPr>
            <w:tcW w:w="4395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umme aus den Satzarten 0220</w:t>
              <w:br/>
              <w:t>Gesamt-Jahresnettobeitrag unter Berücksichtigung aller Zu- und Abschläge gem. Zahlungsweise ohne Gebühr und Steuer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chlußprovis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2</w:t>
            </w:r>
          </w:p>
        </w:tc>
        <w:tc>
          <w:tcPr>
            <w:tcW w:w="4395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ür den betreffenden Vertrag vereinbarter Provisionssatz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provis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7</w:t>
            </w:r>
          </w:p>
        </w:tc>
        <w:tc>
          <w:tcPr>
            <w:tcW w:w="4395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. Erläuterung für Abschlußprovi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abweichende Abschlußprovis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2</w:t>
            </w:r>
          </w:p>
        </w:tc>
        <w:tc>
          <w:tcPr>
            <w:tcW w:w="4395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  <w:br/>
              <w:t>Kennzeichen, daß für den betreffenden Vertrag der Provisionssatz von den allgemeinen Provisionsvereinbarungen abweich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abweichende Folgeprovis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3</w:t>
            </w:r>
          </w:p>
        </w:tc>
        <w:tc>
          <w:tcPr>
            <w:tcW w:w="4395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  <w:br/>
              <w:t>s. Erläuterung: Kennzeichen für  abweichende Abschlußprovi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stlaufzeit des Vertrage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4</w:t>
            </w:r>
          </w:p>
        </w:tc>
        <w:tc>
          <w:tcPr>
            <w:tcW w:w="4395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mäß Ablauf des Vertrages</w:t>
              <w:br/>
              <w:t>Grundlage für die Berechnung von Provision</w:t>
              <w:br/>
              <w:t>(JJ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aufzeitrabatt in %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6</w:t>
            </w:r>
          </w:p>
        </w:tc>
        <w:tc>
          <w:tcPr>
            <w:tcW w:w="4395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mäß Laufzeitrabatt VAG-Novelle 01.07.1991</w:t>
              <w:br/>
              <w:t>(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rifbezeichn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0</w:t>
            </w:r>
          </w:p>
        </w:tc>
        <w:tc>
          <w:tcPr>
            <w:tcW w:w="4395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urzbezeichnung des Tarifes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höhungsart Dynamik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0</w:t>
            </w:r>
          </w:p>
        </w:tc>
        <w:tc>
          <w:tcPr>
            <w:tcW w:w="4395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7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ferenz-Versicherungsschein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1</w:t>
            </w:r>
          </w:p>
        </w:tc>
        <w:tc>
          <w:tcPr>
            <w:tcW w:w="4395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sätzliche Versicherungsscheinnummer, wenn Teile des Versicherungsproduktes /-vertrages sich in anderen Versicherungsscheinnummern wiederfinden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eitere Referenznummer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8</w:t>
            </w:r>
          </w:p>
        </w:tc>
        <w:tc>
          <w:tcPr>
            <w:tcW w:w="4395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eitere, nicht abbildbare Referenznummern vorhanden</w:t>
              <w:br/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duktform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9</w:t>
            </w:r>
          </w:p>
        </w:tc>
        <w:tc>
          <w:tcPr>
            <w:tcW w:w="4395" w:type="dxa"/>
            <w:tcBorders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nternehmensindividuelle Produktkürzel/-schlüssel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duktform gültig ab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4</w:t>
            </w:r>
          </w:p>
        </w:tc>
        <w:tc>
          <w:tcPr>
            <w:tcW w:w="4395" w:type="dxa"/>
            <w:tcBorders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onsdatum der Produktform</w:t>
              <w:br/>
              <w:t>Monat / Jahr (MMJJJJ)</w:t>
              <w:br/>
              <w:t>Wenn kein Versionsdatum vorhanden, muss das Datum der Produkteinführung geliefert werden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7</w:t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95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0</w:t>
            </w:r>
          </w:p>
        </w:tc>
        <w:tc>
          <w:tcPr>
            <w:tcW w:w="4395" w:type="dxa"/>
            <w:tcBorders>
              <w:bottom w:val="single" w:sz="18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1" w:name="SA_0220_1_1_Unfall_Wagnisdaten"/>
      <w:bookmarkEnd w:id="1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0.1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Unfall</w:t>
        <w:br/>
        <w:t>Wagnisdaten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9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  <w:r>
        <w:br w:type="page"/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pageBreakBefore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U = 03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versicherten</w:t>
              <w:br/>
              <w:t>Person (VP) / Personengrupp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 Gruppenunfallversicherung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9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1"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zeichnung Personengrupp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 namentlich nicht genannten Person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zahl der VP pro Personengrupp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ame der VP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orname der VP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burtsdatum der VP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lecht der VP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männlich</w:t>
              <w:br/>
              <w:t>2 = weiblich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rufsschlüsse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rufsschlüssel der Bundesanstalt für Arbeit</w:t>
              <w:br/>
              <w:t>siehe Anlage 8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ruf - Tex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lartex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fahrengrupp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 = Gefahrengruppe A</w:t>
              <w:br/>
              <w:t>B = Gefahrengruppe B</w:t>
              <w:br/>
              <w:t>E = Einheitsgefahr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rif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chlüssel des GDV</w:t>
              <w:br/>
              <w:t>1 = Einzelunfall</w:t>
              <w:br/>
              <w:t>2 = Gruppenunfall mit Namensnennung</w:t>
              <w:br/>
              <w:t>3 = Gruppenunfall ohne Namensnennung</w:t>
              <w:br/>
              <w:t>4 = Familienunfall</w:t>
              <w:br/>
              <w:t>5 = Kinderunfall</w:t>
              <w:br/>
              <w:t>6 = Stand. Familienunfall</w:t>
              <w:br/>
              <w:t>7 = Stand. Einzel-Unfall</w:t>
              <w:br/>
              <w:t>9 = sonstig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eckungsumfa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24 Stunden-Deckung</w:t>
              <w:br/>
              <w:t>2 = nur Berufsunfall</w:t>
              <w:br/>
              <w:t>3 = Berufsunfall mit Wegeunfall</w:t>
              <w:br/>
              <w:t>4 = nur Wegeunfall</w:t>
              <w:br/>
              <w:t>5 = Freizeitunfall</w:t>
              <w:br/>
              <w:t>9 = sonstig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ährungsschlüsse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SO-Code, siehe Anlage 3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schlag in  %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chlag in  %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 pro VP oder pro Personengrupp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mäß Zahlungsweis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inschlußdatum VP / Personengrupp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sschlußdatum VP / Personengrupp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sdatum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sondere Vereinbarungen zum Fluggastrisiko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assives Kriegsrisiko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Boden</w:t>
              <w:br/>
              <w:t>2 = Luft</w:t>
              <w:br/>
              <w:t>3 = Luft und Bo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ündigungsklausel VP/ Personengruppe gestriche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2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3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851" w:right="851" w:gutter="284" w:header="720" w:top="1418" w:footer="720" w:bottom="1134"/>
          <w:pgNumType w:start="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bookmarkStart w:id="2" w:name="SA_0220_1_2_Unfall_Wagniszusatz"/>
      <w:bookmarkEnd w:id="2"/>
      <w:r>
        <w:rPr/>
        <w:t>0220.1/2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Unfall</w:t>
        <w:br/>
        <w:t>Wagniszusatz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9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U = 03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VP / Personengrupp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 Gruppenunfallversicherung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9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0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2"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lle Beträge gem. der in der Satzart 0220/1</w:t>
              <w:br/>
              <w:t>geschlüsselten Währungseinheiten (WE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od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.-Summe in Währungseinheit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od-Beitragssatz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 Tausend Währungseinheiten</w:t>
              <w:br/>
              <w:t>(2,5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validitä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.-Summe in Währungseinheit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ung Gliedertax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ormal</w:t>
              <w:br/>
              <w:t>1 = erhöht</w:t>
              <w:br/>
              <w:t>2 = geänder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ung progressive Invalidität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validität-Beitragssatz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 Tausend Währungseinheiten</w:t>
              <w:br/>
              <w:t>(2,5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egeld 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egeldsatz in Währungseinheiten</w:t>
              <w:br/>
              <w:t>(6,1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inn Tagegeld 1 ab Ta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inn der Tagegeldzahlung</w:t>
              <w:br/>
              <w:t>(TTT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egeld 1 Beitragssatz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 Währungseinheit (2,5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egeld 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egeldsatz in Währungseinheiten</w:t>
              <w:br/>
              <w:t>(6,1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inn Tagegeld 2 ab Ta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inn der Tagegeldzahlung</w:t>
              <w:br/>
              <w:t>(TTT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egeld 2 Beitragssatz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 Währungseinheit (2,5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rankenhaustagegeld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rankenhaustagegeldsatz in Währungseinheiten</w:t>
              <w:br/>
              <w:t>(6,1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rankenhaustagegeld</w:t>
              <w:br/>
              <w:t>Beitragssatz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 Währungseinheit (2,5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nesungsgeld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nesungsgeld in Währungseinheiten</w:t>
              <w:br/>
              <w:t>(6,1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nesungsgeld Beitragssatz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 Währungseinheit (2,5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Übergangsentschädig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.-Summe in Währungseinheit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ung Übergangsentschädig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nach 6 Monaten</w:t>
              <w:br/>
              <w:t>2 = ander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Übergangsentschädigung</w:t>
              <w:br/>
              <w:t>Beitragssatz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 Hundert Währungseinheiten</w:t>
              <w:br/>
              <w:t>(2,5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eilkos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.-Summe in Währungseinheit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rt der Heilkos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Voll</w:t>
              <w:br/>
              <w:t>2 = Zusatz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eilkosten Beitragssatz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 Hundet Währungseinheiten</w:t>
              <w:br/>
              <w:t>(2,5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este Ren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.-Summe in Währungseinheit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este Rente Beitragssatz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 Hundert Währungseinheiten</w:t>
              <w:br/>
              <w:t>(2,5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osmetische Operation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.-Summe in Währungseinheit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osmetische Operationen</w:t>
              <w:br/>
              <w:t>Beitragssatz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 Hundert Währungseinheiten</w:t>
              <w:br/>
              <w:t>(2,5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urkos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.-Summe in Währungseinheit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urkosten Beitragssatz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 Hundert Währungseinheiten</w:t>
              <w:br/>
              <w:t>(2,5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rgungskos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.-Summe in Währungseinheit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rgungskosten Beitragssatz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 Hundert Währungseinheiten</w:t>
              <w:br/>
              <w:t>(2,5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Überführungskos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m Todesfall</w:t>
              <w:br/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ückführungskos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m Verletzungsfall</w:t>
              <w:br/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zentsatz progressive</w:t>
              <w:br/>
              <w:t>Invaliditä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4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ehrleistungsklausel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2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3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1.1/2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>
          <w:sz w:val="50"/>
        </w:rPr>
      </w:pPr>
      <w:r>
        <w:rPr>
          <w:sz w:val="50"/>
        </w:rPr>
        <w:t>Erweiterungssatz für Euro-/Währungsfähigkeit</w:t>
        <w:br/>
        <w:t>Unfall - Wagnisdaten</w:t>
      </w:r>
    </w:p>
    <w:p>
      <w:pPr>
        <w:pStyle w:val="Normal"/>
        <w:jc w:val="center"/>
        <w:rPr>
          <w:rFonts w:ascii="Arial Narrow" w:hAnsi="Arial Narrow" w:cs="Arial Narrow"/>
          <w:sz w:val="50"/>
        </w:rPr>
      </w:pPr>
      <w:r>
        <w:rPr>
          <w:rFonts w:cs="Arial Narrow" w:ascii="Arial Narrow" w:hAnsi="Arial Narrow"/>
          <w:sz w:val="50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0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Unfall-Wagnisdaten / Erweiterungssatz</w:t>
              <w:br/>
              <w:t>Stelle 1-4 = 022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U = 03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versicherten</w:t>
              <w:br/>
              <w:t>Person (VP) / Personengrupp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 Gruppenunfallversicherung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9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2“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od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Vers.-Summe in Währungseinheiten 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validitä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.-Summe in Währungseinheiten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egeld 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egeldsatz  in Währungseinheiten</w:t>
              <w:br/>
              <w:t>(8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egeld 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Tagegeldsatz in Währungseinheiten </w:t>
              <w:br/>
              <w:t>(8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rankenhaustagegeld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rankenhaustagegeldsatz in Währungseinheiten</w:t>
              <w:br/>
              <w:t>(8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nesungsgeld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nesungsgeld in Währungseinheiten</w:t>
              <w:br/>
              <w:t>(8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Übergangsentschädig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.-Summe in Währungseinheiten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eilkos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.-Summe in Währungseinheiten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este Ren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.-Summe in Währungseinheiten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osmetische Operation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.-Summe in Währungseinheiten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urkos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.-Summe in Währungseinheiten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rgungskoste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8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rgungskostensatz in Währungseinheiten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5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2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0.1/3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Unfall</w:t>
        <w:br/>
        <w:t>Wagniszusatz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Fortsetzung)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9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U = 03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„3“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P-Personennummer des Versicherer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ersonennummer des Versicherers, rechtsbündig, mit Leerstellen linksbündig auffüllen,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P-Personennummer des Vermittler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ersonennummer des Vermittlers, rechtsbündig, mit Leerstellen linksbündig auffüllen,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erviceleistung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.-summe in Währungseinheit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erviceleistungen Beitragssatz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 Hundert Währungseinheiten</w:t>
              <w:br/>
              <w:t>(2,5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 Serviceleistungen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 Serviceleistungen gem. Zahlungsweis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 Tod</w:t>
              <w:br/>
              <w:t>in Währungseinheit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 Tod gem. Zahlungsweis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 Invalidität</w:t>
              <w:br/>
              <w:t>in Währungseinheite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8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 Invalidität gem. Zahlungsweis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 Tagegeld 1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 Tagegeld 1 gem. Zahlungsweis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 Tagegeld 2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 Tagegeld 2 gem. Zahlungsweis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 Krankenhaustagegeld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 Krankenhaustagegeld gem. Zahlungsweis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 Genesungsgeld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 Genesungsgeld gem. Zahlungsweis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 Übergangsentschädigun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 Übergangsentschädigung gem. Zahlungsweis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 Heilkosten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 Heilkosten gem. Zahlungsweis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 Feste Rent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 Feste Rente gem. Zahlungsweis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 Kosmetische Operation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 Kosmetische Operation gem. Zahlungsweis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 Kurkosten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 Kurkosten gem. Zahlungsweis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 Bergungskosten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 Bergungskosten gem. Zahlungsweis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top w:val="doub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0</w:t>
            </w:r>
          </w:p>
        </w:tc>
        <w:tc>
          <w:tcPr>
            <w:tcW w:w="4426" w:type="dxa"/>
            <w:tcBorders>
              <w:top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top w:val="doub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uble" w:sz="6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versicherten</w:t>
              <w:br/>
              <w:t>Person (VP) / Personengruppe</w:t>
            </w:r>
          </w:p>
        </w:tc>
        <w:tc>
          <w:tcPr>
            <w:tcW w:w="564" w:type="dxa"/>
            <w:tcBorders>
              <w:top w:val="double" w:sz="6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uble" w:sz="6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>
              <w:top w:val="double" w:sz="6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1</w:t>
            </w:r>
          </w:p>
        </w:tc>
        <w:tc>
          <w:tcPr>
            <w:tcW w:w="4426" w:type="dxa"/>
            <w:tcBorders>
              <w:top w:val="double" w:sz="6" w:space="0" w:color="000000"/>
              <w:bottom w:val="single" w:sz="18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 Gruppenunfallversicherungen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1.1/3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>
          <w:sz w:val="50"/>
        </w:rPr>
      </w:pPr>
      <w:r>
        <w:rPr>
          <w:sz w:val="50"/>
        </w:rPr>
        <w:t>Erweiterungssatz für Euro-/Währungsfähigkeit</w:t>
        <w:br/>
        <w:t>Unfall - Wagnisdaten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Fortsetzung)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0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Unfall-Wagnisdaten / Erweiterungssatz</w:t>
              <w:br/>
              <w:t>Stelle 1-4 = 022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U = 03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3“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erviceleistung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.-Summe in Währungseinheiten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top w:val="double" w:sz="6" w:space="0" w:color="000000"/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3</w:t>
            </w:r>
          </w:p>
        </w:tc>
        <w:tc>
          <w:tcPr>
            <w:tcW w:w="564" w:type="dxa"/>
            <w:tcBorders>
              <w:top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8</w:t>
            </w:r>
          </w:p>
        </w:tc>
        <w:tc>
          <w:tcPr>
            <w:tcW w:w="4426" w:type="dxa"/>
            <w:tcBorders>
              <w:top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top w:val="doub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uble" w:sz="6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versicherten</w:t>
              <w:br/>
              <w:t>Person (VP) / Personengruppe</w:t>
            </w:r>
          </w:p>
        </w:tc>
        <w:tc>
          <w:tcPr>
            <w:tcW w:w="564" w:type="dxa"/>
            <w:tcBorders>
              <w:top w:val="double" w:sz="6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uble" w:sz="6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>
              <w:top w:val="double" w:sz="6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1</w:t>
            </w:r>
          </w:p>
        </w:tc>
        <w:tc>
          <w:tcPr>
            <w:tcW w:w="4426" w:type="dxa"/>
            <w:tcBorders>
              <w:top w:val="doub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0.1/9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Unfall</w:t>
        <w:br/>
        <w:t>Bezugsrecht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9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Abschnitt: Änderungen in den bereits genehmigten Sätzen</w:t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  <w:r>
        <w:br w:type="page"/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pageBreakBefore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U = 03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„9“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Satzart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Satzart 0220.1/9 innerhalb der gleichen Folgenummer</w:t>
              <w:br/>
              <w:t>(z. B. n-fache hintereinanderfolgende Lieferung der Satzart 0220.1/9, wenn mehrere Bezugsrechte vorhand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zugsberechtigt im Leistungsfall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Versicherungsnehmer</w:t>
              <w:br/>
              <w:t>2 = Versicherte Person</w:t>
              <w:br/>
              <w:t>9 = Sonstiger Bezugsberechtigter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onstiger Bezugsberechtigter im Leistungsfal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lartext</w:t>
              <w:br/>
              <w:t>(z. B. Name, Vorname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zugsrechtanteil im Leistungsfal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 Prozent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nwiderrufliches Bezugsrecht im Leistungsfall</w:t>
            </w:r>
          </w:p>
        </w:tc>
        <w:tc>
          <w:tcPr>
            <w:tcW w:w="56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</w:t>
            </w:r>
          </w:p>
        </w:tc>
        <w:tc>
          <w:tcPr>
            <w:tcW w:w="4426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0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top w:val="doub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uble" w:sz="6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versicherten</w:t>
              <w:br/>
              <w:t>Person (VP) / Personengruppe</w:t>
            </w:r>
          </w:p>
        </w:tc>
        <w:tc>
          <w:tcPr>
            <w:tcW w:w="564" w:type="dxa"/>
            <w:tcBorders>
              <w:top w:val="double" w:sz="6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uble" w:sz="6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>
              <w:top w:val="double" w:sz="6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1</w:t>
            </w:r>
          </w:p>
        </w:tc>
        <w:tc>
          <w:tcPr>
            <w:tcW w:w="4426" w:type="dxa"/>
            <w:tcBorders>
              <w:top w:val="doub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 Gruppenunfallversicherungen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8"/>
      <w:footerReference w:type="default" r:id="rId29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1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1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9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1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1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1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1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1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1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1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1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1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1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1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10.2000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Sparten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1/3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Unfall-Wagniszusatz (Fortsetzung)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9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10.2000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/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</w:rPr>
            <w:t>Erweiterungssatz für Euro-/Währungsfähigkeit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1.1/3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Unfall-Wagnisdaten (Fortsetzung)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10.2000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Sparten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1/9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Unfall-Bezugsrecht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9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Vertrags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10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Unfall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6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10.2000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Sparten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Unfall-Wagnisdaten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9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10.2000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Sparten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1/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Unfall-Wagniszusatz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9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10.2000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/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</w:rPr>
            <w:t>Erweiterungssatz für Euro-/Währungsfähigkeit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1.1/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Unfall-Wagnisdaten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10.2000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0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r1">
    <w:name w:val="Über 1"/>
    <w:basedOn w:val="Normal"/>
    <w:qFormat/>
    <w:pPr>
      <w:jc w:val="center"/>
    </w:pPr>
    <w:rPr>
      <w:rFonts w:ascii="Arial Black" w:hAnsi="Arial Black" w:cs="Arial Black"/>
      <w:b/>
      <w:sz w:val="96"/>
    </w:rPr>
  </w:style>
  <w:style w:type="paragraph" w:styleId="Ber2">
    <w:name w:val="Über 2"/>
    <w:basedOn w:val="Normal"/>
    <w:qFormat/>
    <w:pPr>
      <w:jc w:val="center"/>
    </w:pPr>
    <w:rPr>
      <w:rFonts w:ascii="Arial Narrow" w:hAnsi="Arial Narrow" w:cs="Arial Narrow"/>
      <w:b/>
      <w:sz w:val="5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1T18:28:00Z</dcterms:created>
  <dc:creator>Benutzerservice (PC)</dc:creator>
  <dc:description/>
  <dc:language>en-US</dc:language>
  <cp:lastModifiedBy> </cp:lastModifiedBy>
  <cp:lastPrinted>2000-12-18T13:48:00Z</cp:lastPrinted>
  <dcterms:modified xsi:type="dcterms:W3CDTF">2000-12-18T12:49:00Z</dcterms:modified>
  <cp:revision>6</cp:revision>
  <dc:subject/>
  <dc:title>SATZART</dc:title>
</cp:coreProperties>
</file>