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8079"/>
      </w:tblGrid>
      <w:tr>
        <w:trPr/>
        <w:tc>
          <w:tcPr>
            <w:tcW w:w="1006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pageBreakBefore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alle Spart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gister der Versicherungszweige nach der Verordnung über die Berichterstattung von Versicherungsunternehmen gegenüber dem Bundesaufsichtsamt für das Versicherungswesen (BerVersV), Abschnitt C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m Datenfeld Folgenummer</w:t>
              <w:br/>
              <w:t>- Beispiel für den Zeitraum der Lief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  <w:br/>
              <w:t>- ISO-Code 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leitpapiere zum Datenträgeraustausch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- bzw. Storno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Änderungs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Adress -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 -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rti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-----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Kommunikationstyp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Haftpflicht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ein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schlüssel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Unfall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Leb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lfd. Nummer der VP / Wagni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Gewinnverwendungsar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Erhöhungsarten Dynamik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VHV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Bauartklasse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 "Art der Summe" (VH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Glas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- Gla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art - Glas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VGV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Bauartklasse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Objekt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rmzon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VG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Gebäudetyp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Art der Schätzung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Krank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 / Beihilfe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Kranken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nken - Anwartschaftsgrund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Rechtsschutz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der lfd. -Nummer und Satznummer zur Rechtsschutz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eitragsklass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gruppeneinteilung zum Industrie-Straf-Rechtsschutz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 den Datenfeldern "Risikoeinheit 1 und Risikoeinheit 2"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n Feuer Industrie/Gewerbl. Sachversicherung betreff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euer-Industrie / Gewerbliche Sachversicherung</w:t>
              <w:br/>
              <w:t>Beispiel für Position 8, 9, 10 und 11 in den Satzarten 0220.1/1 und 0220.1/2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Vorsorge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    (Feuer-Industrie / Gewerbliche Sachversicherung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Fristüberwach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binationsschlüssel (EC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    (Feuer-Industrie / Gewerbliche Sachversicherung)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Verkehrsservice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- Wagniskennziffer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Schad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Informationen (Schad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eferart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Technische Versicherung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T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anchenschlüssel gem. Risikostatistik / Art der allg. Versicherungsbedingungen (AVB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   (Technische Versicherung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Inkasso / Mitversicherung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 ISO - ALPHA - Co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- Retourengründe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Transport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meldeturn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Anmeld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rt gemäß GDV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rt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Kredit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editversicherung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alle nicht einzeln definierten Spart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für alle nicht einzeln definierten Sparten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Investmentfonds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9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Buchungstexte Investmentfond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0</w:t>
            </w:r>
          </w:p>
        </w:tc>
        <w:tc>
          <w:tcPr>
            <w:tcW w:w="807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ondsarten Investmentfond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8079"/>
      </w:tblGrid>
      <w:tr>
        <w:trPr/>
        <w:tc>
          <w:tcPr>
            <w:tcW w:w="1006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lagen, die Schadennetze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ab/>
              <w:t>Anlage 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ISO-Co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ab/>
              <w:t>Anlage 7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Adress-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ab/>
              <w:t>Anlage 8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Berufs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0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Wagnis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1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geln für amtliches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2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enstleisternumm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rifmerkmal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ilderung des Schadenhergang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5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lüsselung der Schaden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chrichtentyp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7</w:t>
            </w:r>
          </w:p>
        </w:tc>
        <w:tc>
          <w:tcPr>
            <w:tcW w:w="8079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t des Sachschadenobjekt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10.2000</w:t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nlag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</w:t>
            <w:tab/>
            <w:tab/>
          </w:r>
          <w:r>
            <w:rPr>
              <w:b/>
              <w:sz w:val="22"/>
            </w:rPr>
            <w:t>Übersicht, spartenspezifisch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pacing w:val="40"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i/>
              <w:i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10.2000</w:t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/>
            <w:t>Kapitel:</w:t>
            <w:tab/>
            <w:tab/>
          </w:r>
          <w:r>
            <w:rPr>
              <w:b/>
              <w:sz w:val="22"/>
            </w:rPr>
            <w:t>Anlag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/>
            <w:t>Abschnitt:</w:t>
            <w:tab/>
            <w:tab/>
          </w:r>
          <w:r>
            <w:rPr>
              <w:b/>
              <w:sz w:val="22"/>
            </w:rPr>
            <w:t>Übersicht, spartenspezifisch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511" w:leader="none"/>
      </w:tabs>
      <w:spacing w:before="120" w:after="120"/>
      <w:outlineLvl w:val="2"/>
    </w:pPr>
    <w:rPr>
      <w:b/>
      <w:color w:val="000000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3:26:00Z</dcterms:created>
  <dc:creator>Benutzerservice PC</dc:creator>
  <dc:description/>
  <dc:language>en-US</dc:language>
  <cp:lastModifiedBy> </cp:lastModifiedBy>
  <cp:lastPrinted>2000-12-18T16:10:00Z</cp:lastPrinted>
  <dcterms:modified xsi:type="dcterms:W3CDTF">2000-12-18T15:10:00Z</dcterms:modified>
  <cp:revision>11</cp:revision>
  <dc:subject/>
  <dc:title>Anlagen, die alle Sparten betreffen:</dc:title>
</cp:coreProperties>
</file>