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Technisch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s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GDV</w:t>
              <w:br/>
              <w:t>siehe Anlage 4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llgemeinen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beteiligung / Schadenverlaufsabhängiger 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tun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öchst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wenn für den gesamten Vertrag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freien Verwendung, z. 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echnische 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echnische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Technisch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Feld wird in diesem Satz grundsätzlich mit</w:t>
              <w:br/>
              <w:t>'0000’ geschlüss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sart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tab/>
              <w:t>Silobau</w:t>
              <w:br/>
              <w:tab/>
              <w:t>Spinnerei</w:t>
              <w:br/>
              <w:tab/>
              <w:t>Kraftwerk</w:t>
              <w:br/>
              <w:tab/>
              <w:t>Apparatebau</w:t>
              <w:br/>
              <w:tab/>
              <w:t>Arztpraxi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Technisch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0220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8</w:t>
              <w:br/>
              <w:t>gem.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ache</w:t>
              <w:br/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z. B. Kessel, Generator usw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des versicherten Gegenstand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brik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Listenpreis im Anschaffungsjah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bei Anwendung des Prämien-/ Summenfaktors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wegungs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innerhalb des Versicherungsgrundstücks</w:t>
              <w:br/>
              <w:t>2 = außerhalb des Versicherungsgrundstück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Kalendertage</w:t>
              <w:br/>
              <w:t>2 = Arbeits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Ta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lle Tage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fallziff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ungs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 xml:space="preserve">Erweiterungssatz für Euro-/Währungsfähigkeit </w:t>
        <w:br/>
        <w:t>Spartenspezifischer Teil</w:t>
      </w:r>
    </w:p>
    <w:p>
      <w:pPr>
        <w:pStyle w:val="Heading2"/>
        <w:rPr>
          <w:rFonts w:ascii="Arial Narrow" w:hAnsi="Arial Narrow" w:cs="Arial Narrow"/>
          <w:sz w:val="56"/>
        </w:rPr>
      </w:pPr>
      <w:r>
        <w:rPr>
          <w:rFonts w:cs="Arial Narrow" w:ascii="Arial Narrow" w:hAnsi="Arial Narrow"/>
        </w:rPr>
        <w:t>Technische Versicherungen</w:t>
      </w:r>
    </w:p>
    <w:p>
      <w:pPr>
        <w:pStyle w:val="Normal"/>
        <w:jc w:val="center"/>
        <w:rPr>
          <w:rFonts w:ascii="Arial Narrow" w:hAnsi="Arial Narrow" w:cs="Arial Narrow"/>
          <w:sz w:val="56"/>
        </w:rPr>
      </w:pPr>
      <w:r>
        <w:rPr>
          <w:rFonts w:cs="Arial Narrow" w:ascii="Arial Narrow" w:hAnsi="Arial Narrow"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echnische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r. Position des </w:t>
              <w:br/>
              <w:t>Maschinenverzeichniss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1_3_Technische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Inventar-Nr. des Ku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datum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Re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datum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Re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freien Verwendung</w:t>
              <w:br/>
              <w:t>z. 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right w:val="threeDEmboss" w:sz="24" w:space="1" w:color="000000"/>
              </w:pBd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Technische - Spartenspezifischer </w:t>
          </w:r>
          <w:r>
            <w:rPr>
              <w:rFonts w:cs="Arial" w:ascii="Arial" w:hAnsi="Arial"/>
              <w:b/>
              <w:sz w:val="22"/>
            </w:rPr>
            <w:t>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Spartenspezifischer Teil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5:00Z</dcterms:created>
  <dc:creator>Benutzerservice (PC)</dc:creator>
  <dc:description/>
  <dc:language>en-US</dc:language>
  <cp:lastModifiedBy> </cp:lastModifiedBy>
  <cp:lastPrinted>2000-12-18T15:19:00Z</cp:lastPrinted>
  <dcterms:modified xsi:type="dcterms:W3CDTF">2000-12-18T14:19:00Z</dcterms:modified>
  <cp:revision>8</cp:revision>
  <dc:subject/>
  <dc:title>SATZART</dc:title>
</cp:coreProperties>
</file>