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350_1_1_Klauseln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35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Klausel-Datensat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(für alle Sparten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35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, 42 und 4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dividueller Schlüssel des VU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bezeichn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ende Nummer der Klau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mit 001 beginnend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uselnummer / Tarifbestimmungs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dividueller Schlüssel des VU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useltext / Tarifbestimmungstex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atzangab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weiterung zum Klauseltext/Tarifbestimmungs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rmularbezeichn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ss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MM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Pers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, die im VU geführt wird</w:t>
              <w:br/>
              <w:t>(z. B. für versicherte Perso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Tari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Krankenvers. (siehe Anlage 25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Lebensvers. (siehe Anlage 15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Lebensvers. (siehe Anlage 15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einer Satzart 0210 (z. B. Kfz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 zu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ordnung zur jeweiligen Satzart in der Sparte</w:t>
              <w:br/>
              <w:t>entweder 0210 oder 0220 mögli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35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lausel-Datensatz (für alle Sparten)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48:00Z</dcterms:created>
  <dc:creator>Benutzerservice (PC)</dc:creator>
  <dc:description/>
  <dc:language>en-US</dc:language>
  <cp:lastModifiedBy> </cp:lastModifiedBy>
  <cp:lastPrinted>2000-12-18T16:02:00Z</cp:lastPrinted>
  <dcterms:modified xsi:type="dcterms:W3CDTF">2000-12-18T15:03:00Z</dcterms:modified>
  <cp:revision>3</cp:revision>
  <dc:subject/>
  <dc:title>SATZART</dc:title>
</cp:coreProperties>
</file>