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0210_1_1_Gebäude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Verbundene Gebäude-Versicherung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VGV = 14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 B.: Änderung der Versicher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 - 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er Zu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er Ab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 unter Berücksichtigung aller Zu- und Abschläge ohne Gebühr und Vers.- Steuer  gemäß Zahlungsweise in Währungseinheiten 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ding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ültige Fassung der Bedingungen</w:t>
              <w:br/>
              <w:t>Monat / Jahr   (MM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 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s. Erläuterung: Kennzeichen für  abweichende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Ablauf des Vertrages</w:t>
              <w:br/>
              <w:t>Grundlage für die Berechnung von Provision</w:t>
              <w:br/>
              <w:t>(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</w:t>
            </w:r>
          </w:p>
        </w:tc>
        <w:tc>
          <w:tcPr>
            <w:tcW w:w="4426" w:type="dxa"/>
            <w:tcBorders>
              <w:top w:val="doub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ternehmensindividuelle Produktkürzel/-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4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onsdatum der Produktform</w:t>
              <w:br/>
              <w:t>Monat / Jahr (MMJJJJ)</w:t>
              <w:br/>
              <w:t>Wenn kein Versionsdatum vorhanden, muss das Datum der Produkteinführung geliefert wer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6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bottom w:val="single" w:sz="18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1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Verbundene Gebäude-Versicherung -Vertragsspezifischer Teil</w:t>
        <w:br/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GV / Erweiterungssatz</w:t>
              <w:br/>
              <w:t>Stelle 1-4 = 021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VGV = 14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ier konstant „1“ 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" w:name="SA_0220_1_1_Gebäude"/>
      <w:bookmarkEnd w:id="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Verbundene Gebäude-Versicherung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VGV = 14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bjekt-Nr.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 B.: Änderung der Versicher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änderkennzeichen zur Risikoanschrif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left" w:pos="968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Z-Länderkennzeichen</w:t>
              <w:br/>
              <w:t>z. B.: Länderkennzeichen für</w:t>
              <w:br/>
              <w:t>D</w:t>
              <w:tab/>
              <w:t>=</w:t>
              <w:tab/>
              <w:t>Deutschland</w:t>
              <w:br/>
              <w:t>B</w:t>
              <w:tab/>
              <w:t>=</w:t>
              <w:tab/>
              <w:t>Belgien</w:t>
              <w:br/>
              <w:t>DK</w:t>
              <w:tab/>
              <w:t>=</w:t>
              <w:tab/>
              <w:t>Dänemark</w:t>
              <w:br/>
              <w:t>CDN</w:t>
              <w:tab/>
              <w:t>=</w:t>
              <w:tab/>
              <w:t>Kanad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stleitzahl zur Risikoanschrif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o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Risikoanschrift abweichend vom Wohno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stras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Risikoo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urmzon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bandsschlüssel   siehe Anlage 2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artklas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bandsschlüssel   siehe Anlage 1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jah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JJJ   (Jahr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mbauter Ra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CBM, bei VGB 88 in qm²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ockwerk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Wohn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mdnutz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mder Grund und Bod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Bezugsfertigk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ohbau-Einmal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cherungsgläubig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steuerabzugsberechtigt</w:t>
            </w:r>
          </w:p>
        </w:tc>
        <w:tc>
          <w:tcPr>
            <w:tcW w:w="564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9</w:t>
            </w:r>
          </w:p>
        </w:tc>
        <w:tc>
          <w:tcPr>
            <w:tcW w:w="4426" w:type="dxa"/>
            <w:tcBorders>
              <w:top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" w:name="SA_0220_1_2_Gebäude"/>
      <w:bookmarkEnd w:id="2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Verbundene Gebäude-Versicherung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VGV = 14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bjekt.-Nr.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2“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kennziff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bandsschlüssel   siehe Anlage 1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bjektbeschreib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abweichend oder ergänzend zur Risikokennziff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fahren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 x 1  Stelle</w:t>
              <w:br/>
              <w:t>F = Feuer</w:t>
              <w:br/>
              <w:t>W = Leitungswsser</w:t>
              <w:br/>
              <w:t>S = Sturm</w:t>
              <w:br/>
              <w:t>H = Hagel</w:t>
              <w:br/>
              <w:t>siehe Feld 3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Summ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8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sisjah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1914 (J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sisversich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preisindex / Wertzuschl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5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umme aktuell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sis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 1914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nrichtzah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nfakto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aktuell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letzten Summenanpass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teiligung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teiligun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sonder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 x 2 Stellen</w:t>
              <w:br/>
              <w:t>siehe Anlage 2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terversicherungsverzich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;   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wertfakto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lementarschäd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,   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bäudetyp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7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Schätz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7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ermittlungs-/Schätzjah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J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 1914 pro qm Wohnfläche in Mark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9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5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>
          <w:sz w:val="50"/>
        </w:rPr>
        <w:t>Erweiterungssatz für Euro-/Währungsfähigkeit</w:t>
      </w:r>
      <w:r>
        <w:rPr/>
        <w:br/>
      </w:r>
      <w:r>
        <w:rPr>
          <w:sz w:val="50"/>
        </w:rPr>
        <w:t>Verbundene Gebäude-Versicherung</w:t>
        <w:br/>
        <w:t>Spartenspezifischer Tei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VGV = 14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bjekt-Nr.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ier konstant „2“ 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sisversicherungssumm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umme aktuell</w:t>
              <w:br/>
              <w:t>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6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7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5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5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5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5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5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5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Verbundene Gebäude - Spartens</w:t>
          </w:r>
          <w:r>
            <w:rPr>
              <w:rFonts w:cs="Arial" w:ascii="Arial" w:hAnsi="Arial"/>
              <w:b/>
              <w:sz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Verbundene Gebäude-Versicherung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Verbundene Gebäude - Vertragss</w:t>
          </w:r>
          <w:r>
            <w:rPr>
              <w:rFonts w:cs="Arial" w:ascii="Arial" w:hAnsi="Arial"/>
              <w:b/>
              <w:sz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Verbundene Gebäude-Versicherung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Verbundene Gebäude-Versicherung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8:38:00Z</dcterms:created>
  <dc:creator>Benutzerservice (PC)</dc:creator>
  <dc:description/>
  <dc:language>en-US</dc:language>
  <cp:lastModifiedBy> </cp:lastModifiedBy>
  <cp:lastPrinted>2000-12-18T14:32:00Z</cp:lastPrinted>
  <dcterms:modified xsi:type="dcterms:W3CDTF">2000-12-18T13:33:00Z</dcterms:modified>
  <cp:revision>4</cp:revision>
  <dc:subject/>
  <dc:title>SATZART</dc:title>
</cp:coreProperties>
</file>