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Normal"/>
        <w:jc w:val="center"/>
        <w:rPr>
          <w:rFonts w:ascii="Arial Black" w:hAnsi="Arial Black" w:cs="Arial Black"/>
          <w:b/>
          <w:b/>
          <w:sz w:val="96"/>
        </w:rPr>
      </w:pPr>
      <w:r>
        <w:rPr>
          <w:rFonts w:cs="Arial Black" w:ascii="Arial Black" w:hAnsi="Arial Black"/>
          <w:b/>
          <w:sz w:val="96"/>
        </w:rPr>
        <w:t>0210.1/1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96"/>
        </w:rPr>
      </w:pPr>
      <w:r>
        <w:rPr>
          <w:rFonts w:cs="Arial Narrow" w:ascii="Arial Narrow" w:hAnsi="Arial Narrow"/>
          <w:b/>
          <w:sz w:val="9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  <w:t>Vertragsspezifischer Teil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  <w:t>Transpor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3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284" w:header="72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vertragsspezifische Daten</w:t>
              <w:br/>
              <w:t>Stelle 1-4 = 021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</w:r>
            <w:r>
              <w:rPr>
                <w:rFonts w:cs="Arial Narrow" w:ascii="Arial Narrow" w:hAnsi="Arial Narrow"/>
                <w:i/>
                <w:color w:val="000000"/>
              </w:rPr>
              <w:t>s. Anlage 1</w:t>
            </w:r>
            <w:r>
              <w:rPr>
                <w:rFonts w:cs="Arial Narrow" w:ascii="Arial Narrow" w:hAnsi="Arial Narrow"/>
                <w:color w:val="000000"/>
              </w:rPr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serstattung von Versicherungsunternehmen gegenüber dem BAV (BerVersV) Abschnitt C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Transport = 19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itere Unterteilung durch das Feld</w:t>
              <w:br/>
              <w:t>GDV-Sparten-Schlüsse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</w:r>
            <w:r>
              <w:rPr>
                <w:rFonts w:cs="Arial Narrow" w:ascii="Arial Narrow" w:hAnsi="Arial Narrow"/>
                <w:i/>
                <w:color w:val="000000"/>
              </w:rPr>
              <w:t>s.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 "1"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DV-Sparten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5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Vermittler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GDV-Verzeichnis</w:t>
              <w:br/>
              <w:t>2 = RINET</w:t>
              <w:br/>
              <w:t>3 = EDIFACT</w:t>
              <w:br/>
              <w:t>Die Schlüssel 2 und 3 sind z.Zt. nicht beleg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mittler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mittlernummer gem. Art der Vermittlernr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nummer des Vermittler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statu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2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 der Sparte</w:t>
              <w:br/>
              <w:t>Tag / Monat / Jahr</w:t>
              <w:br/>
              <w:t>(TTMMJJJJ)</w:t>
              <w:br/>
              <w:t>Sollten Tag und/oder Monat nicht vorhanden sein, muss '00'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ss der Sparte</w:t>
              <w:br/>
              <w:t>Tag / Monat / Jahr</w:t>
              <w:br/>
              <w:t>(TTMMJJJJ)</w:t>
              <w:br/>
              <w:t>Sollten Tag und/oder Monat nicht vorhanden sein, muß '00'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Änderung</w:t>
              <w:br/>
              <w:t>Tag / Monat / Jahr</w:t>
              <w:br/>
              <w:t>(TTMMJJJJ)</w:t>
              <w:br/>
              <w:t>Sollten Tag und/oder Monat nicht vorhanden sein, muß '00'geschlüsselt werden</w:t>
              <w:br/>
              <w:t>z.B.: Änderung der Versicherungs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 für Gesamtversicherungssumm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versicherungssumm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versicherungssumme in Währungseinheit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 für Prämi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sisprämi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ämie ohne Berücksichtigung von Zu- und Abschlägen</w:t>
              <w:br/>
              <w:t>(10, 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chlagsprämi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mulierte Zuschlagsprämie auf Vertragsebene</w:t>
              <w:br/>
              <w:t>(10, 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sprämi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mulierte Abschlagsprämie auf Vertragsebene</w:t>
              <w:br/>
              <w:t>(10, 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prämi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samtprämie unter Berücksichtigung aller Zu- und Abschläge ohne Gebühr und Vers.-Steuer gemäß Zahlungsweise in Währungseinheiten 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ußprovision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ür den betreffenden Vertrag vereinbarter Provisionssatz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Abschluß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Kennzeichen, daß für den betreffenden Vertrag der Provisionssatz von den allgemeinen Provisionsvereinbarungen abweich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provision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für Abschlußprovi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Folge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s. Erläuertung: Kennzeichen für  abweichende Abschlußprovi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o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cherungsschei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longationsklau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 = in Tagen</w:t>
              <w:br/>
              <w:t>W = in Wochen</w:t>
              <w:br/>
              <w:t>M = in Monat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longationsfris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Tage bzw. Wochen, Monate gem. Prolongationsklause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rechnung durch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U</w:t>
              <w:br/>
              <w:t>1 = Vermittler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teuerabführ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steuerfrei</w:t>
              <w:br/>
              <w:t>1 = VU</w:t>
              <w:br/>
              <w:t>2 = Vermittler</w:t>
              <w:br/>
              <w:t>3 = V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adenabhängiger Rabat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winnabrechn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stlaufzeit des Vertrage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äß Ablauf des Vertrages</w:t>
              <w:br/>
              <w:t>Grundlage für die Berechnung von Provision</w:t>
              <w:br/>
              <w:t>(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aufzeitrabatt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äß Laufzeitrabatt VAG-Novelle 01.07.1991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duktfor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</w:t>
            </w:r>
          </w:p>
        </w:tc>
        <w:tc>
          <w:tcPr>
            <w:tcW w:w="4426" w:type="dxa"/>
            <w:tcBorders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nternehmensindividuelle Produktkürzel/-schlüsse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duktform gültig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5</w:t>
            </w:r>
          </w:p>
        </w:tc>
        <w:tc>
          <w:tcPr>
            <w:tcW w:w="4426" w:type="dxa"/>
            <w:tcBorders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onsdatum der Produktform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6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1</w:t>
            </w:r>
          </w:p>
        </w:tc>
        <w:tc>
          <w:tcPr>
            <w:tcW w:w="4426" w:type="dxa"/>
            <w:tcBorders>
              <w:bottom w:val="single" w:sz="18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11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>
          <w:sz w:val="50"/>
        </w:rPr>
        <w:t>Erweiterungssatz für Euro-/Währungsfähigkeit</w:t>
      </w:r>
      <w:r>
        <w:rPr/>
        <w:br/>
      </w:r>
      <w:r>
        <w:rPr>
          <w:sz w:val="50"/>
        </w:rPr>
        <w:t>Transport</w:t>
        <w:br/>
        <w:t>Vertragsspezifischer Teil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Transport / Erweiterungssatz</w:t>
              <w:br/>
              <w:t>Stelle 1-4 = 021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Transport = 19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hier konstant „1“ 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DV-Sparten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55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versicherungssumme in Währungseinheite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6</w:t>
            </w:r>
          </w:p>
        </w:tc>
        <w:tc>
          <w:tcPr>
            <w:tcW w:w="4426" w:type="dxa"/>
            <w:tcBorders>
              <w:top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versicherungssumme in Währungseinheiten</w:t>
              <w:br/>
              <w:t>(12,2,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7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0" w:name="SA_0220_1_1_Transport"/>
      <w:bookmarkEnd w:id="0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Transpor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2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br/>
              <w:tab/>
              <w:t>Transport = 190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itere Unterteilung durch das Feld</w:t>
              <w:br/>
              <w:t>GDV-Sparten-Schlüsse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s Risiko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DV-Sparten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5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9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 "1"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schluß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schluß des Risikos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 des Risikos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Änderung</w:t>
              <w:br/>
              <w:t>Tag / Monat / Jahr</w:t>
              <w:br/>
              <w:t>(TTMMJJJJ)</w:t>
              <w:br/>
              <w:t>Sollten Tag und/oder Monat nicht vorhanden sein, muß '00’ geschlüsselt werden</w:t>
              <w:br/>
              <w:t>z. B.: Änderung der Versicherungs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tes Risiko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:</w:t>
              <w:br/>
              <w:t>Bei Reisegepäck:</w:t>
              <w:tab/>
              <w:tab/>
              <w:t>versicherte Person</w:t>
              <w:br/>
              <w:t>Bei Musikinstrumenten:</w:t>
              <w:tab/>
              <w:t>Flöte</w:t>
              <w:br/>
              <w:t>Bei Generalpolicen:</w:t>
              <w:tab/>
              <w:t>versicherte Sache(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ltungsbereich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, z. B. „Europa“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grundlag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druckte AVB, Klauseln, Sonderbedingung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ckungsumfa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rzbeschreibung des Versicherungsumfangs,</w:t>
              <w:br/>
              <w:t>z. B. ADS, volle Deckung., einschl. Kriegsrisiko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anchis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cherungsschei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5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1" w:name="SA_0220_1_2_Transport"/>
      <w:bookmarkEnd w:id="1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1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Transpor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2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br/>
              <w:tab/>
              <w:t>Transport = 19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itere Unterteilung durch das Feld</w:t>
              <w:br/>
              <w:t>GDV-Sparten-Schlüsse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s Risiko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DV-Sparten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5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9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 "2"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 für Versicherungssumm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umm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umme in Währungseinheit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ämiensatz in Promill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4 Stellen)</w:t>
              <w:br/>
              <w:t>incl. Sonderzuschläge, (z. B. Zwischenlagerung Umladungszuschläge) jedoch nicht die im GDV-Spartenschlüssel separat ausgewiesenen Sparten (z. B. Kriegsrisiko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 für Prämi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sisprämi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ämie ohne Berücksichtigung der Zu- und Abschläg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chlagsprämi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mulierte Zuschlagsprämie auf Risikoebene</w:t>
              <w:br/>
              <w:t>(10, 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sprämi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mulierte Abschlagsprämie auf Risikoebene</w:t>
              <w:br/>
              <w:t>(10, 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prämi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ämie unter Berücksichtigung aller Zu- und Abschläge ohne Gebühr gemäß Zahlungsweise auf Risikoebene</w:t>
              <w:br/>
              <w:t>(10, 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indestprämie in Währungseinheite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2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5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1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>
          <w:sz w:val="50"/>
        </w:rPr>
        <w:t>Erweiterungssatz für Euro-/Währungsfähigkeit</w:t>
      </w:r>
      <w:r>
        <w:rPr/>
        <w:br/>
      </w:r>
      <w:r>
        <w:rPr>
          <w:sz w:val="50"/>
        </w:rPr>
        <w:t>Transport</w:t>
        <w:br/>
        <w:t>Spartenspezifischer Teil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Transport = 19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s Risiko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DV-Sparten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5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hier konstant „2“ 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umme</w:t>
              <w:br/>
              <w:t>in Währungseinheite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</w:t>
            </w:r>
          </w:p>
        </w:tc>
        <w:tc>
          <w:tcPr>
            <w:tcW w:w="4426" w:type="dxa"/>
            <w:tcBorders>
              <w:top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3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2" w:name="SA_0250_1_1_Transport"/>
      <w:bookmarkEnd w:id="2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5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Einzelanmeldung Teil 1</w:t>
        <w:br/>
        <w:t>Transpor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2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In Führungs- und Beteiligungsgeschäft alle Summen- und Prämienangaben in 100%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5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br/>
              <w:tab/>
              <w:t>Transport = 190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itere Unterteilung durch das Feld</w:t>
              <w:br/>
              <w:t>GDV-Sparten-Schlüsse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 der Deklarat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 "1"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Vermittler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GDV-Verzeichnis</w:t>
              <w:br/>
              <w:t>2 = RINET</w:t>
              <w:br/>
              <w:t>3 = EDIFACT</w:t>
              <w:br/>
              <w:t>Die Schlüssel 2 und 3 sind z.Zt nicht beleg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mittler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mittlernummer gem. "Art der Vermittlernr."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nummer des Vermittler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nummer, rechtsbündig, mit Leerstellen linksbündig auffüllen ohne Sonder 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meldeturnu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5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eichnungsjah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JJ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ransport-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ransport-End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ransportmittel-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57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ransportmitt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 Seetransport Schiffsna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ou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n - über - nach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ckungsabweich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</w:t>
              <w:br/>
              <w:t>z. B.: Verlängerung der Lagerfrist, Maximum-</w:t>
              <w:br/>
              <w:t>Erhöhung, nur Störungsfalldeck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ertifikats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ertifikats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War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eng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packung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gnierung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9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9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3" w:name="SA_0250_1_2_Transport"/>
      <w:bookmarkEnd w:id="3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50.1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Einzelanmeldung Teil 2</w:t>
        <w:br/>
        <w:t>Transpor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2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In Führungs- und Beteiligungsgeschäft alle Summen- und Prämienangaben in 100%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5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br/>
              <w:tab/>
              <w:t>Transport = 190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itere Unterteilung durch das Feld</w:t>
              <w:br/>
              <w:t>GDV-Sparten-Schlüsse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 der Deklarat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 "2"</w:t>
              <w:br/>
              <w:t>Es können mehrere Sätze mit Satznummer "2" ausgegeben werden, die sich im GDV-Spartenschlüssel unterscheiden z. B.:</w:t>
              <w:br/>
              <w:t>32 - See-Export</w:t>
              <w:br/>
              <w:t>37 - Krieg</w:t>
              <w:br/>
              <w:t>43 - Lager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DV-Spartenschlüssel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2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5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 für Versicherungssumm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umm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ämiensatz in Promille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4 Stellen)</w:t>
              <w:br/>
              <w:t>incl. Sonderzuschläge (z. B. Zwischenlagerung, Umladungszuschläge) jedoch nicht die im GDV-Spartenschlüssel seperat ausgewiesenen Sparten (z. B. Krieg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 für Prämi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ämi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  <w:br/>
              <w:t>incl. Sonderzuschläge (z. B. Zwischenlagerung, Umladungszuschläge) jedoch nicht die im GDV-Spartenschlüssel separat ausgewiesenen Sparten (z. B. Kriegsrisiko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abatt in Prozen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ämie abzüglich Rabatt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  <w:br/>
              <w:t>ohne Versicherungsteuer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teuerabführ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steuerfrei</w:t>
              <w:br/>
              <w:t>1 = VU</w:t>
              <w:br/>
              <w:t>2 = Vermittler</w:t>
              <w:br/>
              <w:t>3 = V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teuer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teuer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ämi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  <w:br/>
              <w:t>Prämie incl. Versicherungsteuer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ämienabrechnung durch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6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U</w:t>
              <w:br/>
              <w:t>1 = Vermittler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0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7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51.1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Transport</w:t>
        <w:br/>
        <w:t>Einzelanmeldung Teil 2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0"/>
        </w:rPr>
      </w:pPr>
      <w:r>
        <w:rPr>
          <w:rFonts w:cs="Arial Narrow" w:ascii="Arial Narrow" w:hAnsi="Arial Narrow"/>
          <w:b/>
          <w:sz w:val="5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0"/>
        </w:rPr>
      </w:pPr>
      <w:r>
        <w:rPr>
          <w:rFonts w:cs="Arial Narrow" w:ascii="Arial Narrow" w:hAnsi="Arial Narrow"/>
          <w:b/>
          <w:sz w:val="5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In Führungs- und Beteiligungsgeschäft alle Summen- und Prämienangaben in 100%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 / Erweiterungssatz</w:t>
              <w:br/>
              <w:t>Stelle 1-4 = 025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Transport = 19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Deklarat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hier konstant „2“ 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DV-Sparten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55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umme</w:t>
              <w:br/>
              <w:t>in Währungseinheite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4</w:t>
            </w:r>
          </w:p>
        </w:tc>
        <w:tc>
          <w:tcPr>
            <w:tcW w:w="4426" w:type="dxa"/>
            <w:tcBorders>
              <w:top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9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8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4" w:name="SA_0260_1_1_Transport"/>
      <w:bookmarkEnd w:id="4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6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Umsatzanmeldung</w:t>
        <w:br/>
        <w:t>Transpor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2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In Führungs- und Beteiligungsgeschäft alle Summen- und Prämienangaben in 100%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6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br/>
              <w:tab/>
              <w:t>Transport = 190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itere Unterteilung durch das Feld</w:t>
              <w:br/>
              <w:t>GDV-Sparten-Schlüsse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Vermittler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GDV-Verzeichnis</w:t>
              <w:br/>
              <w:t>2 = RINET</w:t>
              <w:br/>
              <w:t>3 = EDIFACT</w:t>
              <w:br/>
              <w:t>Die Schlüssel 2 und 3 sind z.Zt. nicht beleg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mittler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mittlernummer gem. Art der Vermittlernr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nummer des Vermittler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Meld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56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eichnungsjah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JJ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rechnungszeitraum v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rechnungszeitraum b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ltungsbereich für Umsatzanmeld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, z. B. Europ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DV-Sparten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5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 für Abrechnungssumm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rechnungssumm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ämiensatz in Promill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4 Stellen)</w:t>
              <w:br/>
              <w:t>incl. Sonderzuschläge, (z. B. Zwischenlagerung, Umladungszuschläge) jedoch nicht die im GDV-Spartenschlüssel separat ausgewiesenen Sparten (z. B. Krieg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 für Prämi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ämi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  <w:br/>
              <w:t>incl. Sonderzuschläge, (z. B. Zwischenlagerung, Umladungszuschläge) jedoch nicht die im GDV-Spartenschlüssel separat ausgewiesen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abatt in Prozen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ämie abzüglich Rabatt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  <w:br/>
              <w:t>ohne Versicherungsteuer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teuerabführ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steuerfrei</w:t>
              <w:br/>
              <w:t>1 = VU</w:t>
              <w:br/>
              <w:t>2 = Vermittler</w:t>
              <w:br/>
              <w:t>3 = V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teuer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teuer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ämi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  <w:br/>
              <w:t>incl. Versicherungsteuer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ämienabrechnung durch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4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U</w:t>
              <w:br/>
              <w:t>1 = Vermittler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2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5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6"/>
      <w:footerReference w:type="default" r:id="rId37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1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1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1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1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1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1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1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1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1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1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1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1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1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1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1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 xml:space="preserve">Erweiterungssatz für Euro-/Währungsfähigkeit 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1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Transport - Spartens</w:t>
          </w:r>
          <w:r>
            <w:rPr>
              <w:rFonts w:cs="Arial" w:ascii="Arial" w:hAnsi="Arial"/>
              <w:b/>
              <w:sz w:val="22"/>
            </w:rPr>
            <w:t>pezifischer 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Einzelanmeldung Teil 1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5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Transport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Einzelanmeldung Teil 2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50.1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Transport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51.1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Transport - Einzelanmeldung 2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Umsatzanmeldung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6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Transport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Vertrags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1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Transport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3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 xml:space="preserve">Erweiterungssatz für Euro-/Währungsfähigkeit 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11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Transport - Vertrags</w:t>
          </w:r>
          <w:r>
            <w:rPr>
              <w:rFonts w:cs="Arial" w:ascii="Arial" w:hAnsi="Arial"/>
              <w:b/>
              <w:sz w:val="22"/>
            </w:rPr>
            <w:t>pezifischer 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Transport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1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Transport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1">
    <w:name w:val="Über 1"/>
    <w:basedOn w:val="Normal"/>
    <w:qFormat/>
    <w:pPr>
      <w:jc w:val="center"/>
    </w:pPr>
    <w:rPr>
      <w:rFonts w:ascii="Arial Black" w:hAnsi="Arial Black" w:cs="Arial Black"/>
      <w:b/>
      <w:sz w:val="96"/>
    </w:rPr>
  </w:style>
  <w:style w:type="paragraph" w:styleId="Ber2">
    <w:name w:val="Über 2"/>
    <w:basedOn w:val="Normal"/>
    <w:qFormat/>
    <w:pPr>
      <w:jc w:val="center"/>
    </w:pPr>
    <w:rPr>
      <w:rFonts w:ascii="Arial Narrow" w:hAnsi="Arial Narrow" w:cs="Arial Narrow"/>
      <w:b/>
      <w:sz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8:46:00Z</dcterms:created>
  <dc:creator>Benutzerservice (PC)</dc:creator>
  <dc:description/>
  <dc:language>en-US</dc:language>
  <cp:lastModifiedBy> </cp:lastModifiedBy>
  <cp:lastPrinted>2000-12-18T15:50:00Z</cp:lastPrinted>
  <dcterms:modified xsi:type="dcterms:W3CDTF">2000-12-18T14:51:00Z</dcterms:modified>
  <cp:revision>5</cp:revision>
  <dc:subject/>
  <dc:title>SATZART</dc:title>
</cp:coreProperties>
</file>