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Kranken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Krank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ranken = 02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Einzel</w:t>
              <w:br/>
              <w:t>1 = Firmengruppen</w:t>
              <w:br/>
              <w:t>2 = Vereinsgruppen</w:t>
              <w:br/>
              <w:t>3 = Verbandsgruppen</w:t>
              <w:br/>
              <w:t>4 = Sammelversicherung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LEV</w:t>
              <w:br/>
              <w:t>1 = Dauerauftrag</w:t>
              <w:br/>
              <w:t>2 = Sammeleinzug / Sammelinkasso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 V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 des Arbeitsamtes</w:t>
              <w:br/>
              <w:t>siehe Anlage 8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 - Tex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 Referenz Versicherungsschein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Einzelvertrag / Gruppenver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 Referenz Versicherungsschein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Einzelvertrag / Gruppenver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 Referenz Versicherungsschein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Einzelvertrag / Gruppenver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zweckf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zweckfel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iderspruch Vorsorgezuschlag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top w:val="doub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iderspruch gegen Vorsorgezuschlag gem. Gesundheitsreformgesetz 2000</w:t>
              <w:br/>
              <w:t>0 = kein Widerspruch</w:t>
              <w:br/>
              <w:t>1 = Widerspru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zentsatz Vorsorgezuschl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zentsatz zur Ermittlung des Vorsorgezuschlages</w:t>
              <w:br/>
              <w:t>(2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rag Vorsorgezuschl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zuschlag in Währ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 Vorsorgezuschl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5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 des Vorsorgezuschlages in Währ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rückstellung Vorsorgezuschl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7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rückstellung Vorsorgezuschlag in Währ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, ab der die Zuschreibung für den Vorsorgezuschlag gültig ist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 Zuschreibung Vorsorgezuschl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 der Zuschreibung Vorsorgezuschlag in Währ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9</w:t>
            </w:r>
          </w:p>
        </w:tc>
        <w:tc>
          <w:tcPr>
            <w:tcW w:w="4426" w:type="dxa"/>
            <w:tcBorders>
              <w:bottom w:val="double" w:sz="6" w:space="0" w:color="000000"/>
              <w:right w:val="threeDEmboss" w:sz="24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ährung für Betrag VZ, Summe VZ, Deckungsrückstellung VZ, Wert Zuschreibung VZ</w:t>
              <w:br/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2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7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8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3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4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9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9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5</w:t>
            </w:r>
          </w:p>
        </w:tc>
        <w:tc>
          <w:tcPr>
            <w:tcW w:w="4426" w:type="dxa"/>
            <w:tcBorders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Kranken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Header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rPr/>
      </w:pPr>
      <w:r>
        <w:rPr/>
        <w:t>Spartenspezifischer Teil</w:t>
        <w:br/>
        <w:t>Kranken</w:t>
        <w:br/>
        <w:t>Personendat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ranken = 02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Personen-Nr. / Unt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Personen-Nr. / Unternummer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Tari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Tarif</w:t>
              <w:br/>
              <w:t>Das Feld wird in diesem Satz generell mit `blank' belegt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-Nr. zur laufenden Personen-Nummer/Unternummer/laufende Nummer</w:t>
              <w:br/>
              <w:t>Tarif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 zur Lfd. Personennummer/Unternummer</w:t>
              <w:br/>
              <w:t>Das Feld wird in diesem Satz generell mit '1' belegt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Einzel</w:t>
              <w:br/>
              <w:t>1 = Firmengruppen</w:t>
              <w:br/>
              <w:t>2 = Vereinsgruppen</w:t>
              <w:br/>
              <w:t>3 = Verbandsgruppen</w:t>
              <w:br/>
              <w:t>4 = Sammelversicherung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name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itel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burtsdatum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atsangehörigk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wendung gleicher Schlüssel wie Länderkenn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lecht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lecht der VP</w:t>
              <w:br/>
              <w:t>1 = männlich</w:t>
              <w:br/>
              <w:t>2 = weibli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 des Arbeitsamtes</w:t>
              <w:br/>
              <w:t>siehe Anlage 8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 - Tex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Klinik Car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, ob KC ausgegeben</w:t>
              <w:br/>
              <w:t>0 = keine KC ausgegeben</w:t>
              <w:br/>
              <w:t>1 = KC ausgegeben</w:t>
              <w:br/>
              <w:t>2 = KC ungültig</w:t>
              <w:br/>
              <w:t>3 = KC ersatzweise ausgestel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hilfeträg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hilfeträger</w:t>
              <w:br/>
              <w:t>siehe Anlage 17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hilfe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hilfestatus</w:t>
              <w:br/>
              <w:t>siehe Anlage 17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beginn der VP / Ursprungs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-Versicherungsschein-Nummer bei Vertragstrennung/-zusammenle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SNR bei Vertragstrennung in welchen Vertrag die Person übertragen wurde. Bei Zusammenlegung aus welchem Vertrag die Person übernommen wurd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VP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VP</w:t>
              <w:br/>
              <w:t>Monats-Soll-Beitrag oder sonstiger tarifspezifischer Beitrag (z. B. AS)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220_2_1_Kranken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2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ranken</w:t>
        <w:br/>
        <w:t>Allgemeine Tarifdat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ranken = 02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Personen-Nr. / Unt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Personen-Nr. / Unternummer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ende Nummer Tari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Tarif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 zur laufenden Personen-Nr. / Unternummer bzw. laufenden Nummer Tarif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 zur laufenden Personen-Nr. / Unternummer bzw. laufenden Nummer Tarif .</w:t>
              <w:br/>
              <w:t>Das Feld wird in diesem Satz generell mit '2' belegt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tragsform</w:t>
              <w:br/>
              <w:t>0 = Einzel</w:t>
              <w:br/>
              <w:t>1 = Firmengruppen</w:t>
              <w:br/>
              <w:t>2 = Vereinsgruppen</w:t>
              <w:br/>
              <w:t>3 = Verbandsgruppen</w:t>
              <w:br/>
              <w:t>4 = Sammelversicherung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us Tari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 / Tarifklasse / Tarifgruppe</w:t>
              <w:br/>
              <w:t>(VU-spezifische Darstellung des derzeit gültigen Tarife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leis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zbeschreibung   z. B.:</w:t>
              <w:br/>
              <w:t>- Tagegeldhöhe</w:t>
              <w:br/>
              <w:t>- Sterbegeldhöhe</w:t>
              <w:br/>
              <w:t>- Erstattungsprozentsätze</w:t>
              <w:br/>
              <w:t>- Selbstbeteiligung</w:t>
              <w:br/>
              <w:t>- Ambulant</w:t>
              <w:br/>
              <w:t>- Stationär</w:t>
              <w:br/>
              <w:t>- Zah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beginn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beginn / Karenzzeit</w:t>
              <w:br/>
              <w:t>z. B.:  in der KT-Vers.</w:t>
              <w:br/>
              <w:t>- ...T</w:t>
              <w:br/>
              <w:t>- ...W</w:t>
              <w:br/>
              <w:t>Die letzte Stelle muß mit 'T' oder 'W' belegt sein, wenn in der ersten bis dritten Stelle ein Eintrag ist.  z. B.:</w:t>
              <w:br/>
              <w:t>4 Tage</w:t>
              <w:tab/>
              <w:tab/>
              <w:t>= 004T</w:t>
              <w:br/>
              <w:t>7 Wochen</w:t>
              <w:tab/>
              <w:t>= 007W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dauer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dauer bis</w:t>
              <w:br/>
              <w:t>z. B.:  in der KT-Vers.</w:t>
              <w:br/>
              <w:t>- ...T</w:t>
              <w:br/>
              <w:t>- ...W</w:t>
              <w:br/>
              <w:t>Die letzte Stelle muß mit 'T' oder 'W' belegt sein, wenn in der ersten bis dritten Stelle ein Eintrag ist.  z. B.:</w:t>
              <w:br/>
              <w:t>364 Tage</w:t>
              <w:tab/>
              <w:tab/>
              <w:t>= 364T</w:t>
              <w:br/>
              <w:t>78 Wochen</w:t>
              <w:tab/>
              <w:t>= 078W</w:t>
              <w:br/>
              <w:t>Bei unbefristeter Leistungsdauer ist dieses Feld mit '0000'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Anpassungsverzich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: bei dynamischer KT-/KHT-Versicherung</w:t>
              <w:br/>
              <w:t>0 = einmalig</w:t>
              <w:br/>
              <w:t>1 = dauerhaft</w:t>
              <w:br/>
              <w:t>2 = dauerhaft mit Widerruf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dervereinbarung 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9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dervereinbarung mit beitrags- und / oder leistungsmäßigen Auswirkungen</w:t>
              <w:br/>
              <w:t>1. Stelle</w:t>
              <w:br/>
              <w:tab/>
              <w:t>0 = beitragsneutral</w:t>
              <w:br/>
              <w:tab/>
              <w:t>1 = beitragssteigernd</w:t>
              <w:br/>
              <w:tab/>
              <w:t>2 = beitragsmindernd</w:t>
              <w:br/>
              <w:t>2. und 3. Stelle  (Art der Vereinbarung)</w:t>
              <w:br/>
              <w:tab/>
              <w:t>00 = Ambulant</w:t>
              <w:br/>
              <w:tab/>
              <w:t>01 = Zahn</w:t>
              <w:br/>
              <w:tab/>
              <w:t>02 = Stationär</w:t>
              <w:br/>
              <w:tab/>
              <w:t>03 = Ambulant / Zahn</w:t>
              <w:br/>
              <w:tab/>
              <w:t>04 = Arzneien</w:t>
              <w:br/>
              <w:tab/>
              <w:t>05 = Krankentagegeld</w:t>
              <w:br/>
              <w:tab/>
              <w:t>06 = Krankenhaustagegeld</w:t>
              <w:br/>
              <w:tab/>
              <w:t>07 = Pflegekosten</w:t>
              <w:br/>
              <w:tab/>
              <w:t>08 = Beitragsfreie Kinder PSKV</w:t>
              <w:br/>
              <w:tab/>
              <w:t>09 = Bonus</w:t>
              <w:br/>
              <w:tab/>
              <w:t>9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dervereinbarung 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Sondervereinbarung 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dervereinbarung 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Sondervereinbarung 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weiterung des Geltungsbereich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weiterung des Geltungsbereiches vereinbart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beginn / Ursprungsbeginn der Tarif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beginn der Tarifart  z. B.:</w:t>
              <w:br/>
              <w:t>- Ambulant</w:t>
              <w:br/>
              <w:t>- Stationär</w:t>
              <w:br/>
              <w:t>- Zahn</w:t>
              <w:br/>
              <w:t>- KT</w:t>
              <w:br/>
              <w:t>- KHT</w:t>
              <w:br/>
              <w:tab/>
              <w:t>usw.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beginn des Tarif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Beginn des derzeit gültigen Tarife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chnischer Vers.-Beginn des Tarif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chnischer Vers.-Beginn des derzeit gültigen Tarife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grun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6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Änderung zum Tarif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termi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termin des Tarifes</w:t>
              <w:br/>
              <w:t>z. B.:</w:t>
              <w:tab/>
              <w:t>- Endalter bei KT-Tarifen</w:t>
              <w:br/>
              <w:tab/>
              <w:t>- vereinbarte Auslandsvers.</w:t>
              <w:br/>
              <w:tab/>
              <w:t>- Anwart.-End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Tarif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zahlender Gesamtbeitrag Tarif unter Berücksichtigung aller Zu- und Abschläge Monats-Soll-Beitrag oder sonstiger tarifspezifischer Beitra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Z-Betra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 Zuschlagsbeträg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trag der sonstigen Zuschläge</w:t>
              <w:br/>
              <w:t>z. B.</w:t>
              <w:tab/>
              <w:t>- Geltungsbereichzuschlag</w:t>
              <w:br/>
              <w:tab/>
              <w:t>- Berufsunfallzuschlag</w:t>
              <w:br/>
              <w:tab/>
              <w:t>- sonstige Sondervereinbarung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 Abschlagsbeträg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trag der sonstigen Abschläge z. B. aus den Sondervereinbarung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rechnungsbetrag / Umstellun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rag aus der Alterungs-/ Deckungsrückstellung bei der Vertragsumstell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sgrun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sgrund   siehe Anlage 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sdatum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tandspfle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Bestandspflegeprovisio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" w:name="SA_0220_3_1_Kranken"/>
      <w:bookmarkEnd w:id="3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3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ranken</w:t>
        <w:br/>
        <w:t>Spezielle Tarifdat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ranken = 02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Personen-Nr. / Unt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Personen-Nr. / Unternummer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ende Nummer Tari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Tarif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 zur laufenden Personen-Nr. / Unternummer bzw. laufenden Nummer Tarif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 zur laufenden Personen-Nr. / Unternummer bzw. laufenden Nummer Tarif</w:t>
              <w:br/>
              <w:t>Das Feld wird in diesem Satz generell mit '3' belegt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tragsform</w:t>
              <w:br/>
              <w:t>0 = Einzel</w:t>
              <w:br/>
              <w:t>1 = Firmengruppen</w:t>
              <w:br/>
              <w:t>2 = Vereinsgruppen</w:t>
              <w:br/>
              <w:t>3 = Verbandsgruppen</w:t>
              <w:br/>
              <w:t>4 = Sammelversicherung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1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in Prozen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1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ab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1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bis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Bei unbefristetem Risikozuschlag ist dieses Feld mit '00000000'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2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in Prozen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2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ab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2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bis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Bei unbefristetem Risikozuschlag ist dieses Feld mit '00000000'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3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in Prozen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3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ab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3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bis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Bei unbefristetem Risikozuschlag ist dieses Feld mit '00000000'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1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ab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1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bis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Bei unbefristetem Leistungsausschluss ist dieses Feld mit '00000000'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2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ab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2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bis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Bei unbefristetem Leistungsausschluss ist dieses Feld mit '00000000'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3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ab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3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bis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Bei unbefristetem Leistungsausschluss ist dieses Feld mit '00000000'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Berufsunfallrisiko eingeschloss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Berufsunfallrisiko eingeschlossen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Wartezeiterlas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Wartezeiterlass</w:t>
              <w:br/>
              <w:t>0 = nein</w:t>
              <w:br/>
              <w:t>1 = Übertritt aus GKV</w:t>
              <w:br/>
              <w:t>2 = ärztliche Untersuchung</w:t>
              <w:br/>
              <w:t>3 = Kindernachversicherung</w:t>
              <w:br/>
              <w:t>4 = Ehegattennachversicherung</w:t>
              <w:br/>
              <w:t>5 = Befreiungsversicherung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rückerstattun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E-Betra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E-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hr der letzten BRE-Berechtigung</w:t>
              <w:br/>
              <w:t>(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E-Staff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9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E-Staffel</w:t>
              <w:br/>
              <w:t>z. B. :</w:t>
              <w:br/>
              <w:t>- ...J</w:t>
              <w:tab/>
              <w:t>= schadenfreie Jahre</w:t>
              <w:br/>
              <w:t>- .,.M</w:t>
              <w:tab/>
              <w:t>= ausgeschüttete Monats-Soll- Beiträge</w:t>
              <w:br/>
              <w:t>z. B. :</w:t>
              <w:br/>
              <w:t>- 002J</w:t>
              <w:br/>
              <w:t>- 3,5M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wartschaftsgrun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Beginn der Anwartschaft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s Anwartschaftsbeginn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e der Anwartschaf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s Anwartschaftsende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6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6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6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6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rank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Normal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Normal"/>
      <w:spacing w:lineRule="auto" w:line="55"/>
      <w:rPr/>
    </w:pPr>
    <w:r>
      <w:rPr/>
    </w:r>
  </w:p>
  <w:p>
    <w:pPr>
      <w:pStyle w:val="Normal"/>
      <w:spacing w:lineRule="auto" w:line="55"/>
      <w:rPr/>
    </w:pPr>
    <w:r>
      <w:rPr/>
    </w:r>
  </w:p>
  <w:p>
    <w:pPr>
      <w:pStyle w:val="Normal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ranken-Personen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2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ranken-Allgemeine Tarif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3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ranken-Spezielle Tarif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 Narrow" w:hAnsi="Arial Narrow" w:cs="Arial Narrow"/>
      <w:b/>
      <w:color w:val="00000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39:00Z</dcterms:created>
  <dc:creator>Benutzerservice (PC)</dc:creator>
  <dc:description/>
  <dc:language>en-US</dc:language>
  <cp:lastModifiedBy> </cp:lastModifiedBy>
  <cp:lastPrinted>2000-12-18T15:02:00Z</cp:lastPrinted>
  <dcterms:modified xsi:type="dcterms:W3CDTF">2000-12-18T14:16:00Z</dcterms:modified>
  <cp:revision>5</cp:revision>
  <dc:subject/>
  <dc:title>SATZART</dc:title>
</cp:coreProperties>
</file>