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829"/>
        <w:gridCol w:w="3133"/>
        <w:gridCol w:w="1028"/>
        <w:gridCol w:w="673"/>
      </w:tblGrid>
      <w:tr>
        <w:trPr/>
        <w:tc>
          <w:tcPr>
            <w:tcW w:w="52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llgemeine Informationen</w:t>
            </w:r>
            <w:r>
              <w:rPr>
                <w:rFonts w:cs="Arial Narrow" w:ascii="Arial Narrow" w:hAnsi="Arial Narrow"/>
                <w:sz w:val="18"/>
              </w:rPr>
              <w:br/>
              <w:t>Erläuterungen</w:t>
              <w:br/>
              <w:t>Überblick über Satzarten/Sparten</w:t>
              <w:br/>
              <w:t>Änderungen in den bereits genehmigten Sätzen</w:t>
              <w:br/>
              <w:t>Aufbau der Datensätze</w:t>
            </w:r>
          </w:p>
        </w:tc>
        <w:tc>
          <w:tcPr>
            <w:tcW w:w="313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Änderungen (grob) sind markiert</w:t>
              <w:br/>
              <w:t>Änderungen (detailliert) sind markiert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Abschnitt 3</w:t>
              <w:br/>
              <w:br/>
              <w:t>Abschnitt 4</w:t>
              <w:br/>
              <w:t>Abschnitt 5</w:t>
            </w:r>
          </w:p>
        </w:tc>
        <w:tc>
          <w:tcPr>
            <w:tcW w:w="67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Heading1"/>
              <w:spacing w:before="120" w:after="12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Vorsatz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001.1/1</w:t>
              <w:br/>
              <w:t>0001.1/2</w:t>
            </w:r>
          </w:p>
        </w:tc>
        <w:tc>
          <w:tcPr>
            <w:tcW w:w="313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6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dress-Teil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100.1/1</w:t>
              <w:br/>
              <w:t>0100.1/2</w:t>
              <w:br/>
              <w:t>0100.1/3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7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llgemeiner Vertragsteil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200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8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Kraftfahrt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KFZ-Fahrzeugdaten</w:t>
              <w:br/>
              <w:br/>
              <w:br/>
              <w:t>KFZ-Fahrzeughaftpflicht</w:t>
              <w:br/>
              <w:br/>
              <w:t>KFZ-Fahrzeugvoll</w:t>
              <w:br/>
              <w:br/>
              <w:t>KFZ-Fahrzeugteil</w:t>
              <w:br/>
              <w:br/>
              <w:t>KFZ-Unfall</w:t>
              <w:br/>
              <w:br/>
              <w:br/>
              <w:t>KFZ-Gepäck</w:t>
              <w:br/>
              <w:br/>
              <w:t>KFZ-Baustein</w:t>
              <w:br/>
              <w:br/>
              <w:t>KFZ-Baustein</w:t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10.1/2</w:t>
              <w:br/>
              <w:t>0220.1/1</w:t>
              <w:br/>
              <w:t>0221.1/1</w:t>
              <w:br/>
              <w:t>0220.2/1</w:t>
              <w:br/>
              <w:t>0221.2/1</w:t>
              <w:br/>
              <w:t>0220.3/1</w:t>
              <w:br/>
              <w:t>0221.3/1</w:t>
              <w:br/>
              <w:t>0220.4/1</w:t>
              <w:br/>
              <w:t>0221.4/1</w:t>
              <w:br/>
              <w:t>0221.4/2</w:t>
              <w:br/>
              <w:t>0220.5/1</w:t>
              <w:br/>
              <w:t>0221.5/1</w:t>
              <w:br/>
              <w:t>0220.6/1</w:t>
              <w:br/>
              <w:t>0221.6/1</w:t>
              <w:br/>
              <w:t>0220.6/2</w:t>
            </w:r>
          </w:p>
        </w:tc>
        <w:tc>
          <w:tcPr>
            <w:tcW w:w="313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  <w:t>Erweiterungssatz Euro-/Währungsfähigkeit</w:t>
              <w:br/>
              <w:br/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9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Haftpflicht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  <w:br/>
              <w:t>Wagnisdaten</w:t>
              <w:br/>
              <w:br/>
              <w:t>Wagniszusatz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1.1/1</w:t>
              <w:br/>
              <w:t>0220.1/2</w:t>
            </w:r>
          </w:p>
        </w:tc>
        <w:tc>
          <w:tcPr>
            <w:tcW w:w="313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102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0</w:t>
            </w:r>
          </w:p>
        </w:tc>
        <w:tc>
          <w:tcPr>
            <w:tcW w:w="6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Unfall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  <w:t>Wagnisdaten</w:t>
              <w:br/>
              <w:t>Wagniszusatz</w:t>
              <w:br/>
              <w:br/>
              <w:br/>
              <w:br/>
              <w:br/>
              <w:t>Bezugsrecht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20.1/2</w:t>
              <w:br/>
              <w:t>0221.1/2</w:t>
              <w:br/>
              <w:t>0220.1/3</w:t>
              <w:br/>
              <w:t>0221.1/3</w:t>
              <w:br/>
              <w:t>0220.1/4</w:t>
              <w:br/>
              <w:t>0220.1/9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  <w:b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Leb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  <w:br/>
              <w:br/>
              <w:t>Angaben zur versicherten Person</w:t>
              <w:br/>
              <w:t>Kapitallebens-/Risikoversicherung</w:t>
              <w:br/>
              <w:br/>
              <w:t>Kapitallebens-/Risikoversicherung</w:t>
              <w:br/>
              <w:br/>
              <w:t>Kapitallebens-/Risikoversicherung</w:t>
              <w:br/>
              <w:t>Kapitallebens-/Risikoversicherung</w:t>
              <w:br/>
              <w:br/>
              <w:t>Kapitallebens-/Risikoversicherung</w:t>
              <w:br/>
              <w:br/>
              <w:t>Kapitallebens-/Risikoversicherung</w:t>
              <w:br/>
              <w:t>Berufsunfähigkeit</w:t>
              <w:br/>
              <w:t>Berufsunfähigkeit</w:t>
              <w:br/>
              <w:br/>
              <w:t>Berufsunfähigkeit</w:t>
              <w:br/>
              <w:t>Berufsunfähigkeit</w:t>
              <w:br/>
              <w:t>Berufsunfähigkeit</w:t>
              <w:br/>
              <w:t>Unfall</w:t>
              <w:br/>
              <w:br/>
              <w:t>Unfall</w:t>
              <w:br/>
              <w:br/>
              <w:t>Unfall</w:t>
              <w:br/>
              <w:t>Unfall</w:t>
              <w:br/>
              <w:br/>
              <w:t>Unfall</w:t>
              <w:br/>
              <w:t>Risikozusatz</w:t>
              <w:br/>
              <w:br/>
              <w:t>Risikozusatz</w:t>
              <w:br/>
              <w:br/>
              <w:t>Risikozusatz</w:t>
              <w:br/>
              <w:t>Risikozusatz</w:t>
              <w:br/>
              <w:br/>
              <w:t>Risikozusatz</w:t>
              <w:br/>
              <w:t>Rentenversicherung</w:t>
              <w:br/>
              <w:br/>
              <w:t>Rentenversicherung</w:t>
              <w:br/>
              <w:br/>
              <w:t>Rentenversicherung</w:t>
              <w:br/>
              <w:t>Rentenversicherung</w:t>
              <w:br/>
              <w:t>Rentenversicherung</w:t>
              <w:br/>
              <w:br/>
              <w:t>Rentenversicherung</w:t>
              <w:br/>
              <w:br/>
              <w:t>Rentenversicherung</w:t>
              <w:br/>
              <w:t>Kapital-/Fondsgebundene LV</w:t>
              <w:br/>
              <w:br/>
              <w:t>Kapital-/Fondsgebundene LV</w:t>
              <w:br/>
              <w:br/>
              <w:t>Kapital-/Fondsgebundene LV</w:t>
              <w:br/>
              <w:t>Kapital-/Fondsgebundene LV</w:t>
              <w:br/>
              <w:br/>
              <w:t>Kapital-/Fondsgebundene LV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10.1/2</w:t>
              <w:br/>
              <w:t>0220.1/1</w:t>
              <w:br/>
              <w:t>0220.2/1</w:t>
              <w:br/>
              <w:t>0221.2/1</w:t>
              <w:br/>
              <w:t>0220.2/2</w:t>
              <w:br/>
              <w:t>0221.2/2</w:t>
              <w:br/>
              <w:t>0220.2/6</w:t>
              <w:br/>
              <w:t>0220.2/7</w:t>
              <w:br/>
              <w:t>0221.2/7</w:t>
              <w:br/>
              <w:t>0220.2/8</w:t>
              <w:br/>
              <w:t>0221.2/8</w:t>
              <w:br/>
              <w:t>0220.2/9</w:t>
              <w:br/>
              <w:t>0220.3/1</w:t>
              <w:br/>
              <w:t>0220.3/2</w:t>
              <w:br/>
              <w:t>0221.3/2</w:t>
              <w:br/>
              <w:t>0220.3/6</w:t>
              <w:br/>
              <w:t>0220.3/8</w:t>
              <w:br/>
              <w:t>0220.3/9</w:t>
              <w:br/>
              <w:t>0220.4/1</w:t>
              <w:br/>
              <w:t>0221.4/1</w:t>
              <w:br/>
              <w:t>0220.4/2</w:t>
              <w:br/>
              <w:t>0221.4/2</w:t>
              <w:br/>
              <w:t>0220.4/6</w:t>
              <w:br/>
              <w:t>0220.4/8</w:t>
              <w:br/>
              <w:t>0221.4/8</w:t>
              <w:br/>
              <w:t>0220.4/9</w:t>
              <w:br/>
              <w:t>0220.5/1</w:t>
              <w:br/>
              <w:t>0221.5/1</w:t>
              <w:br/>
              <w:t>0220.5/2</w:t>
              <w:br/>
              <w:t>0221.5/2</w:t>
              <w:br/>
              <w:t>0220.5/6</w:t>
              <w:br/>
              <w:t>0220.5/8</w:t>
              <w:br/>
              <w:t>0221.5/8</w:t>
              <w:br/>
              <w:t>0220.5/9</w:t>
              <w:br/>
              <w:t>0220.6/1</w:t>
              <w:br/>
              <w:t>0221.6/1</w:t>
              <w:br/>
              <w:t>0220.6/2</w:t>
              <w:br/>
              <w:t>0221.6/2</w:t>
              <w:br/>
              <w:t>0220.6/3</w:t>
              <w:br/>
              <w:t>0220.6/6</w:t>
              <w:br/>
              <w:t>0220.6/7</w:t>
              <w:br/>
              <w:t>0221.6/7</w:t>
              <w:br/>
              <w:t>0220.6/8</w:t>
              <w:br/>
              <w:t>0221.6/8</w:t>
              <w:br/>
              <w:t>0220.6/9</w:t>
              <w:br/>
              <w:t>0220.7/1</w:t>
              <w:br/>
              <w:t>0221.7/1</w:t>
              <w:br/>
              <w:t>0220.7/2</w:t>
              <w:br/>
              <w:t>0221.7/2</w:t>
              <w:br/>
              <w:t>0220.7/6</w:t>
              <w:br/>
              <w:t>0220.7/8</w:t>
              <w:br/>
              <w:t>0221.7/8</w:t>
              <w:br/>
              <w:t>0220.7/9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Bezugsrechte</w:t>
              <w:br/>
              <w:t>Auszahlungen</w:t>
              <w:br/>
              <w:t>Erweiterungssatz Euro-/Währungsfähigkeit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br/>
              <w:t>Bezugsrechte</w:t>
              <w:br/>
              <w:t>Auszahlungen</w:t>
              <w:br/>
              <w:t>Erweiterungssatz Euro-/Währungsfähigkeit</w:t>
              <w:br/>
              <w:t>Zukünftige Summenänderungen</w:t>
              <w:br/>
              <w:t>Erweiterungssatz Euro-/Währungsfähigkeit</w:t>
              <w:br/>
              <w:t>Wertungssummen</w:t>
              <w:br/>
              <w:br/>
              <w:t>Erweiterungssatz Euro-/Währungsfähigkeit</w:t>
              <w:br/>
              <w:br/>
              <w:t>Erweiterungssatz Euro-/Währungsfähigkeit</w:t>
              <w:br/>
              <w:t>Bezugsrechte</w:t>
              <w:br/>
              <w:t>Zukünftige Summenänderungen</w:t>
              <w:br/>
              <w:t>Erweiterungssatz Euro-/Währungsfähigkeit</w:t>
              <w:br/>
              <w:t>Wertungssumme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2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Verbundene Hausrat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1.1/1</w:t>
            </w:r>
          </w:p>
        </w:tc>
        <w:tc>
          <w:tcPr>
            <w:tcW w:w="31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3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Glas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1.1/1</w:t>
            </w:r>
          </w:p>
        </w:tc>
        <w:tc>
          <w:tcPr>
            <w:tcW w:w="313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Verbundene Gebäude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5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Krank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Personendaten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Allgemeine Tarifdaten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ezielle Tarifdaten</w:t>
            </w:r>
          </w:p>
        </w:tc>
        <w:tc>
          <w:tcPr>
            <w:tcW w:w="182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20.2/1</w:t>
              <w:br/>
              <w:t>0220.3/1</w:t>
            </w:r>
          </w:p>
        </w:tc>
        <w:tc>
          <w:tcPr>
            <w:tcW w:w="313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Rechtsschutz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21.1/1</w:t>
              <w:br/>
              <w:t>0220.1/2</w:t>
              <w:br/>
              <w:t>0221.1/2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euer-Industrie / Gewerbl. Sach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10.1/2</w:t>
              <w:br/>
              <w:t>0220.1/1</w:t>
              <w:br/>
              <w:t>0220.1/2</w:t>
              <w:br/>
              <w:t>0221.1/2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Verkehrsservice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21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19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Technische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  <w:br/>
              <w:t>0220.1/3</w:t>
            </w:r>
          </w:p>
        </w:tc>
        <w:tc>
          <w:tcPr>
            <w:tcW w:w="31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t>Erweiterungssatz Euro-/Währungsfähigkeit</w:t>
              <w:br/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Transport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inzelanmeldung Teil 1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inzelanmeldung Teil 2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Umsatzanmeldung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1.1/1</w:t>
              <w:br/>
              <w:t>0220.1/1</w:t>
              <w:br/>
              <w:t>0220.1/2</w:t>
              <w:br/>
              <w:t>0221.1/2</w:t>
              <w:br/>
              <w:t>0250.1/1</w:t>
              <w:br/>
              <w:t>0250.1/2</w:t>
              <w:br/>
              <w:t>0251.1/2</w:t>
              <w:br/>
              <w:t>0260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t>Erweiterungssatz Euro-/Währungsfähigkeit</w:t>
              <w:br/>
              <w:br/>
              <w:br/>
              <w:t>Erweiterungssatz Euro-/Währungsfähigkeit</w:t>
              <w:b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Investmentfonds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  <w:t>Produktspezifischer Teil / Transaktionen</w:t>
              <w:br/>
              <w:br/>
              <w:t>Produktspezifischer Teil / Provision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Produktbeschreibung / Portefeuille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Produktbeschreibung / Fondsstammdaten</w:t>
              <w:br/>
              <w:t>Produktbeschreibung / Ausschüttung /Steuer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Produktbeschreibung / Rücknahmekurse</w:t>
              <w:br/>
              <w:t>Produktbeschreibung / Währungskurse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20.1/1</w:t>
              <w:br/>
              <w:t>0270.1/1</w:t>
              <w:br/>
              <w:t>0270.1/2</w:t>
              <w:br/>
              <w:t>0280.1/1</w:t>
              <w:br/>
              <w:t>0291.1/1</w:t>
              <w:br/>
              <w:t>0292.1/1</w:t>
              <w:br/>
              <w:t>0293.1/1</w:t>
              <w:br/>
              <w:t>0294.1/1</w:t>
              <w:br/>
              <w:t>0295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Bauspar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  <w:br/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210.1/1</w:t>
              <w:br/>
              <w:t>0210.1/2</w:t>
              <w:br/>
              <w:t>0220.1/1</w:t>
              <w:br/>
              <w:t>0220.1/2</w:t>
              <w:br/>
              <w:t>0220.2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</w:t>
              <w:br/>
              <w:b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llgemeiner Satz für alle nicht einzeln definierten Spart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Vertragsspezifischer Teil</w:t>
              <w:br/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partenspezifischer Teil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br/>
              <w:t>0210.1/1</w:t>
              <w:br/>
              <w:t>0211.1/1</w:t>
              <w:br/>
              <w:t>0210.1/2</w:t>
              <w:br/>
              <w:t>0220.1/1</w:t>
              <w:br/>
              <w:t>0220.1/2</w:t>
              <w:br/>
              <w:t>0221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  <w:br/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Erweiterungssatz Euro-/Währungsfähigkeit</w:t>
              <w:br/>
              <w:br/>
              <w:br/>
              <w:br/>
              <w:t>Erweiterungssatz Euro-/Währungsfähigkei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Beteiligungs-Informations-Satz</w:t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300.1/1</w:t>
              <w:br/>
              <w:t>0300.1/2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87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Klausel-Datensatz</w:t>
              <w:tab/>
            </w:r>
            <w:r>
              <w:rPr>
                <w:rFonts w:cs="Arial Narrow" w:ascii="Arial Narrow" w:hAnsi="Arial Narrow"/>
                <w:color w:val="000000"/>
                <w:sz w:val="18"/>
              </w:rPr>
              <w:t>(für alle Sparten)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350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6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Inkassodat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Inkasso Gesamt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Inkasso Teilsparte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Abrechnung Versicherungsteuer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Inkasso "Text"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Abrechnung Transport</w:t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400.1/1</w:t>
              <w:br/>
              <w:t>0400.1/2</w:t>
              <w:br/>
              <w:t>0410.1/1</w:t>
              <w:br/>
              <w:t>0420.1/1</w:t>
              <w:br/>
              <w:t>0430.1/1</w:t>
              <w:br/>
              <w:t>0450.1/1</w:t>
            </w:r>
          </w:p>
        </w:tc>
        <w:tc>
          <w:tcPr>
            <w:tcW w:w="313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Schadendaten:</w:t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chadeninformationssatz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</w:rPr>
              <w:t>Schadenabrechnungssatz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br/>
              <w:t>0500.1/1</w:t>
              <w:br/>
              <w:t>0550.1/1</w:t>
            </w:r>
          </w:p>
        </w:tc>
        <w:tc>
          <w:tcPr>
            <w:tcW w:w="3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2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Nachsatz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817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9999.1/1</w:t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39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nlagen Übersicht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Anlagen Übersicht </w:t>
              <w:br/>
              <w:t xml:space="preserve">– spartenspezifisch –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41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nlagen</w:t>
            </w:r>
          </w:p>
        </w:tc>
        <w:tc>
          <w:tcPr>
            <w:tcW w:w="182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817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31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bschnitt 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284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02"/>
      <w:gridCol w:w="1829"/>
      <w:gridCol w:w="2876"/>
      <w:gridCol w:w="257"/>
      <w:gridCol w:w="1028"/>
      <w:gridCol w:w="673"/>
      <w:gridCol w:w="1440"/>
    </w:tblGrid>
    <w:tr>
      <w:trPr/>
      <w:tc>
        <w:tcPr>
          <w:tcW w:w="8107" w:type="dxa"/>
          <w:gridSpan w:val="3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gridSpan w:val="3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3"/>
          <w:tcBorders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gridSpan w:val="3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3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keepNext w:val="true"/>
            <w:keepLines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Allgemeine Informationen</w:t>
          </w:r>
        </w:p>
      </w:tc>
      <w:tc>
        <w:tcPr>
          <w:tcW w:w="1958" w:type="dxa"/>
          <w:gridSpan w:val="3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3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keepNext w:val="true"/>
            <w:keepLines/>
            <w:tabs>
              <w:tab w:val="clear" w:pos="708"/>
              <w:tab w:val="left" w:pos="1134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  <w:sz w:val="22"/>
            </w:rPr>
            <w:t>Inhaltsverzeichnis</w:t>
          </w:r>
        </w:p>
      </w:tc>
      <w:tc>
        <w:tcPr>
          <w:tcW w:w="1958" w:type="dxa"/>
          <w:gridSpan w:val="3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3402" w:type="dxa"/>
          <w:tcBorders>
            <w:left w:val="single" w:sz="18" w:space="0" w:color="000000"/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  <w:u w:val="single"/>
            </w:rPr>
            <w:t>Bezeichnung:</w:t>
          </w:r>
        </w:p>
      </w:tc>
      <w:tc>
        <w:tcPr>
          <w:tcW w:w="1829" w:type="dxa"/>
          <w:tcBorders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ind w:right="817" w:hanging="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  <w:u w:val="single"/>
            </w:rPr>
            <w:t>Satzart:</w:t>
          </w:r>
        </w:p>
      </w:tc>
      <w:tc>
        <w:tcPr>
          <w:tcW w:w="3133" w:type="dxa"/>
          <w:gridSpan w:val="2"/>
          <w:tcBorders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  <w:u w:val="single"/>
            </w:rPr>
            <w:t>Zusatz:</w:t>
          </w:r>
        </w:p>
      </w:tc>
      <w:tc>
        <w:tcPr>
          <w:tcW w:w="1028" w:type="dxa"/>
          <w:tcBorders>
            <w:bottom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pacing w:before="120" w:after="120"/>
            <w:rPr>
              <w:rFonts w:ascii="Arial Narrow" w:hAnsi="Arial Narrow" w:cs="Arial Narrow"/>
              <w:color w:val="000000"/>
              <w:u w:val="single"/>
            </w:rPr>
          </w:pPr>
          <w:r>
            <w:rPr>
              <w:rFonts w:cs="Arial Narrow" w:ascii="Arial Narrow" w:hAnsi="Arial Narrow"/>
              <w:color w:val="000000"/>
              <w:u w:val="single"/>
            </w:rPr>
            <w:t>Abschnitt:</w:t>
          </w:r>
        </w:p>
      </w:tc>
      <w:tc>
        <w:tcPr>
          <w:tcW w:w="673" w:type="dxa"/>
          <w:tcBorders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keepNext w:val="true"/>
            <w:keepLines/>
            <w:snapToGrid w:val="false"/>
            <w:spacing w:before="120" w:after="120"/>
            <w:rPr>
              <w:rFonts w:ascii="Arial Narrow" w:hAnsi="Arial Narrow" w:cs="Arial Narrow"/>
              <w:color w:val="000000"/>
              <w:u w:val="single"/>
            </w:rPr>
          </w:pPr>
          <w:r>
            <w:rPr>
              <w:rFonts w:cs="Arial Narrow" w:ascii="Arial Narrow" w:hAnsi="Arial Narrow"/>
              <w:color w:val="000000"/>
              <w:u w:val="single"/>
            </w:rPr>
          </w:r>
        </w:p>
      </w:tc>
      <w:tc>
        <w:tcPr>
          <w:tcW w:w="1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color w:val="000000"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3:59:00Z</dcterms:created>
  <dc:creator>P. Maeyer</dc:creator>
  <dc:description/>
  <dc:language>en-US</dc:language>
  <cp:lastModifiedBy>Patrik.Maeyer</cp:lastModifiedBy>
  <cp:lastPrinted>2001-07-19T13:39:00Z</cp:lastPrinted>
  <dcterms:modified xsi:type="dcterms:W3CDTF">2001-07-19T11:40:00Z</dcterms:modified>
  <cp:revision>18</cp:revision>
  <dc:subject/>
  <dc:title>Inhaltsverzeichnis	</dc:title>
</cp:coreProperties>
</file>