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10_1_1_Rechtsschutz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Rechtsschut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RS = 07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wei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1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uptfälligk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uptfälligkeit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Änderung der Deck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unter Berücksichtigung aller Zu- und Abschläge ohne Gebühr und Vers.- Steuer gemäß Zahlungsweise in Währungseinheiten</w:t>
              <w:br/>
              <w:t>(10,2 Stellen)</w:t>
              <w:br/>
              <w:t>Abweichung:</w:t>
              <w:br/>
              <w:t>Bei Zahlungsweise = blank wird der Jahresnettobeitrag eingestel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 VU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VU-Nr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zur Erläuterung der abweichenden VU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zeichnendes VU</w:t>
              <w:br/>
              <w:t>2 = vermittelndes VU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 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20_1_1_Rechtsschutz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Rechtsschut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RS = 07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2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3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s Risikos</w:t>
              <w:br/>
              <w:t>siehe Anlage 3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wei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1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uptfälligk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uptfälligkeit des Risiko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unter Berücksichtigung aller Zu- und Abschläge ohne Gebühr und Vers.- Steuer gemäß Zahlungsweise in Währungseinheiten</w:t>
              <w:br/>
              <w:t>(10,2 Stellen)</w:t>
              <w:br/>
              <w:t>Abweichung:</w:t>
              <w:br/>
              <w:t>Bei Zahlungsweise = blank  wird der Jahresnettobeitrag eingestel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tex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rzbeschreibung des Risikos</w:t>
              <w:br/>
              <w:t>z. B.: Tarifbezeichn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ierungsmerkmal</w:t>
              <w:br/>
              <w:t>"Laufzeit"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voraussichtlichen Versicherungsjahre bei Vertragsabschlus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aussichtliches End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s voraussichtlichen Vertragsablaufe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teili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teiligung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teiligun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angleichungsklau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Beitragsangleich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klas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lüsselverzeichnis</w:t>
              <w:br/>
              <w:t>siehe Anlage 3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gruppeneinteilung im Industrie-Straf-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lüsselverzeichnis</w:t>
              <w:br/>
              <w:t>siehe Anlage 3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reguli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</w:t>
              <w:br/>
              <w:t>in Tausend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einheit-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ngenangabe in Abhängigkeit von Risikogruppe und -art     siehe Anlage 3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einheit-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ngenangabe in Abhängigkeit von Risikogruppe und -art     siehe Anlage 3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B (Allgemeine Bedingungen für die Rechtsschutzvers.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raftsetzung beim Versicherungsunternehmen</w:t>
              <w:br/>
              <w:t>Monat / Jahr</w:t>
              <w:br/>
              <w:t>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dervereinbar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raftsetzung beim Versicherungsunternehmen</w:t>
              <w:br/>
              <w:t>Monat / Jahr</w:t>
              <w:br/>
              <w:t>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mtl. 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mtliches Kennzeichen gemäß Fahrzeugschein. Jedes Unternehmen liefert wie gespeichert, so daß alle Versionen zugelassen sind.</w:t>
              <w:br/>
              <w:t>z. B.:</w:t>
              <w:br/>
              <w:t>Altoetting</w:t>
              <w:tab/>
              <w:tab/>
              <w:t>= AOE</w:t>
              <w:br/>
              <w:tab/>
              <w:tab/>
              <w:t>= AO</w:t>
              <w:br/>
              <w:t>Eine besondere Kenntlichmachung von Sonder-kennzeichen, wie Zollkennzeichen usw. ist nicht erforderlich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rte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1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>
          <w:sz w:val="50"/>
        </w:rPr>
        <w:t>Erweiterungssatz für Euro-/Währungsfähigkeit</w:t>
      </w:r>
      <w:r>
        <w:rPr/>
        <w:br/>
      </w:r>
      <w:r>
        <w:rPr>
          <w:sz w:val="50"/>
        </w:rPr>
        <w:t>Rechtsschutz</w:t>
        <w:br/>
        <w:t>Sparten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RS = 07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2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3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s Risikos</w:t>
              <w:br/>
              <w:t>siehe Anlage 3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  <w:br/>
              <w:t>Erläuterung siehe Anlage 31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" w:name="SA_0220_1_2_Rechtsschutz"/>
      <w:bookmarkEnd w:id="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Rechtsschut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RS = 07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2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3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s Risikos</w:t>
              <w:br/>
              <w:t>siehe Anlage 3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2“</w:t>
              <w:br/>
              <w:t>Erläuterung siehe Anlage 3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-1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-1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-2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-2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-1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-1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-2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-2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-3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-3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s Objek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 x 40 Stellen)</w:t>
              <w:br/>
              <w:t>z. B.: Risikoanschrif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tversicherte Person</w:t>
              <w:br/>
              <w:t>Familienna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tversicherte Person</w:t>
              <w:br/>
              <w:t>Vornam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9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>
          <w:sz w:val="50"/>
        </w:rPr>
        <w:t>Erweiterungssatz für Euro-/Währungsfähigkeit</w:t>
      </w:r>
      <w:r>
        <w:rPr/>
        <w:br/>
      </w:r>
      <w:r>
        <w:rPr>
          <w:sz w:val="50"/>
        </w:rPr>
        <w:t>Rechtsschutz</w:t>
        <w:br/>
        <w:t>Sparten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RS = 07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2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3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s Risikos</w:t>
              <w:br/>
              <w:t>siehe Anlage 3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2“</w:t>
              <w:br/>
              <w:t>Erläuterung siehe Anlage 3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-1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-2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-1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-2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-3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3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7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7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7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7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7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7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7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Rechtsschutz - Sparten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Rechtsschu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Rechtsschu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Rechtsschutz - Sparten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Rechtsschu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7:40:00Z</dcterms:created>
  <dc:creator>Benutzerservice (PC)</dc:creator>
  <dc:description/>
  <dc:language>en-US</dc:language>
  <cp:lastModifiedBy>Patrik.Maeyer</cp:lastModifiedBy>
  <cp:lastPrinted>2000-12-18T15:17:00Z</cp:lastPrinted>
  <dcterms:modified xsi:type="dcterms:W3CDTF">2001-06-22T12:04:00Z</dcterms:modified>
  <cp:revision>8</cp:revision>
  <dc:subject/>
  <dc:title>SATZART</dc:title>
</cp:coreProperties>
</file>