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96"/>
        </w:rPr>
      </w:pPr>
      <w:r>
        <w:rPr>
          <w:rFonts w:cs="Arial Black" w:ascii="Arial Black" w:hAnsi="Arial Black"/>
          <w:b/>
          <w:sz w:val="96"/>
        </w:rPr>
        <w:t>0210.1/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96"/>
        </w:rPr>
      </w:pPr>
      <w:r>
        <w:rPr>
          <w:rFonts w:cs="Arial Narrow" w:ascii="Arial Narrow" w:hAnsi="Arial Narrow"/>
          <w:b/>
          <w:sz w:val="9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Vertrags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Transpor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</w:r>
            <w:r>
              <w:rPr>
                <w:rFonts w:cs="Arial Narrow" w:ascii="Arial Narrow" w:hAnsi="Arial Narrow"/>
                <w:i/>
                <w:color w:val="000000"/>
              </w:rPr>
              <w:t>s. Anlage 1</w:t>
            </w:r>
            <w:r>
              <w:rPr>
                <w:rFonts w:cs="Arial Narrow" w:ascii="Arial Narrow" w:hAnsi="Arial Narrow"/>
                <w:color w:val="000000"/>
              </w:rPr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serstattung von Versicherungsunternehmen gegenüber dem BAV (BerVersV) Abschnitt C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Transport = 19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itere Unterteilung durch das Feld</w:t>
              <w:br/>
              <w:t>GDV-Sparten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</w:r>
            <w:r>
              <w:rPr>
                <w:rFonts w:cs="Arial Narrow" w:ascii="Arial Narrow" w:hAnsi="Arial Narrow"/>
                <w:i/>
                <w:color w:val="000000"/>
              </w:rPr>
              <w:t>s.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 "1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mittl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DV-Verzeichnis</w:t>
              <w:br/>
              <w:t>2 = RINET</w:t>
              <w:br/>
              <w:t>3 = EDIFACT</w:t>
              <w:br/>
              <w:t>Die Schlüssel 2 und 3 sind z.Zt. nicht beleg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nummer gem. Art der Vermittlernr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ss '00'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ss der Sparte</w:t>
              <w:br/>
              <w:t>Tag / Monat / Jahr</w:t>
              <w:br/>
              <w:t>(TTMMJJJJ)</w:t>
              <w:br/>
              <w:t>Sollten Tag und/oder Monat nicht vorhanden sein, muß '00'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'geschlüsselt werden</w:t>
              <w:br/>
              <w:t>z.B.: Änderung der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für Gesamtversicherungs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für Prämi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s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 ohne Berücksichtigung von Zu- und Abschlägen</w:t>
              <w:br/>
              <w:t>(10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s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 Zuschlagsprämie auf Vertragsebene</w:t>
              <w:br/>
              <w:t>(10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s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 Abschlagsprämie auf Vertragsebene</w:t>
              <w:br/>
              <w:t>(10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samtprämie unter Berücksichtigung aller Zu- und Abschläge ohne Gebühr und Vers.-Steuer gemäß Zahlungsweise in Währungseinheiten 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ert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o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longationsklau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 = in Tagen</w:t>
              <w:br/>
              <w:t>W = in Wochen</w:t>
              <w:br/>
              <w:t>M = in Mona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longationsfris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Tage bzw. Wochen, Monate gem. Prolongationsklau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 durch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U</w:t>
              <w:br/>
              <w:t>1 = Vermittl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abfüh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steuerfrei</w:t>
              <w:br/>
              <w:t>1 = VU</w:t>
              <w:br/>
              <w:t>2 = Vermittler</w:t>
              <w:br/>
              <w:t>3 = V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abhängiger Rabat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winnabrechn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1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>
          <w:sz w:val="50"/>
        </w:rPr>
        <w:t>Erweiterungssatz für Euro-/Währungsfähigkeit</w:t>
      </w:r>
      <w:r>
        <w:rPr/>
        <w:br/>
      </w:r>
      <w:r>
        <w:rPr>
          <w:sz w:val="50"/>
        </w:rPr>
        <w:t>Transport</w:t>
        <w:br/>
        <w:t>Vertrags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Transport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Transport = 19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1“ 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  <w:br/>
              <w:t>(12,2,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20_1_1_Transport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Transpor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ab/>
              <w:t>Transport = 190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itere Unterteilung durch das Feld</w:t>
              <w:br/>
              <w:t>GDV-Sparten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s Risiko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 "1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schluß des Risiko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s Risiko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Änderung der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s Risiko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:</w:t>
              <w:br/>
              <w:t>Bei Reisegepäck:</w:t>
              <w:tab/>
              <w:tab/>
              <w:t>versicherte Person</w:t>
              <w:br/>
              <w:t>Bei Musikinstrumenten:</w:t>
              <w:tab/>
              <w:t>Flöte</w:t>
              <w:br/>
              <w:t>Bei Generalpolicen:</w:t>
              <w:tab/>
              <w:t>versicherte Sache(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ltungsbereich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, z. B. „Europa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grundlag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druckte AVB, Klauseln, Sonderbedingung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umf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zbeschreibung des Versicherungsumfangs,</w:t>
              <w:br/>
              <w:t>z. B. ADS, volle Deckung., einschl. Kriegsrisiko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anchi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5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2_Transport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Transpor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ab/>
              <w:t>Transport = 19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itere Unterteilung durch das Feld</w:t>
              <w:br/>
              <w:t>GDV-Sparten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s Risiko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 "2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für Versicherungs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satz in Promill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4 Stellen)</w:t>
              <w:br/>
              <w:t>incl. Sonderzuschläge, (z. B. Zwischenlagerung Umladungszuschläge) jedoch nicht die im GDV-Spartenschlüssel separat ausgewiesenen Sparten (z. B. Kriegsrisiko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für Prämi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s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 ohne Berücksichtigung der Zu- und Abschläg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s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 Zuschlagsprämie auf Risikoebene</w:t>
              <w:br/>
              <w:t>(10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s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 Abschlagsprämie auf Risikoebene</w:t>
              <w:br/>
              <w:t>(10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 unter Berücksichtigung aller Zu- und Abschläge ohne Gebühr gemäß Zahlungsweise auf Risikoebene</w:t>
              <w:br/>
              <w:t>(10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ndestprämie 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>
          <w:sz w:val="50"/>
        </w:rPr>
        <w:t>Erweiterungssatz für Euro-/Währungsfähigkeit</w:t>
      </w:r>
      <w:r>
        <w:rPr/>
        <w:br/>
      </w:r>
      <w:r>
        <w:rPr>
          <w:sz w:val="50"/>
        </w:rPr>
        <w:t>Transport</w:t>
        <w:br/>
        <w:t>Sparten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Transport = 19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s Risiko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2“ 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" w:name="SA_0250_1_1_Transport"/>
      <w:bookmarkEnd w:id="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5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Einzelanmeldung Teil 1</w:t>
        <w:br/>
        <w:t>Transpor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n Führungs- und Beteiligungsgeschäft alle Summen- und Prämienangaben in 100%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5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ab/>
              <w:t>Transport = 190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itere Unterteilung durch das Feld</w:t>
              <w:br/>
              <w:t>GDV-Sparten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der Deklarat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 "1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mittl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DV-Verzeichnis</w:t>
              <w:br/>
              <w:t>2 = RINET</w:t>
              <w:br/>
              <w:t>3 = EDIFACT</w:t>
              <w:br/>
              <w:t>Die Schlüssel 2 und 3 sind z.Zt nicht beleg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nummer gem. "Art der Vermittlernr.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, rechtsbündig, mit Leerstellen linksbündig auffüllen ohne Sonder 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meldeturn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ichnungs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nsport-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nsport-End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nsportmittel-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7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nsportmitt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Seetransport Schiffsna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u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n - über - na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abweich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  <w:br/>
              <w:t>z. B.: Verlängerung der Lagerfrist, Maximum-</w:t>
              <w:br/>
              <w:t>Erhöhung, nur Störungsfalldeck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rtifikats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rtifikats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War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ng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pack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gnierung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9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" w:name="SA_0250_1_2_Transport"/>
      <w:bookmarkEnd w:id="3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5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Einzelanmeldung Teil 2</w:t>
        <w:br/>
        <w:t>Transpor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n Führungs- und Beteiligungsgeschäft alle Summen- und Prämienangaben in 100%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5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ab/>
              <w:t>Transport = 190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itere Unterteilung durch das Feld</w:t>
              <w:br/>
              <w:t>GDV-Sparten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der Deklarat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 "2"</w:t>
              <w:br/>
              <w:t>Es können mehrere Sätze mit Satznummer "2" ausgegeben werden, die sich im GDV-Spartenschlüssel unterscheiden z. B.:</w:t>
              <w:br/>
              <w:t>32 - See-Export</w:t>
              <w:br/>
              <w:t>37 - Krieg</w:t>
              <w:br/>
              <w:t>43 - Lag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für Versicherungs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satz in Promill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4 Stellen)</w:t>
              <w:br/>
              <w:t>incl. Sonderzuschläge (z. B. Zwischenlagerung, Umladungszuschläge) jedoch nicht die im GDV-Spartenschlüssel seperat ausgewiesenen Sparten (z. B. Krieg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für Prämi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  <w:br/>
              <w:t>incl. Sonderzuschläge (z. B. Zwischenlagerung, Umladungszuschläge) jedoch nicht die im GDV-Spartenschlüssel separat ausgewiesenen Sparten (z. B. Kriegsrisiko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abatt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 abzüglich Rabatt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  <w:br/>
              <w:t>ohne Versicherungsteu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abfüh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steuerfrei</w:t>
              <w:br/>
              <w:t>1 = VU</w:t>
              <w:br/>
              <w:t>2 = Vermittler</w:t>
              <w:br/>
              <w:t>3 = V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  <w:br/>
              <w:t>Prämie incl. Versicherungsteu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abrechnung durch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6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U</w:t>
              <w:br/>
              <w:t>1 = Vermittl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51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Transport</w:t>
        <w:br/>
        <w:t>Einzelanmeldung Teil 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0"/>
        </w:rPr>
      </w:pPr>
      <w:r>
        <w:rPr>
          <w:rFonts w:cs="Arial Narrow" w:ascii="Arial Narrow" w:hAnsi="Arial Narrow"/>
          <w:b/>
          <w:sz w:val="5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0"/>
        </w:rPr>
      </w:pPr>
      <w:r>
        <w:rPr>
          <w:rFonts w:cs="Arial Narrow" w:ascii="Arial Narrow" w:hAnsi="Arial Narrow"/>
          <w:b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n Führungs- und Beteiligungsgeschäft alle Summen- und Prämienangaben in 100%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5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Transport = 19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Deklarat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2“ 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4" w:name="SA_0260_1_1_Transport"/>
      <w:bookmarkEnd w:id="4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6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Umsatzanmeldung</w:t>
        <w:br/>
        <w:t>Transpor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n Führungs- und Beteiligungsgeschäft alle Summen- und Prämienangaben in 100%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6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ab/>
              <w:t>Transport = 190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itere Unterteilung durch das Feld</w:t>
              <w:br/>
              <w:t>GDV-Sparten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mittl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DV-Verzeichnis</w:t>
              <w:br/>
              <w:t>2 = RINET</w:t>
              <w:br/>
              <w:t>3 = EDIFACT</w:t>
              <w:br/>
              <w:t>Die Schlüssel 2 und 3 sind z.Zt. nicht beleg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mittlernummer gem. Art der Vermittlernr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Meld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6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ichnungs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szeitraum v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szeitraum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ltungsbereich für Umsatzanmeld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, z. B. Europ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DV-Spart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für Abrechnungs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rechnungssumm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satz in Promill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4 Stellen)</w:t>
              <w:br/>
              <w:t>incl. Sonderzuschläge, (z. B. Zwischenlagerung, Umladungszuschläge) jedoch nicht die im GDV-Spartenschlüssel separat ausgewiesenen Sparten (z. B. Krieg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für Prämi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  <w:br/>
              <w:t>incl. Sonderzuschläge, (z. B. Zwischenlagerung, Umladungszuschläge) jedoch nicht die im GDV-Spartenschlüssel separat ausgewiesen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abatt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 abzüglich Rabatt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  <w:br/>
              <w:t>ohne Versicherungsteu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abfüh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steuerfrei</w:t>
              <w:br/>
              <w:t>1 = VU</w:t>
              <w:br/>
              <w:t>2 = Vermittler</w:t>
              <w:br/>
              <w:t>3 = V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  <w:br/>
              <w:t>incl. Versicherungsteu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abrechnung durch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U</w:t>
              <w:br/>
              <w:t>1 = Vermittl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ransport - Sparten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inzelanmeldung Teil 1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5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ranspor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inzelanmeldung Teil 2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5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ranspor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51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ransport - Einzelanmeldung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Umsatzanmeldung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6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ranspor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ranspor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ransport - Vertrag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ranspor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ranspor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46:00Z</dcterms:created>
  <dc:creator>Benutzerservice (PC)</dc:creator>
  <dc:description/>
  <dc:language>en-US</dc:language>
  <cp:lastModifiedBy>Patrik.Maeyer</cp:lastModifiedBy>
  <cp:lastPrinted>2000-12-18T15:50:00Z</cp:lastPrinted>
  <dcterms:modified xsi:type="dcterms:W3CDTF">2001-06-22T11:57:00Z</dcterms:modified>
  <cp:revision>7</cp:revision>
  <dc:subject/>
  <dc:title>SATZART</dc:title>
</cp:coreProperties>
</file>