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0" w:name="SA_0210_1_1_Gebäude"/>
      <w:bookmarkEnd w:id="0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10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Vertragsspezifischer Teil</w:t>
        <w:br/>
        <w:t>Verbundene Gebäude-Versicherung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3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284" w:header="720" w:top="1418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vertragsspezifische Daten</w:t>
              <w:br/>
              <w:t>Stelle 1-4 = 021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VGV = 14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statu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24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s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Änderung</w:t>
              <w:br/>
              <w:t>Tag / Monat / Jahr</w:t>
              <w:br/>
              <w:t>(TTMMJJJJ)</w:t>
              <w:br/>
              <w:t>Sollten Tag und/oder Monat nicht vorhanden sein, muß '00’ geschlüsselt werden</w:t>
              <w:br/>
              <w:t>z. B.: Änderung der Versicherungssumm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 - Code,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schlagsbe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mulierter Zuschlagsbetrag auf Vertragseben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agsbe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mulierter Abschlagsbetrag auf Vertragseben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versicher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versicherungssumme in Währungseinheit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bei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beitrag unter Berücksichtigung aller Zu- und Abschläge ohne Gebühr und Vers.- Steuer  gemäß Zahlungsweise in Währungseinheiten 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dingung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ültige Fassung der Bedingungen</w:t>
              <w:br/>
              <w:t>Monat / Jahr   (MM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uß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ür den betreffenden Vertrag vereinbarter Provisionssatz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abweichende Abschluß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  <w:br/>
              <w:t>Kennzeichen, daß für den betreffenden Vertrag der Provisionssatz von den allgemeinen Provisionsvereinbarungen abweich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. Erläuterung für Abschlußprovi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abweichende Folge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  <w:br/>
              <w:t>s. Erläuterung: Kennzeichen für  abweichende Abschlußprovi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stlaufzeit des Vertrage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mäß Ablauf des Vertrages</w:t>
              <w:br/>
              <w:t>Grundlage für die Berechnung von Provision</w:t>
              <w:br/>
              <w:t>(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aufzeitrabatt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mäß Laufzeitrabatt VAG-Novelle 01.07.1991</w:t>
              <w:br/>
              <w:t>(2,2 Stellen)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duktform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9</w:t>
            </w:r>
          </w:p>
        </w:tc>
        <w:tc>
          <w:tcPr>
            <w:tcW w:w="4426" w:type="dxa"/>
            <w:tcBorders>
              <w:top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nternehmensindividuelle Produktkürzel/-schlüsse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duktform gültig a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onsdatum der Produktform</w:t>
              <w:br/>
              <w:t>Monat / Jahr (MMJJJJ)</w:t>
              <w:br/>
              <w:t>Wenn kein Versionsdatum vorhanden, muss das Datum der Produkteinführung geliefert werden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6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1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11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>
          <w:sz w:val="50"/>
        </w:rPr>
      </w:pPr>
      <w:r>
        <w:rPr>
          <w:sz w:val="50"/>
        </w:rPr>
        <w:t>Erweiterungssatz für Euro-/Währungsfähigkeit</w:t>
        <w:br/>
        <w:t>Verbundene Gebäude-Versicherung -Vertragsspezifischer Teil</w:t>
        <w:br/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VGV / Erweiterungssatz</w:t>
              <w:br/>
              <w:t>Stelle 1-4 = 021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VGV = 14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versicherungssumme in Währungseinheiten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versicherungssumme in Währungseinheiten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hier konstant „1“ 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1" w:name="SA_0220_1_1_Gebäude"/>
      <w:bookmarkEnd w:id="1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Verbundene Gebäude-Versicherung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3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VGV = 14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bjekt-Nr.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1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„1“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s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Änderung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  <w:br/>
              <w:t>z. B.: Änderung der Versicherungssumm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änderkennzeichen zur Risikoanschrif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42" w:leader="none"/>
                <w:tab w:val="left" w:pos="968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FZ-Länderkennzeichen</w:t>
              <w:br/>
              <w:t>z. B.: Länderkennzeichen für</w:t>
              <w:br/>
              <w:t>D</w:t>
              <w:tab/>
              <w:t>=</w:t>
              <w:tab/>
              <w:t>Deutschland</w:t>
              <w:br/>
              <w:t>B</w:t>
              <w:tab/>
              <w:t>=</w:t>
              <w:tab/>
              <w:t>Belgien</w:t>
              <w:br/>
              <w:t>DK</w:t>
              <w:tab/>
              <w:t>=</w:t>
              <w:tab/>
              <w:t>Dänemark</w:t>
              <w:br/>
              <w:t>CDN</w:t>
              <w:tab/>
              <w:t>=</w:t>
              <w:tab/>
              <w:t>Kanad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stleitzahl zur Risikoanschrif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o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nn Risikoanschrift abweichend vom Wohnor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strass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Erläuterung Risikoor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urmzon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bandsschlüssel   siehe Anlage 2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auartklass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bandsschlüssel   siehe Anlage 1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aujah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JJJ   (Jahr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mbauter Ra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 CBM, bei VGB 88 in qm²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ockwerk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Wohn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remdnutz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remder Grund und Bod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Bezugsfertigkei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ohbau-Einmalbe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cherungsgläubig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8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steuerabzugsberechtigt</w:t>
            </w:r>
          </w:p>
        </w:tc>
        <w:tc>
          <w:tcPr>
            <w:tcW w:w="564" w:type="dxa"/>
            <w:tcBorders>
              <w:top w:val="single" w:sz="18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single" w:sz="18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single" w:sz="18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9</w:t>
            </w:r>
          </w:p>
        </w:tc>
        <w:tc>
          <w:tcPr>
            <w:tcW w:w="4426" w:type="dxa"/>
            <w:tcBorders>
              <w:top w:val="single" w:sz="18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7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0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2" w:name="SA_0220_1_2_Gebäude"/>
      <w:bookmarkEnd w:id="2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1/2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Verbundene Gebäude-Versicherung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3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VGV = 14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bjekt.-Nr.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1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„2“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kennziff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bandsschlüssel   siehe Anlage 1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bjektbeschreib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nn abweichend oder ergänzend zur Risikokennziffer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fahren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 x 1  Stelle</w:t>
              <w:br/>
              <w:t>F = Feuer</w:t>
              <w:br/>
              <w:t>W = Leitungswsser</w:t>
              <w:br/>
              <w:t>S = Sturm</w:t>
              <w:br/>
              <w:t>H = Hagel</w:t>
              <w:br/>
              <w:t>siehe Feld 3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t der Summ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28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asisjah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 1914 (JJ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asisversicher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aupreisindex / Wertzuschla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5,1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umme aktuell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s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3,3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asisbei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  1914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ämienrichtzah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ämienfakto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aktuell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letzten Summenanpass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elbstbeteiligung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elbstbeteiligung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sonder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 x 2 Stellen</w:t>
              <w:br/>
              <w:t>siehe Anlage 2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nterversicherungsverzich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;   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wertfakto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3,3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lementarschäd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,   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bäudetyp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7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t der Schätz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74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rtermittlungs-/Schätzjah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JJ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rt 1914 pro qm Wohnfläche in Mark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9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4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5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1.1/2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>
          <w:sz w:val="50"/>
        </w:rPr>
        <w:t>Erweiterungssatz für Euro-/Währungsfähigkeit</w:t>
      </w:r>
      <w:r>
        <w:rPr/>
        <w:br/>
      </w:r>
      <w:r>
        <w:rPr>
          <w:sz w:val="50"/>
        </w:rPr>
        <w:t>Verbundene Gebäude-Versicherung</w:t>
        <w:br/>
        <w:t>Spartenspezifischer Teil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VGV = 14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bjekt-Nr.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1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hier konstant „2“ 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asisversicherungssumm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umme aktuell</w:t>
              <w:br/>
              <w:t>in Währungseinheite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6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7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0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5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5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5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5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5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5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5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5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5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5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</w:rPr>
            <w:t xml:space="preserve">Erweiterungssatz für Euro-/Währungsfähigkeit 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1.1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Verbundene Gebäude - Spartens</w:t>
          </w:r>
          <w:r>
            <w:rPr>
              <w:rFonts w:cs="Arial" w:ascii="Arial" w:hAnsi="Arial"/>
              <w:b/>
              <w:sz w:val="22"/>
            </w:rPr>
            <w:t>pezifischer Tei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Vertrags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1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Verbundene Gebäude-Versicherung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3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</w:rPr>
            <w:t xml:space="preserve">Erweiterungssatz für Euro-/Währungsfähigkeit 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11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Verbundene Gebäude - Vertragss</w:t>
          </w:r>
          <w:r>
            <w:rPr>
              <w:rFonts w:cs="Arial" w:ascii="Arial" w:hAnsi="Arial"/>
              <w:b/>
              <w:sz w:val="22"/>
            </w:rPr>
            <w:t>pezifischer Tei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Verbundene Gebäude-Versicherung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3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1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Verbundene Gebäude-Versicherung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1">
    <w:name w:val="Über 1"/>
    <w:basedOn w:val="Normal"/>
    <w:qFormat/>
    <w:pPr>
      <w:jc w:val="center"/>
    </w:pPr>
    <w:rPr>
      <w:rFonts w:ascii="Arial Black" w:hAnsi="Arial Black" w:cs="Arial Black"/>
      <w:b/>
      <w:sz w:val="96"/>
    </w:rPr>
  </w:style>
  <w:style w:type="paragraph" w:styleId="Ber2">
    <w:name w:val="Über 2"/>
    <w:basedOn w:val="Normal"/>
    <w:qFormat/>
    <w:pPr>
      <w:jc w:val="center"/>
    </w:pPr>
    <w:rPr>
      <w:rFonts w:ascii="Arial Narrow" w:hAnsi="Arial Narrow" w:cs="Arial Narrow"/>
      <w:b/>
      <w:sz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17:38:00Z</dcterms:created>
  <dc:creator>Benutzerservice (PC)</dc:creator>
  <dc:description/>
  <dc:language>en-US</dc:language>
  <cp:lastModifiedBy>Patrik.Maeyer</cp:lastModifiedBy>
  <cp:lastPrinted>2000-12-18T14:32:00Z</cp:lastPrinted>
  <dcterms:modified xsi:type="dcterms:W3CDTF">2001-06-22T12:09:00Z</dcterms:modified>
  <cp:revision>6</cp:revision>
  <dc:subject/>
  <dc:title>SATZART</dc:title>
</cp:coreProperties>
</file>