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001.1/1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-43</w:t>
              <w:br/>
              <w:t>38-56</w:t>
              <w:br/>
              <w:t>57</w:t>
              <w:br/>
              <w:t>58</w:t>
              <w:br/>
              <w:t>2</w:t>
              <w:br/>
              <w:t>45-47</w:t>
              <w:br/>
              <w:t>56</w:t>
              <w:br/>
              <w:t>3</w:t>
              <w:br/>
              <w:t>4</w:t>
              <w:br/>
              <w:t>2</w:t>
              <w:br/>
              <w:t>40</w:t>
              <w:br/>
              <w:t>41</w:t>
              <w:br/>
              <w:t>57</w:t>
              <w:br/>
              <w:t>58</w:t>
              <w:br/>
              <w:t>44</w:t>
            </w:r>
          </w:p>
        </w:tc>
        <w:tc>
          <w:tcPr>
            <w:tcW w:w="4108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mmer der gelieferten Version pro Satzart</w:t>
              <w:br/>
              <w:t>Nummer der gelieferten Version pro Satzart</w:t>
              <w:br/>
              <w:t>Art des Absenders</w:t>
              <w:br/>
              <w:t>Art des Adressaten</w:t>
              <w:br/>
              <w:t>VU-Nummer</w:t>
              <w:br/>
              <w:t>Leerstellen gestrichen</w:t>
              <w:br/>
              <w:t>VU-Abrechnungsstelle</w:t>
              <w:br/>
              <w:t>Absender</w:t>
              <w:br/>
              <w:t>Adressat</w:t>
              <w:br/>
              <w:t>VU-Nummer</w:t>
              <w:br/>
              <w:t>Satz 250 Einzelanmeldung</w:t>
              <w:br/>
              <w:t>Satz 260 Umsatzanmeldung</w:t>
              <w:br/>
              <w:t>Bestandsführende Geschäftsstelle</w:t>
              <w:br/>
              <w:t>Klausel-Datensatz</w:t>
              <w:br/>
              <w:t>Kfz-Baustein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2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4</w:t>
              <w:br/>
              <w:t>1.4</w:t>
              <w:br/>
              <w:t>1.4</w:t>
              <w:br/>
              <w:t>1.5</w:t>
              <w:br/>
              <w:t>1.6</w:t>
              <w:br/>
              <w:t>1.7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655" w:leader="none"/>
              </w:tabs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001.1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36</w:t>
              <w:br/>
              <w:t>37</w:t>
              <w:br/>
              <w:t>38</w:t>
              <w:br/>
              <w:t>39</w:t>
              <w:br/>
              <w:t>40</w:t>
              <w:br/>
              <w:t>41</w:t>
              <w:br/>
              <w:t>42</w:t>
              <w:br/>
              <w:t>43</w:t>
              <w:br/>
              <w:t>44</w:t>
              <w:br/>
              <w:t>45</w:t>
              <w:br/>
              <w:t>46</w:t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  <w:t>Satzart 0210</w:t>
              <w:br/>
              <w:t>Satzart 0220</w:t>
              <w:br/>
              <w:t>Satzart 0270</w:t>
              <w:br/>
              <w:t>Satzart 0280</w:t>
              <w:br/>
              <w:t>Satzart 0291</w:t>
              <w:br/>
              <w:t>Satzart 0292</w:t>
              <w:br/>
              <w:t>Satzart 0293</w:t>
              <w:br/>
              <w:t>Satzart 0294</w:t>
              <w:br/>
              <w:t>Satzart 0295</w:t>
              <w:br/>
              <w:t>Leerstellen</w:t>
              <w:br/>
              <w:t>Satznumm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8</w:t>
              <w:br/>
              <w:t>1.9</w:t>
              <w:br/>
              <w:t>1.9</w:t>
              <w:br/>
              <w:t>1.9</w:t>
              <w:br/>
              <w:t>1.9</w:t>
              <w:br/>
              <w:t>1.9</w:t>
              <w:br/>
              <w:t>1.9</w:t>
              <w:br/>
              <w:t>1.9</w:t>
              <w:br/>
              <w:t>1.9</w:t>
              <w:br/>
              <w:t>1.9</w:t>
              <w:br/>
              <w:t>1.9</w:t>
              <w:br/>
              <w:t>1.9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655" w:leader="none"/>
              </w:tabs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Wechsel Feld.-Nr.</w:t>
              <w:br/>
              <w:t>Wechsel Feld.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100.1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</w:t>
              <w:br/>
              <w:t>23</w:t>
              <w:br/>
              <w:t>24</w:t>
              <w:br/>
              <w:t>2</w:t>
              <w:br/>
              <w:t>7</w:t>
              <w:br/>
              <w:t>11</w:t>
              <w:br/>
              <w:t>21</w:t>
              <w:br/>
              <w:t>2</w:t>
              <w:br/>
              <w:t>3</w:t>
              <w:br/>
              <w:t>11</w:t>
              <w:br/>
              <w:t>21</w:t>
              <w:br/>
              <w:t>23</w:t>
              <w:br/>
              <w:t>25</w:t>
              <w:br/>
              <w:t>26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4</w:t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ielgruppenschlüssel</w:t>
              <w:br/>
              <w:t>Aufsichtsfreier Versicherungsnehmer</w:t>
              <w:br/>
              <w:t>postalisches Kennzeichen</w:t>
              <w:br/>
              <w:t>VU-Nummer</w:t>
              <w:br/>
              <w:t>Geschäftsstelle / Vermittler</w:t>
              <w:br/>
              <w:t>Name 3</w:t>
              <w:br/>
              <w:t>Aktenzeichen des Sicherungsgläubigers</w:t>
              <w:br/>
              <w:t>VU-Nummer</w:t>
              <w:br/>
              <w:t>Bündelungskennzeichen</w:t>
              <w:br/>
              <w:t>Name 3</w:t>
              <w:br/>
              <w:t>Aktenzeichen des Sicherungsgläubigers</w:t>
              <w:br/>
              <w:t>Aufsichtsfreier Versicherungsnehmer</w:t>
              <w:br/>
              <w:t>Geschlecht</w:t>
              <w:br/>
              <w:t>Satznummer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postalisches Kennzeichen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3</w:t>
              <w:br/>
              <w:t>1.3</w:t>
              <w:br/>
              <w:t>1.3</w:t>
              <w:br/>
              <w:t>1.3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5</w:t>
              <w:br/>
              <w:t>1.5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9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655" w:leader="none"/>
              </w:tabs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100.1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7" w:leader="none"/>
              </w:tabs>
              <w:spacing w:before="120" w:after="120"/>
              <w:ind w:right="86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  <w:br/>
              <w:t>11</w:t>
              <w:br/>
              <w:t>12</w:t>
              <w:br/>
              <w:t>13</w:t>
              <w:br/>
              <w:t>14</w:t>
              <w:br/>
              <w:t>15</w:t>
              <w:br/>
              <w:t>16</w:t>
              <w:br/>
              <w:t>17</w:t>
              <w:br/>
              <w:t>18</w:t>
              <w:br/>
              <w:t>19</w:t>
              <w:br/>
              <w:t>20</w:t>
              <w:br/>
              <w:t>21</w:t>
              <w:br/>
              <w:t>23</w:t>
              <w:br/>
              <w:t>22</w:t>
              <w:br/>
              <w:t>23</w:t>
              <w:br/>
              <w:t>14</w:t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Kundengruppe</w:t>
              <w:br/>
              <w:t>Kontonummer</w:t>
              <w:br/>
              <w:t>Bankleitzahl</w:t>
              <w:br/>
              <w:t>Abweichender Kontoinhaber</w:t>
              <w:br/>
              <w:t>Kommunikationstyp 1</w:t>
              <w:br/>
              <w:t>Kommunikationsnummer 1</w:t>
              <w:br/>
              <w:t>Kommunikationstyp 2</w:t>
              <w:br/>
              <w:t>Kommunikationsnummer 2</w:t>
              <w:br/>
              <w:t>Kommunikationstyp 3</w:t>
              <w:br/>
              <w:t>Kommunikationsnummer 3</w:t>
              <w:br/>
              <w:t>Kommunikationstyp 4</w:t>
              <w:br/>
              <w:t>Kommunikationsnummer 4</w:t>
              <w:br/>
              <w:t>Satznummer</w:t>
              <w:br/>
              <w:t>Zahlungsart/ -weg</w:t>
              <w:br/>
              <w:t>Familienstand</w:t>
              <w:br/>
              <w:t>Kommunikationstyp 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1.6</w:t>
              <w:br/>
              <w:t>1.6</w:t>
              <w:br/>
              <w:t>1.6</w:t>
              <w:br/>
              <w:t>1.6</w:t>
              <w:br/>
              <w:t>1.6</w:t>
              <w:br/>
              <w:t>1.6</w:t>
              <w:br/>
              <w:t>1.6</w:t>
              <w:br/>
              <w:t>1.6</w:t>
              <w:br/>
              <w:t>1.6</w:t>
              <w:br/>
              <w:t>1.6</w:t>
              <w:br/>
              <w:t>1.6</w:t>
              <w:br/>
              <w:t>1.6</w:t>
              <w:br/>
              <w:t>1.6</w:t>
              <w:br/>
              <w:t>1.7</w:t>
              <w:br/>
              <w:t>1.7</w:t>
              <w:br/>
              <w:t>1.8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655" w:leader="none"/>
              </w:tabs>
              <w:spacing w:before="120" w:after="120"/>
              <w:ind w:left="23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100.1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7" w:leader="none"/>
              </w:tabs>
              <w:snapToGrid w:val="false"/>
              <w:spacing w:before="120" w:after="120"/>
              <w:ind w:right="8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lle Felder</w:t>
              <w:br/>
            </w:r>
            <w:r>
              <w:rPr>
                <w:rFonts w:cs="Arial" w:ascii="Arial" w:hAnsi="Arial"/>
                <w:b/>
                <w:color w:val="000000"/>
                <w:sz w:val="18"/>
              </w:rPr>
              <w:t>Deckblatt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8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655" w:leader="none"/>
              </w:tabs>
              <w:spacing w:before="120" w:after="120"/>
              <w:ind w:left="23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00.1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  <w:br/>
              <w:t>25</w:t>
              <w:br/>
              <w:t>26</w:t>
              <w:br/>
              <w:t>27</w:t>
              <w:br/>
              <w:t>28</w:t>
              <w:br/>
              <w:br/>
              <w:t>29</w:t>
              <w:br/>
              <w:t>30</w:t>
              <w:br/>
              <w:t>2</w:t>
              <w:br/>
              <w:t>10</w:t>
              <w:br/>
              <w:t>11</w:t>
              <w:br/>
              <w:t>14</w:t>
              <w:br/>
              <w:t>16</w:t>
              <w:br/>
              <w:t>7</w:t>
              <w:br/>
              <w:t>15</w:t>
              <w:br/>
              <w:t>16</w:t>
              <w:br/>
              <w:t>18</w:t>
              <w:br/>
              <w:t>20</w:t>
              <w:br/>
              <w:t>22</w:t>
              <w:br/>
              <w:t>23</w:t>
              <w:br/>
              <w:t>2</w:t>
              <w:br/>
              <w:t>3</w:t>
              <w:br/>
              <w:t>15</w:t>
              <w:br/>
              <w:t>16</w:t>
              <w:br/>
              <w:t>18</w:t>
              <w:br/>
              <w:t>20</w:t>
              <w:br/>
              <w:t>22</w:t>
              <w:br/>
              <w:t>23</w:t>
              <w:br/>
              <w:t>29</w:t>
              <w:br/>
              <w:t>16</w:t>
              <w:br/>
              <w:t>22</w:t>
              <w:br/>
              <w:t>31</w:t>
              <w:br/>
              <w:t>32</w:t>
              <w:br/>
              <w:t>33</w:t>
              <w:br/>
              <w:t>34</w:t>
              <w:br/>
              <w:t>21</w:t>
              <w:br/>
              <w:t>35</w:t>
              <w:br/>
              <w:t>36</w:t>
              <w:br/>
              <w:t>38</w:t>
              <w:br/>
              <w:t>37</w:t>
              <w:br/>
              <w:t>38</w:t>
              <w:br/>
              <w:t>39</w:t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6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Versicherungsteuer frei</w:t>
              <w:br/>
              <w:t>Kundennummer des Versicherers</w:t>
              <w:br/>
              <w:t>Kundennummer des Vermittlers</w:t>
              <w:br/>
              <w:t>Aufsichtsfreier Vertrag</w:t>
              <w:br/>
              <w:t>Aufteilung Versicherungsteuer gemäß EG-Richtlinien</w:t>
              <w:br/>
              <w:t>Restlaufzeit des Vertrages</w:t>
              <w:br/>
              <w:t>Laufzeitrabatt in %</w:t>
              <w:br/>
              <w:t>VU-Nummer</w:t>
              <w:br/>
              <w:t>Vertragsablauf</w:t>
              <w:br/>
              <w:t>Hauptfälligkeit</w:t>
              <w:br/>
              <w:t>Abgangsgrund</w:t>
              <w:br/>
              <w:t>Änderungsgrund</w:t>
              <w:br/>
              <w:t>Geschäftsstelle / Vermittler</w:t>
              <w:br/>
              <w:t>Abgangsgrund</w:t>
              <w:br/>
              <w:t>Änderungsgrund</w:t>
              <w:br/>
              <w:t>A,F,B</w:t>
              <w:br/>
              <w:t>Auftrags-Nr. des Vermittlers</w:t>
              <w:br/>
              <w:t>Gesamtbeitrag</w:t>
              <w:br/>
              <w:t>Mehrzweckfeld</w:t>
              <w:br/>
              <w:t>VU-Nummer</w:t>
              <w:br/>
              <w:t>Bündelungskennzeichen</w:t>
              <w:br/>
              <w:t>Abgangsdatum</w:t>
              <w:br/>
              <w:t>Änderungsgrund</w:t>
              <w:br/>
              <w:t>A,F,B</w:t>
              <w:br/>
              <w:t>Auftrags-Nr. des Vermittlers</w:t>
              <w:br/>
              <w:t>Gesamtbeitrag</w:t>
              <w:br/>
              <w:t>Mehrzweckfeld</w:t>
              <w:br/>
              <w:t>Restlaufzeit des Vertrages</w:t>
              <w:br/>
              <w:t>Änderungsgrund</w:t>
              <w:br/>
              <w:t>Gesamtbeitrag</w:t>
              <w:br/>
              <w:t>Antragsdatum</w:t>
              <w:br/>
              <w:t>Referenz-Versicherungsscheinnr.</w:t>
              <w:br/>
              <w:t>Spezifikation der Referenz-VNR</w:t>
              <w:br/>
              <w:t>Ordnungsbegriff</w:t>
              <w:br/>
              <w:t>Währungsschlüssel</w:t>
              <w:br/>
              <w:t>Währung der Dokumente für VN</w:t>
              <w:br/>
              <w:t>Erweiterungssatz vorhanden</w:t>
              <w:br/>
              <w:t>Satznummer</w:t>
              <w:br/>
              <w:t>Einzahlung / Ausschüttung</w:t>
              <w:br/>
              <w:t>Leersstellen</w:t>
              <w:br/>
              <w:t>Satznumm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2</w:t>
              <w:br/>
              <w:t>1.2</w:t>
              <w:br/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5</w:t>
              <w:br/>
              <w:t>1.6</w:t>
              <w:br/>
              <w:t>1.6</w:t>
              <w:br/>
              <w:t>1.6</w:t>
              <w:br/>
              <w:t>1.6</w:t>
              <w:br/>
              <w:t>1.7</w:t>
              <w:br/>
              <w:t>1.8</w:t>
              <w:br/>
              <w:t>1.8</w:t>
              <w:br/>
              <w:t>1.8</w:t>
              <w:br/>
              <w:t>1.8</w:t>
              <w:br/>
              <w:t>1.9</w:t>
              <w:br/>
              <w:t>1.9</w:t>
              <w:br/>
              <w:t>1.9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Neu</w:t>
              <w:br/>
              <w:t>Neu</w:t>
              <w:br/>
              <w:t>Neu</w:t>
              <w:br/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Wechsel Feld-Nr.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KFZ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</w:t>
              <w:br/>
              <w:t>2</w:t>
              <w:br/>
              <w:t>2</w:t>
              <w:br/>
              <w:t>3</w:t>
              <w:br/>
              <w:t>25</w:t>
              <w:br/>
              <w:t>26</w:t>
              <w:br/>
              <w:t>27</w:t>
              <w:br/>
              <w:t>12</w:t>
              <w:br/>
              <w:t>13</w:t>
              <w:br/>
              <w:t>25</w:t>
              <w:br/>
              <w:t>28</w:t>
              <w:br/>
              <w:t>29</w:t>
              <w:br/>
              <w:t>30</w:t>
              <w:br/>
              <w:t>31</w:t>
              <w:br/>
              <w:t>32</w:t>
              <w:br/>
              <w:t>17</w:t>
              <w:br/>
              <w:t>22</w:t>
              <w:br/>
              <w:t>28</w:t>
              <w:br/>
              <w:t>30</w:t>
              <w:br/>
              <w:t>31</w:t>
              <w:br/>
              <w:t>33</w:t>
              <w:br/>
              <w:t>15</w:t>
              <w:br/>
              <w:t>18</w:t>
              <w:br/>
              <w:t>20</w:t>
              <w:br/>
              <w:t>24</w:t>
              <w:br/>
              <w:t>34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5</w:t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Erstzulassung</w:t>
              <w:br/>
              <w:t>VU-Nummer</w:t>
              <w:br/>
              <w:t>VU-Nummer</w:t>
              <w:br/>
              <w:t>Bündelungskennzeichen</w:t>
              <w:br/>
              <w:t>Sicherungseinrichtung</w:t>
              <w:br/>
              <w:t>Klartext</w:t>
              <w:br/>
              <w:t>Schlüssel Sicherungseinrichtung</w:t>
              <w:br/>
              <w:t>Hersteller-Schlüssel-Nr.</w:t>
              <w:br/>
              <w:t>Typschlüssel-Nr.</w:t>
              <w:br/>
              <w:t>Sicherungseinrichtung</w:t>
              <w:br/>
              <w:t>Baustein-Gesamtbeitrag 1</w:t>
              <w:br/>
              <w:t>Baustein-Gesamtbeitrag 2</w:t>
              <w:br/>
              <w:t>Referenznummer</w:t>
              <w:br/>
              <w:t>Lfd. Nummer</w:t>
              <w:br/>
              <w:t>Personen-/Kundennr. Des Versicherers</w:t>
              <w:br/>
              <w:t>Neuwert /Kaufpreis</w:t>
              <w:br/>
              <w:t>Gesamtbeitrag</w:t>
              <w:br/>
              <w:t>Baustein-Gesamtbeitrag 1</w:t>
              <w:br/>
              <w:t>Referenznummer</w:t>
              <w:br/>
              <w:t>Lfd. Nummer</w:t>
              <w:br/>
              <w:t>Saisonkennzeichen</w:t>
              <w:br/>
              <w:t>Amtliches Kennzeichen</w:t>
              <w:br/>
              <w:t>Mehrwert in Währungseinheiten</w:t>
              <w:br/>
              <w:t>Flottenkennzeichen</w:t>
              <w:br/>
              <w:t>Sonderbedingungen/Klauseln</w:t>
              <w:br/>
              <w:t>Satznummer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Amtliches Kennzeichen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  <w:br/>
              <w:t>1.5</w:t>
              <w:br/>
              <w:t>1.6</w:t>
              <w:br/>
              <w:t>1.6</w:t>
              <w:br/>
              <w:t>1.6</w:t>
              <w:br/>
              <w:t>1.6</w:t>
              <w:br/>
              <w:t>1.6</w:t>
              <w:br/>
              <w:t>1.7</w:t>
              <w:br/>
              <w:t>1.7</w:t>
              <w:br/>
              <w:t>1.7</w:t>
              <w:br/>
              <w:t>1.7</w:t>
              <w:br/>
              <w:t>1.7</w:t>
              <w:br/>
              <w:t>1.7</w:t>
              <w:br/>
              <w:t>1.7</w:t>
              <w:br/>
              <w:t>1.8</w:t>
              <w:br/>
              <w:t>1.9</w:t>
              <w:br/>
              <w:t>1.9</w:t>
              <w:br/>
              <w:t>1.9</w:t>
              <w:br/>
              <w:t>1.9</w:t>
              <w:br/>
              <w:t>1.9</w:t>
              <w:br/>
              <w:t>1.9</w:t>
              <w:br/>
              <w:t>2.0</w:t>
              <w:br/>
              <w:t>2.0</w:t>
              <w:br/>
              <w:t>2.0</w:t>
              <w:br/>
              <w:t>2.0</w:t>
              <w:br/>
              <w:t>2.0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.1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1.1/1</w:t>
              <w:br/>
              <w:t>KFZ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2</w:t>
              <w:br/>
              <w:t>KFZ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KFZ-Haftpflich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  <w:br/>
              <w:t>26</w:t>
              <w:br/>
              <w:t>27</w:t>
              <w:br/>
              <w:t>11</w:t>
              <w:br/>
              <w:t>2</w:t>
              <w:br/>
              <w:t>11</w:t>
              <w:br/>
              <w:t>2</w:t>
              <w:br/>
              <w:t>3</w:t>
              <w:br/>
              <w:t>15</w:t>
              <w:br/>
              <w:t>16</w:t>
              <w:br/>
              <w:t>28</w:t>
              <w:br/>
              <w:t>29</w:t>
              <w:br/>
              <w:t>30</w:t>
              <w:br/>
              <w:t>31</w:t>
              <w:br/>
              <w:t>32</w:t>
              <w:br/>
              <w:t>33</w:t>
              <w:br/>
              <w:t>34</w:t>
              <w:br/>
              <w:t>12</w:t>
              <w:br/>
              <w:t>13</w:t>
              <w:br/>
              <w:t>14</w:t>
              <w:br/>
              <w:t>17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2</w:t>
              <w:br/>
              <w:t>13</w:t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Provision</w:t>
              <w:br/>
              <w:t>Kennzeichen für abweichende Provision</w:t>
              <w:br/>
              <w:t>Tarifbeitrag 100% für KH</w:t>
              <w:br/>
              <w:t>KH-Tarifgruppe</w:t>
              <w:br/>
              <w:t>VU-Nummer</w:t>
              <w:br/>
              <w:t>KH-Tarifgruppe</w:t>
              <w:br/>
              <w:t>VU-Nummer</w:t>
              <w:br/>
              <w:t>Bündelungskennzeichen</w:t>
              <w:br/>
              <w:t>KH-SF/S-Klasse</w:t>
              <w:br/>
              <w:t>KH-Beitragssätze</w:t>
              <w:br/>
              <w:t>Schutzbrief /Verkehrsservice</w:t>
              <w:br/>
              <w:t>Referenznummer</w:t>
              <w:br/>
              <w:t>Frei vereinb. SB in DM für KH</w:t>
              <w:br/>
              <w:t>Typklasse KH</w:t>
              <w:br/>
              <w:t>Tarif</w:t>
              <w:br/>
              <w:t>Lfd. Nummer</w:t>
              <w:br/>
              <w:t>Personennr. / lfd. Nummer</w:t>
              <w:br/>
              <w:t>KH-Deckungsart</w:t>
              <w:br/>
              <w:t>KH-Deckungssummen</w:t>
              <w:br/>
              <w:t>KH-RGJ</w:t>
              <w:br/>
              <w:t>KH-Beitrag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KH-Deckungsart</w:t>
              <w:br/>
              <w:t>KH-Deckungssummen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  <w:br/>
              <w:t>1.3</w:t>
              <w:br/>
              <w:t>1.3</w:t>
              <w:br/>
              <w:t>1.4</w:t>
              <w:br/>
              <w:t>1.5</w:t>
              <w:br/>
              <w:t>1.5</w:t>
              <w:br/>
              <w:t>1.6</w:t>
              <w:br/>
              <w:t>1.6</w:t>
              <w:br/>
              <w:t>1.7</w:t>
              <w:br/>
              <w:t>1.7</w:t>
              <w:br/>
              <w:t>1.8</w:t>
              <w:br/>
              <w:t>1.8</w:t>
              <w:br/>
              <w:t>1.9</w:t>
              <w:br/>
              <w:t>1.9</w:t>
              <w:br/>
              <w:t>1.9</w:t>
              <w:br/>
              <w:t>1.9</w:t>
              <w:br/>
              <w:t>1.9</w:t>
              <w:br/>
              <w:t>2.0</w:t>
              <w:br/>
              <w:t>2.0</w:t>
              <w:br/>
              <w:t>2.0</w:t>
              <w:br/>
              <w:t>2.0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.1</w:t>
              <w:br/>
              <w:t>2.1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1</w:t>
              <w:br/>
              <w:t>KFZ-Haftpflich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  <w:tab w:val="left" w:pos="795" w:leader="none"/>
              </w:tabs>
              <w:spacing w:before="120" w:after="12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2/1</w:t>
              <w:br/>
              <w:t>KFZ-Fahrzeugvoll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  <w:br/>
              <w:t>23</w:t>
              <w:br/>
              <w:t>26</w:t>
              <w:br/>
              <w:t>27</w:t>
              <w:br/>
              <w:t>28</w:t>
              <w:br/>
              <w:t>29</w:t>
              <w:br/>
              <w:t>11</w:t>
              <w:br/>
              <w:t>2</w:t>
              <w:br/>
              <w:t>11</w:t>
              <w:br/>
              <w:t>12</w:t>
              <w:br/>
              <w:t>26</w:t>
              <w:br/>
              <w:br/>
              <w:t>2</w:t>
              <w:br/>
              <w:t>3</w:t>
              <w:br/>
              <w:t>12</w:t>
              <w:br/>
              <w:t>14</w:t>
              <w:br/>
              <w:t>15</w:t>
              <w:br/>
              <w:t>30</w:t>
              <w:br/>
              <w:br/>
              <w:t>31</w:t>
              <w:br/>
              <w:t>32</w:t>
              <w:br/>
              <w:t>33</w:t>
              <w:br/>
              <w:t>34</w:t>
              <w:br/>
              <w:t>13</w:t>
              <w:br/>
              <w:t>16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2</w:t>
              <w:br/>
              <w:t>26</w:t>
              <w:br/>
              <w:br/>
              <w:t>30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KFV-Deckungsart neue Schlüsselzahl</w:t>
              <w:br/>
              <w:t>Provision</w:t>
              <w:br/>
              <w:t>frei vereinbarte Selbstbeteiligung in DM</w:t>
              <w:br/>
              <w:t>Kennzeichen für abweichende Provision</w:t>
              <w:br/>
              <w:t>Tarifbeitrag 100% für KFV</w:t>
              <w:br/>
              <w:t>Kasko-Beginnjahr</w:t>
              <w:br/>
              <w:t>KFV-Tarifgruppe</w:t>
              <w:br/>
              <w:t>VU-Nummer</w:t>
              <w:br/>
              <w:t>KFV-Tarifgruppe</w:t>
              <w:br/>
              <w:t>Deckungsart</w:t>
              <w:br/>
              <w:t>Frei vereinbarte Selbstbeteiligung in DM für Vollkasko</w:t>
              <w:br/>
              <w:t>VU-Nummer</w:t>
              <w:br/>
              <w:t>Bündelungskennzeichen</w:t>
              <w:br/>
              <w:t>KFV-Deckungsart</w:t>
              <w:br/>
              <w:t>KFV-SF/S-Klasse</w:t>
              <w:br/>
              <w:t>KFV-Beitragssatz</w:t>
              <w:br/>
              <w:t>Frei vereinbarte Selbstbeteiligung in DM für Teilkasko im Rahmen der Vollkasko</w:t>
              <w:br/>
              <w:t>Referenznummer</w:t>
              <w:br/>
              <w:t>Tarif</w:t>
              <w:br/>
              <w:t>Lfd. Nummer</w:t>
              <w:br/>
              <w:t>Personennr. / lfd. Nummer</w:t>
              <w:br/>
              <w:t>KFV-RGJ</w:t>
              <w:br/>
              <w:t>KFV-Beitrag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KFV Deckungsart</w:t>
              <w:br/>
              <w:t>Frei vereinbarte Selbstbeteiligung in Währungseinheiten für Vollkasko</w:t>
              <w:br/>
              <w:t>Frei vereinbarte Selbstbeteiligung</w:t>
              <w:br/>
              <w:t>in Währungseinheiten</w:t>
              <w:br/>
              <w:t>für Teilkasko im Rahmen der Vollkasko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20" w:after="120"/>
              <w:jc w:val="center"/>
              <w:rPr>
                <w:sz w:val="18"/>
              </w:rPr>
            </w:pPr>
            <w:r>
              <w:rP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4</w:t>
              <w:br/>
              <w:t>1.5</w:t>
              <w:br/>
              <w:t>1.5</w:t>
              <w:br/>
              <w:t>1.5</w:t>
              <w:br/>
              <w:t>1.5</w:t>
              <w:br/>
              <w:br/>
              <w:t>1.6</w:t>
              <w:br/>
              <w:t>1.6</w:t>
              <w:br/>
              <w:t>1.7</w:t>
              <w:br/>
              <w:t>1.7</w:t>
              <w:br/>
              <w:t>1.7</w:t>
              <w:br/>
              <w:t>1.7</w:t>
              <w:br/>
              <w:br/>
              <w:t>1.8</w:t>
              <w:br/>
              <w:t>1.9</w:t>
              <w:br/>
              <w:t>1.9</w:t>
              <w:br/>
              <w:t>1.9</w:t>
              <w:br/>
              <w:t>2.0</w:t>
              <w:br/>
              <w:t>2.0</w:t>
              <w:br/>
              <w:t>2.1</w:t>
              <w:br/>
              <w:t>2.1</w:t>
              <w:br/>
              <w:br/>
              <w:t>2.1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2/1</w:t>
              <w:br/>
              <w:t>KFZ-Fahrzeugvoll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3/1</w:t>
              <w:br/>
              <w:t>KFZ-Fahrzeugte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  <w:br/>
              <w:t>20</w:t>
              <w:br/>
              <w:t>22</w:t>
              <w:br/>
              <w:t>23</w:t>
              <w:br/>
              <w:t>24</w:t>
              <w:br/>
              <w:t>11</w:t>
              <w:br/>
              <w:t>2</w:t>
              <w:br/>
              <w:t>11</w:t>
              <w:br/>
              <w:t>22</w:t>
              <w:br/>
              <w:br/>
              <w:t>2</w:t>
              <w:br/>
              <w:t>3</w:t>
              <w:br/>
              <w:t>12</w:t>
              <w:br/>
              <w:t>12</w:t>
              <w:br/>
              <w:t>25</w:t>
              <w:br/>
              <w:t>26</w:t>
              <w:br/>
              <w:t>27</w:t>
              <w:br/>
              <w:t>28</w:t>
              <w:br/>
              <w:t>13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2</w:t>
              <w:br/>
              <w:t>22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FT-Deckungsart neue Schlüsselzahl</w:t>
              <w:br/>
              <w:t>Provision</w:t>
              <w:br/>
              <w:t>frei vereinbarte Selbstbeteiligung in DM</w:t>
              <w:br/>
              <w:t>Kennzeichen für abweichende Provision</w:t>
              <w:br/>
              <w:t>Tarifbeitrag 100% für KFT</w:t>
              <w:br/>
              <w:t>KFT-Tarifgruppe</w:t>
              <w:br/>
              <w:t>VU-Nummer</w:t>
              <w:br/>
              <w:t>KFT-Tarifgruppe</w:t>
              <w:br/>
              <w:t>Frei vereinbarte Selbstbeteiligung in DM für Teilkasko</w:t>
              <w:br/>
              <w:t>VU-Nummer</w:t>
              <w:br/>
              <w:t>Bündelungskennzeichen</w:t>
              <w:br/>
              <w:t>KFT-Deckungsart</w:t>
              <w:br/>
              <w:t>KFT-Deckungsart</w:t>
              <w:br/>
              <w:t>Referenznummer</w:t>
              <w:br/>
              <w:t>Tarif</w:t>
              <w:br/>
              <w:t>Lfd. Nummer</w:t>
              <w:br/>
              <w:t>Personennr. / lfd. Nummer</w:t>
              <w:br/>
              <w:t>KFT-Beitrag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KFT-Deckungsart</w:t>
              <w:br/>
              <w:t>Frei vereinbarte Selbstbeteiligung in Währungseinheiten für Teilkasko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  <w:br/>
              <w:t>1.3</w:t>
              <w:br/>
              <w:t>1.3</w:t>
              <w:br/>
              <w:t>1.3</w:t>
              <w:br/>
              <w:t>1.3</w:t>
              <w:br/>
              <w:t>1.4</w:t>
              <w:br/>
              <w:t>1.5</w:t>
              <w:br/>
              <w:t>1.5</w:t>
              <w:br/>
              <w:t>1.5</w:t>
              <w:br/>
              <w:br/>
              <w:t>1.6</w:t>
              <w:br/>
              <w:t>1.6</w:t>
              <w:br/>
              <w:t>1.6</w:t>
              <w:br/>
              <w:t>1.7</w:t>
              <w:br/>
              <w:t>1.8</w:t>
              <w:br/>
              <w:t>1.9</w:t>
              <w:br/>
              <w:t>1.9</w:t>
              <w:br/>
              <w:t>1.9</w:t>
              <w:br/>
              <w:t>2.0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.1</w:t>
              <w:br/>
              <w:t>2.1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3/1</w:t>
              <w:br/>
              <w:t>KFZ-Fahrzeugte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4/1</w:t>
              <w:br/>
              <w:t>KFZ-Unfall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</w:t>
              <w:br/>
              <w:t>33</w:t>
              <w:br/>
              <w:t>34</w:t>
              <w:br/>
              <w:t>35</w:t>
              <w:br/>
              <w:br/>
              <w:br/>
              <w:t>36</w:t>
              <w:br/>
              <w:br/>
              <w:br/>
              <w:t>2</w:t>
              <w:br/>
              <w:t>2</w:t>
              <w:br/>
              <w:t>3</w:t>
              <w:br/>
              <w:t>17</w:t>
              <w:br/>
              <w:t>37</w:t>
              <w:br/>
              <w:t>38</w:t>
              <w:br/>
              <w:t>39</w:t>
              <w:br/>
              <w:t>40</w:t>
              <w:br/>
              <w:t>25</w:t>
              <w:br/>
              <w:t>11</w:t>
              <w:br/>
              <w:t>12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</w:t>
              <w:br/>
              <w:t>Kennzeichen für abweichende Provision</w:t>
              <w:br/>
              <w:t>Tarifbeitrag 100% für KU</w:t>
              <w:br/>
              <w:t>Kennzeichen, ob das Krankenhaustagegeld mit Einschluß Genesungsgeld oder ohne Einschluß Genesungsgeld ist (Risko 1).</w:t>
              <w:br/>
              <w:t xml:space="preserve">Kennzeichen, ob das Krankenhaustagegeld mit Einschluß Genesungsgeld oder ohne Einschluß </w:t>
              <w:br/>
              <w:t>Genesungsgeld ist (Risko 2).</w:t>
              <w:br/>
              <w:t>VU-Nummer</w:t>
              <w:br/>
              <w:t>VU-Nummer</w:t>
              <w:br/>
              <w:t>Bündelungskennzeichen</w:t>
              <w:br/>
              <w:t>Krankenhaustagegeld</w:t>
              <w:br/>
              <w:t>Referenznummer</w:t>
              <w:br/>
              <w:t>Lfd. Nummer</w:t>
              <w:br/>
              <w:t>Tarif</w:t>
              <w:br/>
              <w:t>Personennr. / lfd. Nummer</w:t>
              <w:br/>
              <w:t>KU-Beitrag</w:t>
              <w:br/>
              <w:t>KU-Deckung (Risiko 1)</w:t>
              <w:br/>
              <w:t>KU-Deckung (Risiko 2)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  <w:br/>
              <w:t>1.3</w:t>
              <w:br/>
              <w:t>1.3</w:t>
              <w:br/>
              <w:br/>
              <w:br/>
              <w:t>1.4</w:t>
              <w:br/>
              <w:br/>
              <w:br/>
              <w:t>1.4</w:t>
              <w:br/>
              <w:t>1.5</w:t>
              <w:br/>
              <w:t>1.6</w:t>
              <w:br/>
              <w:t>1.6</w:t>
              <w:br/>
              <w:t>1.6</w:t>
              <w:br/>
              <w:t>1.8</w:t>
              <w:br/>
              <w:t>1.9</w:t>
              <w:br/>
              <w:t>1.9</w:t>
              <w:br/>
              <w:t>1.9</w:t>
              <w:br/>
              <w:t>2.0</w:t>
              <w:br/>
              <w:t>2.1</w:t>
              <w:br/>
              <w:t>2.1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Neu</w:t>
              <w:br/>
              <w:t>Neu</w:t>
              <w:br/>
              <w:br/>
              <w:br/>
              <w:t>Neu</w:t>
              <w:br/>
              <w:br/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4/1</w:t>
              <w:br/>
              <w:t>KFZ-Unfall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11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5/1</w:t>
              <w:br/>
              <w:t>KFZ-Gepäck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  <w:br/>
              <w:t>15</w:t>
              <w:br/>
              <w:t>16</w:t>
              <w:br/>
              <w:t>2</w:t>
              <w:br/>
              <w:t>2</w:t>
              <w:br/>
              <w:t>3</w:t>
              <w:br/>
              <w:t>17</w:t>
              <w:br/>
              <w:t>18</w:t>
              <w:br/>
              <w:t>19</w:t>
              <w:br/>
              <w:t>20</w:t>
              <w:br/>
              <w:t>12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Provision</w:t>
              <w:br/>
              <w:t>Kennzeichen für abweichende Provision</w:t>
              <w:br/>
              <w:t>Tarifbeitrag 100% für KGEP</w:t>
              <w:br/>
              <w:t>VU-Nummer</w:t>
              <w:br/>
              <w:t>VU-Nummer</w:t>
              <w:br/>
              <w:t>Bündelungskennzeichen</w:t>
              <w:br/>
              <w:t>Referenznummer</w:t>
              <w:br/>
              <w:t>Lfd. Nummer</w:t>
              <w:br/>
              <w:t>Tarif</w:t>
              <w:br/>
              <w:t>Personennr. / lfd. Nummer</w:t>
              <w:br/>
              <w:t>Gepäck-Beitrag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  <w:br/>
              <w:t>1.3</w:t>
              <w:br/>
              <w:t>1.3</w:t>
              <w:br/>
              <w:t>1.5</w:t>
              <w:br/>
              <w:t>1.6</w:t>
              <w:br/>
              <w:t>1.6</w:t>
              <w:br/>
              <w:t>1.8</w:t>
              <w:br/>
              <w:t>1.9</w:t>
              <w:br/>
              <w:t>1.9</w:t>
              <w:br/>
              <w:t>1.9</w:t>
              <w:br/>
              <w:t>2.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5/1</w:t>
              <w:br/>
              <w:t>KFZ-Gepäck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11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6/1</w:t>
              <w:br/>
              <w:t>KFZ-Bauste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32</w:t>
              <w:br/>
              <w:t>33</w:t>
              <w:br/>
              <w:t>34</w:t>
              <w:br/>
              <w:t>36</w:t>
              <w:br/>
              <w:t>20</w:t>
              <w:br/>
              <w:t>24</w:t>
              <w:br/>
              <w:t>25</w:t>
              <w:br/>
              <w:t>35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  <w:t>Referenznummer</w:t>
              <w:br/>
              <w:t>Lfd. Nummer</w:t>
              <w:br/>
              <w:t>Tarif</w:t>
              <w:br/>
              <w:t>Satznummer</w:t>
              <w:br/>
              <w:t>Beitrag</w:t>
              <w:br/>
              <w:t>Baustein-Zuschläge in DM</w:t>
              <w:br/>
              <w:t>Baustein-Abschläge in DM</w:t>
              <w:br/>
              <w:t>Bezug zur Teilsparte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8</w:t>
              <w:br/>
              <w:t>1.9</w:t>
              <w:br/>
              <w:t>1.9</w:t>
              <w:br/>
              <w:t>1.9</w:t>
              <w:br/>
              <w:t>1.9</w:t>
              <w:br/>
              <w:t>2.0</w:t>
              <w:br/>
              <w:t>2.0</w:t>
              <w:br/>
              <w:t>2.0</w:t>
              <w:br/>
              <w:t>2.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11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6/2</w:t>
              <w:br/>
              <w:t>KFZ-Baustein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9</w:t>
            </w:r>
          </w:p>
        </w:tc>
        <w:tc>
          <w:tcPr>
            <w:tcW w:w="41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  <w:t>Bezug zur Teilsparte</w:t>
            </w:r>
          </w:p>
        </w:tc>
        <w:tc>
          <w:tcPr>
            <w:tcW w:w="155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9</w:t>
              <w:br/>
              <w:t>2.0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70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Haftpflicht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</w:t>
              <w:br/>
              <w:br/>
              <w:t>33</w:t>
              <w:br/>
              <w:t>34</w:t>
              <w:br/>
              <w:t>35</w:t>
              <w:br/>
              <w:t>36</w:t>
              <w:br/>
              <w:t>37</w:t>
              <w:br/>
              <w:t>2</w:t>
              <w:br/>
              <w:t>2</w:t>
              <w:br/>
              <w:t>3</w:t>
              <w:br/>
              <w:t>36</w:t>
              <w:br/>
              <w:t>12</w:t>
              <w:br/>
              <w:t>27</w:t>
              <w:br/>
              <w:t>38</w:t>
              <w:br/>
              <w:t>39</w:t>
              <w:br/>
              <w:t>40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„</w:t>
            </w:r>
            <w:r>
              <w:rPr>
                <w:rFonts w:cs="Arial Narrow" w:ascii="Arial Narrow" w:hAnsi="Arial Narrow"/>
                <w:color w:val="000000"/>
              </w:rPr>
              <w:t>abweichende Abschlußprovision“ in Abschlußprovision</w:t>
              <w:br/>
              <w:t>„abweichende Folgeprovision“ in Folgeprovision</w:t>
              <w:br/>
              <w:t>Kennzeichen für abweichende Abschlußprovision</w:t>
              <w:br/>
              <w:t>Kennzeichen für abweichende Folgeprovision</w:t>
              <w:br/>
              <w:t>Restlaufzeit des Vertrages</w:t>
              <w:br/>
              <w:t>Laufzeitrabatt in %</w:t>
              <w:br/>
              <w:t>VU-Nummer</w:t>
              <w:br/>
              <w:t>VU-Nummer</w:t>
              <w:br/>
              <w:t>Bündelungskennzeichen</w:t>
              <w:br/>
              <w:t>Restlaufzeit des Vertrages</w:t>
              <w:br/>
              <w:t>Summenart 1</w:t>
              <w:br/>
              <w:t>Sonderbedingungen</w:t>
              <w:br/>
              <w:t>Produktform</w:t>
              <w:br/>
              <w:t>Produktform gültig ab</w:t>
              <w:br/>
              <w:t>Leerstellen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br/>
              <w:t>1.1</w:t>
              <w:br/>
              <w:t>1.1</w:t>
              <w:br/>
              <w:t>1.1</w:t>
              <w:br/>
              <w:t>1.2</w:t>
              <w:br/>
              <w:t>1.2</w:t>
              <w:br/>
              <w:t>1.2</w:t>
              <w:br/>
              <w:t>1.3</w:t>
              <w:br/>
              <w:t>1.3</w:t>
              <w:br/>
              <w:t>1.3</w:t>
              <w:br/>
              <w:t>1.4</w:t>
              <w:br/>
              <w:t>1.5</w:t>
              <w:br/>
              <w:t>1.5</w:t>
              <w:br/>
              <w:t>1.5</w:t>
              <w:br/>
              <w:t>1.5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1.1/1</w:t>
              <w:br/>
              <w:t>Haftpflich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70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Haftpflich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  <w:br/>
              <w:t>2</w:t>
              <w:br/>
              <w:t>2</w:t>
              <w:br/>
              <w:t>3</w:t>
              <w:br/>
              <w:t>20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  <w:br/>
              <w:t>VU-Nummer</w:t>
              <w:br/>
              <w:t>VU-Nummer</w:t>
              <w:br/>
              <w:t>Bündelungskennzeichen</w:t>
              <w:br/>
              <w:t>Summenart 1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3</w:t>
              <w:br/>
              <w:t>1.3</w:t>
              <w:br/>
              <w:t>1.4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1</w:t>
              <w:br/>
              <w:t>Haftpflich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70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2</w:t>
              <w:tab/>
              <w:br/>
              <w:t>Haftpflicht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  <w:br/>
              <w:t>2</w:t>
              <w:br/>
              <w:t>2</w:t>
              <w:br/>
              <w:t>3</w:t>
            </w:r>
          </w:p>
        </w:tc>
        <w:tc>
          <w:tcPr>
            <w:tcW w:w="41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  <w:br/>
              <w:t>VU-Nummer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3</w:t>
              <w:br/>
              <w:t>1.3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Änderung</w:t>
              <w:br/>
              <w:t>Änderung</w:t>
              <w:br/>
              <w:t>Änder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70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Unfall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  <w:br/>
              <w:br/>
              <w:t>25</w:t>
              <w:br/>
              <w:t>26</w:t>
              <w:br/>
              <w:t>27</w:t>
              <w:br/>
              <w:t>36</w:t>
              <w:br/>
              <w:t>37</w:t>
              <w:br/>
              <w:t>2</w:t>
              <w:br/>
              <w:t>2</w:t>
              <w:br/>
              <w:t>3</w:t>
              <w:br/>
              <w:t>28</w:t>
              <w:br/>
              <w:t>30</w:t>
              <w:br/>
              <w:t>31</w:t>
              <w:br/>
              <w:t>32</w:t>
              <w:br/>
              <w:t>33</w:t>
              <w:br/>
              <w:t>13</w:t>
              <w:br/>
              <w:t>14</w:t>
              <w:br/>
              <w:t>34</w:t>
              <w:br/>
              <w:t>35</w:t>
              <w:br/>
              <w:t>36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„</w:t>
            </w:r>
            <w:r>
              <w:rPr>
                <w:rFonts w:cs="Arial Narrow" w:ascii="Arial Narrow" w:hAnsi="Arial Narrow"/>
                <w:color w:val="000000"/>
              </w:rPr>
              <w:t>abweichende Abschlußprovision“ in Abschlußprovision</w:t>
              <w:br/>
              <w:t>„abweichende Folgeprovision“ in Folgeprovision</w:t>
              <w:br/>
              <w:t>Kennzeichen für abweichende Abschlußprovision</w:t>
              <w:br/>
              <w:t>Kennzeichen für abweichende Folgeprovision</w:t>
              <w:br/>
              <w:t>Restlaufzeit des Vertrages</w:t>
              <w:br/>
              <w:t>Laufzeitrabatt in %</w:t>
              <w:br/>
              <w:t>VU-Nummer</w:t>
              <w:br/>
              <w:t>VU-Nummer</w:t>
              <w:br/>
              <w:t>Bündelungskennzeichen</w:t>
              <w:br/>
              <w:t>Restlaufzeit des Vertrages</w:t>
              <w:br/>
              <w:t>Tarifbezeichnung</w:t>
              <w:br/>
              <w:t>Erhöhungsart Dynamik</w:t>
              <w:br/>
              <w:t>Referenz-Versicherungsscheinnummer</w:t>
              <w:br/>
              <w:t>Weitere Referenznummern</w:t>
              <w:br/>
              <w:t>Sonderbedingungen</w:t>
              <w:br/>
              <w:t>Beitragsrückgewähr</w:t>
              <w:br/>
              <w:t>Produktform</w:t>
              <w:br/>
              <w:t>Produktform gültig ab</w:t>
              <w:br/>
              <w:t>Leerstellen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  <w:br/>
              <w:br/>
              <w:t>1.2</w:t>
              <w:br/>
              <w:t>1.2</w:t>
              <w:br/>
              <w:t>1.2</w:t>
              <w:br/>
              <w:t>1.3</w:t>
              <w:br/>
              <w:t>1.3</w:t>
              <w:br/>
              <w:t>1.3</w:t>
              <w:br/>
              <w:t>1.4</w:t>
              <w:br/>
              <w:t>1.4</w:t>
              <w:br/>
              <w:t>1.4</w:t>
              <w:br/>
              <w:t>1.5</w:t>
              <w:br/>
              <w:t>1.5</w:t>
              <w:br/>
              <w:t>1.5</w:t>
              <w:br/>
              <w:t>1.5</w:t>
              <w:br/>
              <w:t>1.6</w:t>
              <w:br/>
              <w:t>1.6</w:t>
              <w:br/>
              <w:t>1.6</w:t>
              <w:br/>
              <w:t>1.6</w:t>
              <w:br/>
              <w:t>1.6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Neu</w:t>
              <w:br/>
              <w:t>Neu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70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Unfall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  <w:br/>
              <w:t>2</w:t>
              <w:br/>
              <w:t>2</w:t>
              <w:br/>
              <w:t>3</w:t>
              <w:br/>
              <w:t>24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32</w:t>
              <w:br/>
              <w:t>33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nummer</w:t>
              <w:br/>
              <w:t>VU-Nummer</w:t>
              <w:br/>
              <w:t>VU-Nummer</w:t>
              <w:br/>
              <w:t>Bündelungskennzeichen</w:t>
              <w:br/>
              <w:t>Beitrag pro VP oder pro Personengruppe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Satznummernwiederholung</w:t>
              <w:br/>
              <w:t>Leerstellen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  <w:br/>
              <w:t>1.3</w:t>
              <w:br/>
              <w:t>1.4</w:t>
              <w:br/>
              <w:t>1.4</w:t>
              <w:br/>
              <w:t>1.5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10</w:t>
              <w:br/>
              <w:t>1.1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Neu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70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2</w:t>
              <w:br/>
              <w:t>Unfall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  <w:br/>
              <w:t>42</w:t>
              <w:br/>
              <w:t>43</w:t>
              <w:br/>
              <w:t>2</w:t>
              <w:br/>
              <w:t>2</w:t>
              <w:br/>
              <w:t>3</w:t>
              <w:br/>
              <w:t>40</w:t>
              <w:br/>
              <w:t>41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45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Satznummer</w:t>
              <w:br/>
              <w:t>Prozentsatz progressive Invalidität</w:t>
              <w:br/>
              <w:t>Mehrleistungsklausel</w:t>
              <w:br/>
              <w:t>VU-Nummer</w:t>
              <w:br/>
              <w:t>VU-Nummer</w:t>
              <w:br/>
              <w:t>Bündelungskennzeichen</w:t>
              <w:br/>
              <w:t>Überführungskosten</w:t>
              <w:br/>
              <w:t>Rückführungskosten</w:t>
              <w:br/>
            </w:r>
            <w:r>
              <w:rPr>
                <w:b/>
              </w:rPr>
              <w:t>Zusätzliche Satzkennung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  <w:br/>
              <w:t>1.2</w:t>
              <w:br/>
              <w:t>1.2</w:t>
              <w:br/>
              <w:t>1.3</w:t>
              <w:br/>
              <w:t>1.4</w:t>
              <w:br/>
              <w:t>1.4</w:t>
              <w:br/>
              <w:t>1.6</w:t>
              <w:br/>
              <w:t>1.6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1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2</w:t>
              <w:br/>
              <w:t>Unfall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3</w:t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Zusätzliche Satzkennung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1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70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3</w:t>
              <w:br/>
              <w:t>Unfall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27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6</w:t>
            </w:r>
          </w:p>
        </w:tc>
        <w:tc>
          <w:tcPr>
            <w:tcW w:w="4110" w:type="dxa"/>
            <w:gridSpan w:val="2"/>
            <w:tcBorders>
              <w:bottom w:val="single" w:sz="18" w:space="0" w:color="000000"/>
            </w:tcBorders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alle Felder</w:t>
              <w:br/>
              <w:t>Lfd. Nr. der VP / Personengruppe</w:t>
              <w:br/>
            </w:r>
            <w:r>
              <w:rPr>
                <w:b/>
              </w:rPr>
              <w:t>Satznummernwiederholung</w:t>
            </w:r>
          </w:p>
        </w:tc>
        <w:tc>
          <w:tcPr>
            <w:tcW w:w="155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7</w:t>
              <w:br/>
              <w:t>1.9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10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Änderung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3</w:t>
              <w:br/>
              <w:t>Unfall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1</w:t>
            </w:r>
          </w:p>
        </w:tc>
        <w:tc>
          <w:tcPr>
            <w:tcW w:w="4108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Satznummernwiederholung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1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70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4</w:t>
              <w:br/>
              <w:t>Unfall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11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  <w:t>Lfd. Nr. der VP / Personengruppe</w:t>
              <w:br/>
              <w:br/>
              <w:t>Satzart ab Stand 01.10.2000 gestrichen, da Kurkosten bereits in Satzart 220.1/3 enthalten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7</w:t>
              <w:br/>
              <w:t>1.8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70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9</w:t>
              <w:br/>
              <w:t>Unfall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16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6</w:t>
              <w:br/>
              <w:t>17</w:t>
            </w:r>
          </w:p>
        </w:tc>
        <w:tc>
          <w:tcPr>
            <w:tcW w:w="41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  <w:t>Lfd. Nr. der VP / Personengruppe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Satznummernwiederholung</w:t>
              <w:br/>
              <w:t>Lfd. Nr. der VP / Personengruppe</w:t>
            </w:r>
          </w:p>
        </w:tc>
        <w:tc>
          <w:tcPr>
            <w:tcW w:w="155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7</w:t>
              <w:br/>
              <w:t>1.8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10</w:t>
              <w:br/>
              <w:t>1.10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Wechsel Feld-Nr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Leben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  <w:t>11</w:t>
              <w:br/>
              <w:t>12</w:t>
              <w:br/>
              <w:t>14</w:t>
              <w:br/>
              <w:t>16</w:t>
              <w:br/>
              <w:t>22</w:t>
              <w:br/>
              <w:t>23</w:t>
              <w:br/>
              <w:t>24</w:t>
              <w:br/>
              <w:t>25</w:t>
              <w:br/>
              <w:t>26</w:t>
              <w:br/>
              <w:t>27</w:t>
              <w:br/>
              <w:t>28</w:t>
              <w:br/>
              <w:t>29</w:t>
              <w:br/>
              <w:t>30</w:t>
              <w:br/>
              <w:t>31</w:t>
              <w:br/>
              <w:t>32</w:t>
              <w:br/>
              <w:t>33</w:t>
              <w:br/>
              <w:t>34</w:t>
              <w:br/>
              <w:t>35</w:t>
              <w:br/>
              <w:t>37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  <w:t>Risikovorlauf</w:t>
              <w:br/>
              <w:t>Vorlaufsumme</w:t>
              <w:br/>
              <w:t>besonderer Verwendungszweck</w:t>
              <w:br/>
              <w:t>Gruppenart</w:t>
              <w:br/>
              <w:t>Art des Drittrechts</w:t>
              <w:br/>
              <w:t>Aktuelle Beitragsdepotsumme</w:t>
              <w:br/>
              <w:t>Zahlungsanfang</w:t>
              <w:br/>
              <w:t>Zuzahlungsrecht</w:t>
              <w:br/>
              <w:t>Zuzahlungsbetrag</w:t>
              <w:br/>
              <w:t>Zuzahlungsdatum</w:t>
              <w:br/>
              <w:t>Zukünftiger Gesamtbeitrag</w:t>
              <w:br/>
              <w:t>Zahlungsweise des zukünft. Ges.beitrags</w:t>
              <w:br/>
              <w:t>Beitragsumstellungdatum</w:t>
              <w:br/>
              <w:t>Beitragsumstellunggrund</w:t>
              <w:br/>
              <w:t>1. Referenz-Versicherungsscheinnr.</w:t>
              <w:br/>
              <w:t>2. Referenz-Versicherungsscheinnr.</w:t>
              <w:br/>
              <w:t>3. Referenz-Versicherungsscheinnr.</w:t>
              <w:br/>
              <w:t>Weitere Referenznummern</w:t>
              <w:br/>
              <w:t>Satznummer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  <w:br/>
              <w:t>1.3</w:t>
              <w:br/>
              <w:t>1.3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4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1.1/1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14</w:t>
              <w:br/>
              <w:t>15</w:t>
              <w:br/>
              <w:t>16</w:t>
              <w:br/>
              <w:t>17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  <w:t>Produktform</w:t>
              <w:br/>
              <w:t>Produktform gültig ab</w:t>
              <w:br/>
              <w:t>Leerstellen</w:t>
              <w:br/>
              <w:t>Satznumm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</w:t>
              <w:br/>
              <w:t>1.5</w:t>
              <w:br/>
              <w:t>1.5</w:t>
              <w:br/>
              <w:t>1.5</w:t>
              <w:br/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Neu</w:t>
              <w:br/>
              <w:t>Wechsel Feld-Nr.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Leben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</w:t>
              <w:br/>
              <w:t>2</w:t>
              <w:br/>
              <w:t>2</w:t>
              <w:br/>
              <w:t>3</w:t>
              <w:br/>
              <w:t>9</w:t>
              <w:br/>
              <w:t>9</w:t>
              <w:br/>
              <w:t>19</w:t>
              <w:br/>
              <w:t>20</w:t>
            </w:r>
          </w:p>
        </w:tc>
        <w:tc>
          <w:tcPr>
            <w:tcW w:w="41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burtsdatum der 2. VP</w:t>
              <w:br/>
              <w:t>VU-Nummer</w:t>
              <w:br/>
              <w:t>VU-Nummer</w:t>
              <w:br/>
              <w:t>Bündelungskennzeichen</w:t>
              <w:br/>
              <w:t>Wagnisart</w:t>
              <w:br/>
              <w:t>Wagnisart</w:t>
              <w:br/>
              <w:t>Personennummer der Versicherers</w:t>
              <w:br/>
              <w:t>Personennummer der Vermittlers</w:t>
            </w:r>
          </w:p>
        </w:tc>
        <w:tc>
          <w:tcPr>
            <w:tcW w:w="155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3</w:t>
              <w:br/>
              <w:t>1.3</w:t>
              <w:br/>
              <w:t>1.4</w:t>
              <w:br/>
              <w:t>1.5</w:t>
              <w:br/>
              <w:t>1.5</w:t>
              <w:br/>
              <w:t>1.5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2/1</w:t>
              <w:br/>
              <w:t>Leben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</w:t>
              <w:br/>
              <w:t>2</w:t>
              <w:br/>
              <w:t>20</w:t>
              <w:br/>
              <w:t>2</w:t>
              <w:br/>
              <w:t>3</w:t>
              <w:br/>
              <w:t>9</w:t>
              <w:br/>
              <w:t>9</w:t>
              <w:br/>
              <w:t>16</w:t>
              <w:br/>
              <w:t>17</w:t>
              <w:br/>
              <w:t>18</w:t>
              <w:br/>
              <w:t>20</w:t>
              <w:br/>
              <w:t>27</w:t>
              <w:br/>
              <w:t>33</w:t>
              <w:br/>
              <w:t>34</w:t>
              <w:br/>
              <w:t>38</w:t>
              <w:br/>
              <w:t>42</w:t>
              <w:br/>
              <w:t>45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</w:t>
              <w:br/>
              <w:t>VU-Nummer</w:t>
              <w:br/>
              <w:t>Nettobeitrag</w:t>
              <w:br/>
              <w:t>VU-Nummer</w:t>
              <w:br/>
              <w:t>Bündelungskennzeichen</w:t>
              <w:br/>
              <w:t>Wagnisart</w:t>
              <w:br/>
              <w:t>Wagnisart</w:t>
              <w:br/>
              <w:t>Beitrag</w:t>
              <w:br/>
              <w:t>Erlebensfall VS</w:t>
              <w:br/>
              <w:t>Todesfall VS</w:t>
              <w:br/>
              <w:t>Nettobeitrag</w:t>
              <w:br/>
              <w:t>Gewinnverwendungsart</w:t>
              <w:br/>
              <w:t>Erhöhungsart Dynamik</w:t>
              <w:br/>
              <w:t>Dynamikstop</w:t>
              <w:br/>
              <w:t>Vertrag mit Zuwachsgarantie</w:t>
              <w:br/>
              <w:t>Umtauschrecht</w:t>
              <w:br/>
              <w:t>Satznummer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3</w:t>
              <w:br/>
              <w:t>1.3</w:t>
              <w:br/>
              <w:t>1.4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2/1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2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2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2/6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2/7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2/7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2/8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2/8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2/9</w:t>
              <w:br/>
              <w:t>Leben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3/1</w:t>
              <w:br/>
              <w:t>Leben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  <w:t>9</w:t>
              <w:br/>
              <w:t>9</w:t>
              <w:br/>
              <w:t>16</w:t>
              <w:br/>
              <w:t>17</w:t>
              <w:br/>
              <w:t>19</w:t>
              <w:br/>
              <w:t>24</w:t>
              <w:br/>
              <w:t>25</w:t>
              <w:br/>
              <w:t>30</w:t>
              <w:br/>
              <w:t>33</w:t>
              <w:br/>
              <w:t>37</w:t>
              <w:br/>
              <w:t>38</w:t>
              <w:br/>
              <w:t>39</w:t>
              <w:br/>
              <w:t>40</w:t>
              <w:br/>
              <w:t>41</w:t>
              <w:br/>
              <w:t>42</w:t>
              <w:br/>
              <w:t>44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  <w:t>Wagnisart</w:t>
              <w:br/>
              <w:t>Wagnisart</w:t>
              <w:br/>
              <w:t>Beitrag BU</w:t>
              <w:br/>
              <w:t>Nettobeitrag</w:t>
              <w:br/>
              <w:t>Gewinnverwendungsart</w:t>
              <w:br/>
              <w:t>Erhöhungsart Dynamik</w:t>
              <w:br/>
              <w:t>Dynamikstop</w:t>
              <w:br/>
              <w:t>Einschluß %-Satz</w:t>
              <w:br/>
              <w:t>BUZ Verwendungsart</w:t>
              <w:br/>
              <w:t>BUZ Prozent-Satz</w:t>
              <w:br/>
              <w:t>Abweichende Vertragslaufzeit</w:t>
              <w:br/>
              <w:t>Abweichender Ablauf</w:t>
              <w:br/>
              <w:t>Risikozuschlag</w:t>
              <w:br/>
              <w:t>Karenzzeit</w:t>
              <w:br/>
              <w:t>Abweichende Leistungsdauer</w:t>
              <w:br/>
              <w:t>Satznummer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  <w:br/>
              <w:t>1.3</w:t>
              <w:br/>
              <w:t>1.3</w:t>
              <w:br/>
              <w:t>1.4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3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3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3/6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3/8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3/9</w:t>
              <w:br/>
              <w:t>Leben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4/1</w:t>
              <w:br/>
              <w:t>Leben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7</w:t>
              <w:br/>
              <w:t>2</w:t>
              <w:br/>
              <w:t>2</w:t>
              <w:br/>
              <w:t>3</w:t>
              <w:br/>
              <w:t>9</w:t>
              <w:br/>
              <w:t>9</w:t>
              <w:br/>
              <w:t>16</w:t>
              <w:br/>
              <w:t>21</w:t>
              <w:br/>
              <w:t>22</w:t>
              <w:br/>
              <w:t>27</w:t>
              <w:br/>
              <w:t>28</w:t>
              <w:br/>
              <w:t>29</w:t>
              <w:br/>
              <w:t>30</w:t>
              <w:br/>
              <w:t>31</w:t>
              <w:br/>
              <w:t>33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7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</w:t>
              <w:br/>
              <w:t>VU-Nummer</w:t>
              <w:br/>
              <w:t>VU-Nummer</w:t>
              <w:br/>
              <w:t>Bündelungskennzeichen</w:t>
              <w:br/>
              <w:t>Wagnisart</w:t>
              <w:br/>
              <w:t>Wagnisart</w:t>
              <w:br/>
              <w:t>Beitrag Promille</w:t>
              <w:br/>
              <w:t>Erhöhungsart Dynamik</w:t>
              <w:br/>
              <w:t>Dynamikstop</w:t>
              <w:br/>
              <w:t>Beitrag</w:t>
              <w:br/>
              <w:t>Abweichende Vertragslaufzeit</w:t>
              <w:br/>
              <w:t>Abweichender Ablauf</w:t>
              <w:br/>
              <w:t>Nettobeitrag</w:t>
              <w:br/>
              <w:t>Risikozuschlag</w:t>
              <w:br/>
              <w:t>Satznummer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Unfallsumme in Währungseinheiten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3</w:t>
              <w:br/>
              <w:t>1.3</w:t>
              <w:br/>
              <w:t>1.4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5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Ergänzung Inhalt / Erläuterung (keine Versionsänderung)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4/1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4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4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4/6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4/8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4/8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60" w:after="6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4/9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5/1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  <w:t>9</w:t>
              <w:br/>
              <w:t>9</w:t>
              <w:br/>
              <w:t>16</w:t>
              <w:br/>
              <w:t>17</w:t>
              <w:br/>
              <w:t>19</w:t>
              <w:br/>
              <w:t>21</w:t>
              <w:br/>
              <w:t>26</w:t>
              <w:br/>
              <w:t>28</w:t>
              <w:br/>
              <w:t>34</w:t>
              <w:br/>
              <w:t>35</w:t>
              <w:br/>
              <w:t>36</w:t>
              <w:br/>
              <w:t>38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  <w:t>Wagnisart</w:t>
              <w:br/>
              <w:t>Wagnisart</w:t>
              <w:br/>
              <w:t>Beitrag</w:t>
              <w:br/>
              <w:t>Versicherungs-Summe</w:t>
              <w:br/>
              <w:t>Nettobeitrag</w:t>
              <w:br/>
              <w:t>Gewinnverwendungsart</w:t>
              <w:br/>
              <w:t>Erhöhungsart Dynamik</w:t>
              <w:br/>
              <w:t>Datum der letzten positiven Dynamik</w:t>
              <w:br/>
              <w:t>Abweichende Vertragslaufzeit</w:t>
              <w:br/>
              <w:t>Abweichender Ablauf</w:t>
              <w:br/>
              <w:t>Risikozuschlag</w:t>
              <w:br/>
              <w:t>Satznumm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  <w:br/>
              <w:t>1.3</w:t>
              <w:br/>
              <w:t>1.3</w:t>
              <w:br/>
              <w:t>1.4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5/1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5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5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5/6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5/8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5/8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5/9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6/1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1</w:t>
              <w:br/>
              <w:t>2</w:t>
              <w:br/>
              <w:t>37</w:t>
              <w:br/>
              <w:t>39</w:t>
              <w:br/>
              <w:t>44</w:t>
              <w:br/>
              <w:t>2</w:t>
              <w:br/>
              <w:t>3</w:t>
              <w:br/>
              <w:t>9</w:t>
              <w:br/>
              <w:t>9</w:t>
              <w:br/>
              <w:t>12</w:t>
              <w:br/>
              <w:t>14</w:t>
              <w:br/>
              <w:t>16</w:t>
              <w:br/>
              <w:t>19</w:t>
              <w:br/>
              <w:t>25</w:t>
              <w:br/>
              <w:t>26</w:t>
              <w:br/>
              <w:t>32</w:t>
              <w:br/>
              <w:t>43</w:t>
              <w:br/>
              <w:t>48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Auslösung der Leistung</w:t>
              <w:br/>
              <w:t>VU-Nummer</w:t>
              <w:br/>
              <w:t>Technische Witwe/Witwer</w:t>
              <w:br/>
              <w:t>Technische Waise</w:t>
              <w:br/>
              <w:t>Eintrittsalter</w:t>
              <w:br/>
              <w:t>VU-Nummer</w:t>
              <w:br/>
              <w:t>Bündelungskennzeichen</w:t>
              <w:br/>
              <w:t>Wagnisart</w:t>
              <w:br/>
              <w:t>Wagnisart</w:t>
              <w:br/>
              <w:t>Ablauf</w:t>
              <w:br/>
              <w:t>Vertragslaufzeit</w:t>
              <w:br/>
              <w:t>Beitrag</w:t>
              <w:br/>
              <w:t>Gewinnverwendungsart</w:t>
              <w:br/>
              <w:t>Erhöhungsart Dynamik</w:t>
              <w:br/>
              <w:t>Dynamikstop</w:t>
              <w:br/>
              <w:t>Mindestlaufzeit</w:t>
              <w:br/>
              <w:t>Endalter</w:t>
              <w:br/>
              <w:t>Satznumm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2</w:t>
              <w:br/>
              <w:t>1.2</w:t>
              <w:br/>
              <w:t>1.3</w:t>
              <w:br/>
              <w:t>1.3</w:t>
              <w:br/>
              <w:t>1.4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6/1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6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6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6/3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6/6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6/7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6/7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2</w:t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Nächste Auszahlungssumme in Währungseinheiten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Korrektur Inhalt / Erläuterungen (keine Versionsänderung)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6/8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6/8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6/9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7/1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9</w:t>
              <w:br/>
              <w:t>16</w:t>
              <w:br/>
              <w:t>17</w:t>
              <w:br/>
              <w:t>20</w:t>
              <w:br/>
              <w:t>24</w:t>
              <w:br/>
              <w:t>27</w:t>
              <w:br/>
              <w:t>33</w:t>
              <w:br/>
              <w:t>34</w:t>
              <w:br/>
              <w:t>46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  <w:t>Wagnisart</w:t>
              <w:br/>
              <w:t>Beitrag</w:t>
              <w:br/>
              <w:t>Beitragssumme</w:t>
              <w:br/>
              <w:t>Nettobeitrag</w:t>
              <w:br/>
              <w:t>Beitragsfreie Beitragssumme</w:t>
              <w:br/>
              <w:t>Gewinnverwendungsart</w:t>
              <w:br/>
              <w:t>Erhöhungsart Dynamik</w:t>
              <w:br/>
              <w:t>Dynamikstop</w:t>
              <w:br/>
              <w:t>Satznumm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  <w:br/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7/1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7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7/2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1</w:t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Absoluter Dynamikerhöhungsbetrag in Währungseinheiten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Korrektur Inhalt / Erläuterungen (keine Versionsänderung)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7/6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7/8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7/8</w:t>
              <w:br/>
              <w:t>Le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3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7/9</w:t>
              <w:br/>
              <w:t>Leben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VHV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8</w:t>
              <w:br/>
              <w:t>39</w:t>
              <w:br/>
              <w:t>2</w:t>
              <w:br/>
              <w:t>24</w:t>
              <w:br/>
              <w:t>2</w:t>
              <w:br/>
              <w:t>3</w:t>
              <w:br/>
              <w:t>12</w:t>
              <w:br/>
              <w:t>22</w:t>
              <w:br/>
              <w:t>38</w:t>
              <w:br/>
              <w:t>41</w:t>
              <w:br/>
              <w:t>41</w:t>
              <w:br/>
              <w:t>42</w:t>
              <w:br/>
              <w:t>42</w:t>
              <w:br/>
              <w:t>43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  <w:br/>
              <w:t>Laufzeitrabatt in %</w:t>
              <w:br/>
              <w:t>VU-Nummer</w:t>
              <w:br/>
              <w:t>Sicherungsrichtlinien</w:t>
              <w:br/>
              <w:t>VU-Nummer</w:t>
              <w:br/>
              <w:t>Bündelungskennzeichen</w:t>
              <w:br/>
              <w:t>Versicherte Gefahren</w:t>
              <w:br/>
              <w:t>Bedingungen</w:t>
              <w:br/>
              <w:t>Restlaufzeit des Vertrages</w:t>
              <w:br/>
              <w:t>Objektnummer</w:t>
              <w:br/>
              <w:t xml:space="preserve">Produktform </w:t>
              <w:br/>
              <w:t>Produktform gültig ab</w:t>
              <w:br/>
              <w:t>Leerstellen</w:t>
              <w:br/>
              <w:t>Objektnummer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  <w:br/>
              <w:t>1.2</w:t>
              <w:br/>
              <w:t>1.2</w:t>
              <w:br/>
              <w:t>1.2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4</w:t>
              <w:br/>
              <w:t>1.5</w:t>
              <w:br/>
              <w:t>1.5</w:t>
              <w:br/>
              <w:t>1.5</w:t>
              <w:br/>
              <w:t>1.5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 xml:space="preserve">Wechsel Feld-Nr. 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1.1/1</w:t>
              <w:br/>
              <w:t>VHV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VHV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7</w:t>
              <w:br/>
              <w:t>28</w:t>
              <w:br/>
              <w:t>29</w:t>
              <w:br/>
              <w:t>30</w:t>
              <w:br/>
              <w:t>2</w:t>
              <w:br/>
              <w:t>31</w:t>
              <w:br/>
              <w:t>2</w:t>
              <w:br/>
              <w:t>3</w:t>
              <w:br/>
              <w:t>31</w:t>
              <w:br/>
              <w:t>33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Prämienanpassungsklausel gemäß § 16 VHB 84</w:t>
              <w:br/>
              <w:t>Ermässigung der Prämienanpassung in Prozent</w:t>
              <w:br/>
              <w:t>Erhöhung der Prämienanpassung in Prozent</w:t>
              <w:br/>
              <w:t>Datum der letzten Prämienanpassung</w:t>
              <w:br/>
              <w:t>VU-Nummer</w:t>
              <w:br/>
              <w:t>Gefahren lfd. Nummer</w:t>
              <w:br/>
              <w:t>VU-Nummer</w:t>
              <w:br/>
              <w:t>Bündelungskennzeichen</w:t>
              <w:br/>
              <w:t>Gefahren lfd. Nummer</w:t>
              <w:br/>
              <w:t>Objektnumm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1</w:t>
              <w:br/>
              <w:t>1.2</w:t>
              <w:br/>
              <w:t>1.2</w:t>
              <w:br/>
              <w:t>1.3</w:t>
              <w:br/>
              <w:t>1.3</w:t>
              <w:br/>
              <w:t>1.4</w:t>
              <w:br/>
              <w:t>1.4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Neu</w:t>
              <w:br/>
              <w:t>Änderung</w:t>
              <w:br/>
              <w:t>Änderung</w:t>
              <w:br/>
              <w:t>Änderung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1</w:t>
              <w:br/>
              <w:t>VHV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Glas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</w:t>
              <w:br/>
              <w:t>23</w:t>
              <w:br/>
              <w:t>2</w:t>
              <w:br/>
              <w:t>2</w:t>
              <w:br/>
              <w:t>3</w:t>
              <w:br/>
              <w:t>17</w:t>
              <w:br/>
              <w:t>22</w:t>
              <w:br/>
              <w:t>24</w:t>
              <w:br/>
              <w:t>25</w:t>
              <w:br/>
              <w:t>26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  <w:br/>
              <w:t>Laufzeitrabatt in %</w:t>
              <w:br/>
              <w:t>VU-Nummer</w:t>
              <w:br/>
              <w:t>VU-Nummer</w:t>
              <w:br/>
              <w:t>Bündelungskennzeichen</w:t>
              <w:br/>
              <w:t>Bedingungen</w:t>
              <w:br/>
              <w:t>Restlaufzeit des Vertrages</w:t>
              <w:br/>
              <w:t>Produktform</w:t>
              <w:br/>
              <w:t>Produktform gültig ab</w:t>
              <w:br/>
              <w:t>Leerstellen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  <w:br/>
              <w:t>1.2</w:t>
              <w:br/>
              <w:t>1.2</w:t>
              <w:br/>
              <w:t>1.3</w:t>
              <w:br/>
              <w:t>1.3</w:t>
              <w:br/>
              <w:t>1.3</w:t>
              <w:br/>
              <w:t>1.3</w:t>
              <w:br/>
              <w:t>1.4</w:t>
              <w:br/>
              <w:t>1.4</w:t>
              <w:br/>
              <w:t>1.4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1.1/1</w:t>
              <w:br/>
              <w:t>Glas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Glas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  <w:br/>
              <w:br/>
              <w:t>2</w:t>
              <w:br/>
              <w:t>31</w:t>
              <w:br/>
              <w:t>2</w:t>
              <w:br/>
              <w:t>3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Pauschale Glasversicherung ohne Angabe der Versicherungssumme</w:t>
              <w:br/>
              <w:t>VU-Nummer</w:t>
              <w:br/>
              <w:t>Risiko lfd. Nummer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1.1</w:t>
              <w:br/>
              <w:t>1.2</w:t>
              <w:br/>
              <w:t>1.2</w:t>
              <w:br/>
              <w:t>1.3</w:t>
              <w:br/>
              <w:t>1.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Neu</w:t>
              <w:br/>
              <w:t>Änderung</w:t>
              <w:br/>
              <w:t>Neu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1</w:t>
              <w:br/>
              <w:t>Glas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11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Gebäude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</w:t>
              <w:br/>
              <w:t>23</w:t>
              <w:br/>
              <w:t>2</w:t>
              <w:br/>
              <w:t>2</w:t>
              <w:br/>
              <w:t>3</w:t>
              <w:br/>
              <w:t>17</w:t>
              <w:br/>
              <w:t>22</w:t>
              <w:br/>
              <w:t>24</w:t>
              <w:br/>
              <w:t>25</w:t>
              <w:br/>
              <w:t>26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  <w:br/>
              <w:t>Laufzeitrabatt in %</w:t>
              <w:br/>
              <w:t>VU-Nummer</w:t>
              <w:br/>
              <w:t>VU-Nummer</w:t>
              <w:br/>
              <w:t>Bündelungskennzeichen</w:t>
              <w:br/>
              <w:t>Bedingungen</w:t>
              <w:br/>
              <w:t>Restlaufzeit des Vertrages</w:t>
              <w:br/>
              <w:t>Produktform</w:t>
              <w:br/>
              <w:t>Produktform gültig ab</w:t>
              <w:br/>
              <w:t>Leerstellen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2</w:t>
              <w:br/>
              <w:t>1.2</w:t>
              <w:br/>
              <w:t>1.2</w:t>
              <w:br/>
              <w:t>1.2</w:t>
              <w:br/>
              <w:t>1.3</w:t>
              <w:br/>
              <w:t>1.3</w:t>
              <w:br/>
              <w:t>1.3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1.1/1</w:t>
              <w:br/>
              <w:t>Gebäu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11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Gebäu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1</w:t>
              <w:br/>
              <w:t>2</w:t>
              <w:br/>
              <w:t>3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VU-Nummer</w:t>
              <w:br/>
              <w:t>umbauter Raum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11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2</w:t>
              <w:br/>
              <w:t>Gebäu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9</w:t>
              <w:br/>
              <w:t>2</w:t>
              <w:br/>
              <w:t>3</w:t>
              <w:br/>
              <w:t>13</w:t>
              <w:br/>
              <w:t>30</w:t>
              <w:br/>
              <w:t>31</w:t>
              <w:br/>
              <w:t>32</w:t>
              <w:br/>
              <w:t>33</w:t>
              <w:br/>
              <w:t>34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Neuwertfaktor</w:t>
              <w:br/>
              <w:t>VU-Nummer</w:t>
              <w:br/>
              <w:t>Bündelungskennzeichen</w:t>
              <w:br/>
              <w:t>Gefahrenschlüssel</w:t>
              <w:br/>
              <w:t>Elementarschäden</w:t>
              <w:br/>
              <w:t>Gebäudetyp</w:t>
              <w:br/>
              <w:t>Art der Schätzung</w:t>
              <w:br/>
              <w:t>Wertermittlungs-/Schätzjahr</w:t>
              <w:br/>
              <w:t>Wert 1914 pro qm Wohnfläche in Mark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2</w:t>
              <w:br/>
              <w:t>1.2</w:t>
              <w:br/>
              <w:t>1.2</w:t>
              <w:br/>
              <w:t>1.2</w:t>
              <w:br/>
              <w:t>1.3</w:t>
              <w:br/>
              <w:t>1.3</w:t>
              <w:br/>
              <w:t>1.3</w:t>
              <w:br/>
              <w:t>1.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Neu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2</w:t>
              <w:br/>
              <w:t>Gebäude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10"/>
        <w:gridCol w:w="1558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11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Kranken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  <w:t>16</w:t>
              <w:br/>
              <w:t>17</w:t>
              <w:br/>
              <w:t>18</w:t>
              <w:br/>
              <w:t>19</w:t>
              <w:br/>
              <w:t>20</w:t>
              <w:br/>
              <w:t>21</w:t>
              <w:br/>
              <w:t>22</w:t>
              <w:br/>
              <w:t>23</w:t>
              <w:br/>
              <w:t>24</w:t>
              <w:br/>
              <w:t>25</w:t>
              <w:br/>
              <w:t>26</w:t>
              <w:br/>
              <w:t>27</w:t>
              <w:br/>
              <w:t>28</w:t>
              <w:br/>
              <w:t>29</w:t>
              <w:br/>
              <w:t>30</w:t>
            </w:r>
          </w:p>
        </w:tc>
        <w:tc>
          <w:tcPr>
            <w:tcW w:w="4110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  <w:t>Widerspruch Vorsorgezuschlag</w:t>
              <w:br/>
              <w:t>Prozentsatz Vorsorgezuschlag</w:t>
              <w:br/>
              <w:t>Betrag Vorsorgezuschlag</w:t>
              <w:br/>
              <w:t>Summe Vorsorgezuschlag</w:t>
              <w:br/>
              <w:t>Deckungsrückstellung Vorsorgezuschlag</w:t>
              <w:br/>
              <w:t>gültig ab</w:t>
              <w:br/>
              <w:t>Wert Zuschreibung Vorsorgezuschlag</w:t>
              <w:br/>
              <w:t>Währungsschlüssel</w:t>
              <w:br/>
              <w:t>Abschlußprovision</w:t>
              <w:br/>
              <w:t>Kennzeichen für abweichende Abschlußprovision</w:t>
              <w:br/>
              <w:t>Folgeprovision</w:t>
              <w:br/>
              <w:t>Kennzeichen für abweichende Folgeprovision</w:t>
              <w:br/>
              <w:t>Produktform</w:t>
              <w:br/>
              <w:t>Produktform gültig ab</w:t>
              <w:br/>
              <w:t>Leerstellen</w:t>
            </w:r>
          </w:p>
        </w:tc>
        <w:tc>
          <w:tcPr>
            <w:tcW w:w="1558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Neu</w:t>
              <w:br/>
              <w:t xml:space="preserve">Neu 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11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Krank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11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2/1</w:t>
              <w:br/>
              <w:t>Krank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  <w:t>2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  <w:t>Änderungsgrund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11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3/1</w:t>
              <w:br/>
              <w:t>Kranken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  <w:t>33</w:t>
              <w:br/>
              <w:t>34</w:t>
              <w:br/>
              <w:t>35</w:t>
            </w:r>
          </w:p>
        </w:tc>
        <w:tc>
          <w:tcPr>
            <w:tcW w:w="4110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  <w:t>Anwartschaftsgrund</w:t>
              <w:br/>
              <w:t>Beginn der Anwartschaft</w:t>
              <w:br/>
              <w:t>Ende der Anwartschaft</w:t>
            </w:r>
          </w:p>
        </w:tc>
        <w:tc>
          <w:tcPr>
            <w:tcW w:w="155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3</w:t>
              <w:br/>
              <w:t>1.3</w:t>
              <w:br/>
              <w:t>1.3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Ne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Rechtsschutz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</w:t>
              <w:br/>
              <w:t>23</w:t>
              <w:br/>
              <w:t>2</w:t>
              <w:br/>
              <w:t>2</w:t>
              <w:br/>
              <w:t>3</w:t>
              <w:br/>
              <w:t>22</w:t>
              <w:br/>
              <w:t>24</w:t>
              <w:br/>
              <w:t>25</w:t>
              <w:br/>
              <w:t>26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  <w:br/>
              <w:t>Laufzeitrabatt in %</w:t>
              <w:br/>
              <w:t>VU-Nummer</w:t>
              <w:br/>
              <w:t>VU-Nummer</w:t>
              <w:br/>
              <w:t>Bündelungskennzeichen</w:t>
              <w:br/>
              <w:t>Restlaufzeit des Vertrages</w:t>
              <w:br/>
              <w:t>Produktform</w:t>
              <w:br/>
              <w:t>Produktform gültig ab</w:t>
              <w:br/>
              <w:t>Leerstellen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2</w:t>
              <w:br/>
              <w:t>1.2</w:t>
              <w:br/>
              <w:t>1.2</w:t>
              <w:br/>
              <w:t>1.3</w:t>
              <w:br/>
              <w:t>1.3</w:t>
              <w:br/>
              <w:t>1.3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Rechtsschutz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  <w:t>32</w:t>
              <w:br/>
              <w:t>33</w:t>
              <w:br/>
              <w:t>34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  <w:t>Risikoeinheit 1</w:t>
              <w:br/>
              <w:t>Risikoeinheit 2</w:t>
              <w:br/>
              <w:t>ARB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2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1</w:t>
              <w:br/>
              <w:t>Rechtsschutz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2</w:t>
              <w:br/>
              <w:t>Rechtsschutz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2</w:t>
              <w:br/>
              <w:t>Rechtsschutz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Feuer/Gewerbl.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  <w:br/>
              <w:t>47</w:t>
              <w:br/>
              <w:t>2</w:t>
              <w:br/>
              <w:t>2</w:t>
              <w:br/>
              <w:t>3</w:t>
              <w:br/>
              <w:t>46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  <w:br/>
              <w:t>Laufzeitrabatt in %</w:t>
              <w:br/>
              <w:t>VU-Nummer</w:t>
              <w:br/>
              <w:t>VU-Nummer</w:t>
              <w:br/>
              <w:t>Bündelungskennzeichen</w:t>
              <w:br/>
              <w:t>Restlaufzeit des Vertrages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2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1.1/1</w:t>
              <w:br/>
              <w:t>Feuer/Gewerbl.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2</w:t>
              <w:br/>
              <w:t>Feuer/Gewerbl.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  <w:br/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Feuer/Gewerbl.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VU-Nummer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2</w:t>
              <w:br/>
              <w:t>Feuer/Gewerbl.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  <w:t>29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  <w:t>Kombinationsschlüssel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2</w:t>
              <w:br/>
              <w:t>Feuer/Gewerbl.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Verkehrs-service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  <w:br/>
              <w:t>21</w:t>
              <w:br/>
              <w:t>2</w:t>
              <w:br/>
              <w:t>2</w:t>
              <w:br/>
              <w:t>3</w:t>
              <w:br/>
              <w:t>20</w:t>
              <w:br/>
              <w:t>22</w:t>
              <w:br/>
              <w:t>23</w:t>
              <w:br/>
              <w:t>24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  <w:br/>
              <w:t>Laufzeitrabatt in %</w:t>
              <w:br/>
              <w:t>VU-Nummer</w:t>
              <w:br/>
              <w:t>VU-Nummer</w:t>
              <w:br/>
              <w:t>Bündelungskennzeichen</w:t>
              <w:br/>
              <w:t>Restlaufzeit des Vertrages</w:t>
              <w:br/>
              <w:t>Produktform</w:t>
              <w:br/>
              <w:t>Produktform gültig ab</w:t>
              <w:br/>
              <w:t>Leerstellen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2</w:t>
              <w:br/>
              <w:t>1.2</w:t>
              <w:br/>
              <w:t>1.2</w:t>
              <w:br/>
              <w:t>1.3</w:t>
              <w:br/>
              <w:t>1.3</w:t>
              <w:br/>
              <w:t>1.3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Verkehrs-serv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  <w:t>25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  <w:t>Amtl. Kennzeichen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Tech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2</w:t>
              <w:br/>
              <w:t>43</w:t>
              <w:br/>
              <w:t>2</w:t>
              <w:br/>
              <w:t>2</w:t>
              <w:br/>
              <w:t>3</w:t>
              <w:br/>
              <w:t>42</w:t>
              <w:br/>
              <w:t>44</w:t>
              <w:br/>
              <w:t>45</w:t>
              <w:br/>
              <w:t>46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  <w:br/>
              <w:t>Laufzeitrabatt in %</w:t>
              <w:br/>
              <w:t>VU-Nummer</w:t>
              <w:br/>
              <w:t>VU-Nummer</w:t>
              <w:br/>
              <w:t>Bündelungskennzeichen</w:t>
              <w:br/>
              <w:t>Restlaufzeit des Vertrages</w:t>
              <w:br/>
              <w:t>Produktform</w:t>
              <w:br/>
              <w:t>Produktform gültig ab</w:t>
              <w:br/>
              <w:t>Leerstellen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2</w:t>
              <w:br/>
              <w:t>1.2</w:t>
              <w:br/>
              <w:t>1.2</w:t>
              <w:br/>
              <w:t>1.3</w:t>
              <w:br/>
              <w:t>1.3</w:t>
              <w:br/>
              <w:t>1.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1.1/1</w:t>
              <w:br/>
              <w:t>Tech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Tech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1</w:t>
              <w:br/>
              <w:t>Tech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  <w:br/>
              <w:t>wurde ab Stand 01.10.2000 gestrichen da falsche Sortierung (siehe 221.1/2)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2</w:t>
              <w:br/>
              <w:t>Tech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VU-Nummer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2</w:t>
              <w:br/>
              <w:t>Tech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3</w:t>
              <w:br/>
              <w:t>Techn.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</w:r>
          </w:p>
        </w:tc>
        <w:tc>
          <w:tcPr>
            <w:tcW w:w="41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Transport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</w:t>
              <w:br/>
              <w:t>37</w:t>
              <w:br/>
              <w:t>2</w:t>
              <w:br/>
              <w:t>2</w:t>
              <w:br/>
              <w:t>3</w:t>
              <w:br/>
              <w:t>4</w:t>
              <w:br/>
              <w:t>14</w:t>
              <w:br/>
              <w:t>36</w:t>
              <w:br/>
              <w:t>38</w:t>
              <w:br/>
              <w:t>39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  <w:br/>
              <w:t>Laufzeitrabatt in %</w:t>
              <w:br/>
              <w:t>VU-Nummer</w:t>
              <w:br/>
              <w:t>VU-Nummer</w:t>
              <w:br/>
              <w:t>Bündelungskennzeichen</w:t>
              <w:br/>
              <w:t>Sparte</w:t>
              <w:br/>
              <w:t>Beginn</w:t>
              <w:br/>
              <w:t xml:space="preserve">Restlaufzeit des Vertrages </w:t>
              <w:br/>
              <w:t>Produktform</w:t>
              <w:br/>
              <w:t>Produktform gültig ab</w:t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2</w:t>
              <w:br/>
              <w:t>1.2</w:t>
              <w:br/>
              <w:t>1.2</w:t>
              <w:br/>
              <w:t>1.2</w:t>
              <w:br/>
              <w:t>1.2</w:t>
              <w:br/>
              <w:t>1.3</w:t>
              <w:br/>
              <w:t>1.3</w:t>
              <w:br/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1.1/1</w:t>
              <w:br/>
              <w:t>Transpo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6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Transpo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  <w:t>4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  <w:t>Sparte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2</w:t>
              <w:br/>
              <w:t>Transpo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  <w:t>4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  <w:t>Sparte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2</w:t>
              <w:br/>
              <w:t>Transpo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50.1/1</w:t>
              <w:br/>
              <w:t>Transpo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3</w:t>
              <w:br/>
              <w:t>4</w:t>
              <w:br/>
              <w:t>20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Bündelungskennzeichen</w:t>
              <w:br/>
              <w:t>Sparte</w:t>
              <w:br/>
              <w:t>Deckungsabweichung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  <w:br/>
              <w:t>1.2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50.1/2</w:t>
              <w:br/>
              <w:t>Transpo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3</w:t>
              <w:br/>
              <w:t>4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VU-Nummer</w:t>
              <w:br/>
              <w:t>Bündelungskennzeichen</w:t>
              <w:br/>
              <w:t>Sparte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51.1/2</w:t>
              <w:br/>
              <w:t>Transpo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60.1/1</w:t>
              <w:br/>
              <w:t>Transport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3</w:t>
              <w:br/>
              <w:t>4</w:t>
            </w:r>
          </w:p>
        </w:tc>
        <w:tc>
          <w:tcPr>
            <w:tcW w:w="411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Bündelungskennzeichen</w:t>
              <w:br/>
              <w:t>Sparte</w:t>
            </w:r>
          </w:p>
        </w:tc>
        <w:tc>
          <w:tcPr>
            <w:tcW w:w="155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10"/>
        <w:gridCol w:w="1558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Investment-fonds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4110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KAG-Nummer</w:t>
            </w:r>
            <w:r>
              <w:rPr>
                <w:rFonts w:cs="Arial Narrow" w:ascii="Arial Narrow" w:hAnsi="Arial Narrow"/>
                <w:color w:val="000000"/>
              </w:rPr>
              <w:br/>
            </w:r>
          </w:p>
        </w:tc>
        <w:tc>
          <w:tcPr>
            <w:tcW w:w="1558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1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Investment-</w:t>
              <w:br/>
              <w:t>fo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KAG-Nummer</w:t>
            </w:r>
            <w:r>
              <w:rPr>
                <w:rFonts w:cs="Arial Narrow" w:ascii="Arial Narrow" w:hAnsi="Arial Narrow"/>
                <w:color w:val="000000"/>
              </w:rPr>
              <w:br/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1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70.1/1</w:t>
              <w:br/>
              <w:t>Investment-</w:t>
              <w:br/>
              <w:t>fo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KAG-Nummer</w:t>
            </w:r>
            <w:r>
              <w:rPr>
                <w:rFonts w:cs="Arial Narrow" w:ascii="Arial Narrow" w:hAnsi="Arial Narrow"/>
                <w:color w:val="000000"/>
              </w:rPr>
              <w:br/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1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70.1/2</w:t>
              <w:br/>
              <w:t>Investment-</w:t>
              <w:br/>
              <w:t>fo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KAG-Nummer</w:t>
            </w:r>
            <w:r>
              <w:rPr>
                <w:rFonts w:cs="Arial Narrow" w:ascii="Arial Narrow" w:hAnsi="Arial Narrow"/>
                <w:color w:val="000000"/>
              </w:rPr>
              <w:br/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1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80.1/1</w:t>
              <w:br/>
              <w:t>Investment-</w:t>
              <w:br/>
              <w:t>fo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KAG-Nummer</w:t>
            </w:r>
            <w:r>
              <w:rPr>
                <w:rFonts w:cs="Arial Narrow" w:ascii="Arial Narrow" w:hAnsi="Arial Narrow"/>
                <w:color w:val="000000"/>
              </w:rPr>
              <w:br/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1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91.1/1</w:t>
              <w:br/>
              <w:t>Investment-</w:t>
              <w:br/>
              <w:t>fo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KAG-Nummer</w:t>
            </w:r>
            <w:r>
              <w:rPr>
                <w:rFonts w:cs="Arial Narrow" w:ascii="Arial Narrow" w:hAnsi="Arial Narrow"/>
                <w:color w:val="000000"/>
              </w:rPr>
              <w:br/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1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92.1/1</w:t>
              <w:br/>
              <w:t>Investment-</w:t>
              <w:br/>
              <w:t>fo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KAG-Nummer</w:t>
            </w:r>
            <w:r>
              <w:rPr>
                <w:rFonts w:cs="Arial Narrow" w:ascii="Arial Narrow" w:hAnsi="Arial Narrow"/>
                <w:color w:val="000000"/>
              </w:rPr>
              <w:br/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1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93.1/1</w:t>
              <w:br/>
              <w:t>Investment-</w:t>
              <w:br/>
              <w:t>fo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KAG-Nummer</w:t>
            </w:r>
            <w:r>
              <w:rPr>
                <w:rFonts w:cs="Arial Narrow" w:ascii="Arial Narrow" w:hAnsi="Arial Narrow"/>
                <w:color w:val="000000"/>
              </w:rPr>
              <w:br/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1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94.1/1</w:t>
              <w:br/>
              <w:t>Investment-</w:t>
              <w:br/>
              <w:t>fo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KAG-Nummer</w:t>
            </w:r>
            <w:r>
              <w:rPr>
                <w:rFonts w:cs="Arial Narrow" w:ascii="Arial Narrow" w:hAnsi="Arial Narrow"/>
                <w:color w:val="000000"/>
              </w:rPr>
              <w:br/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1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95.1/1</w:t>
              <w:br/>
              <w:t>Investment-</w:t>
              <w:br/>
              <w:t>fonds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4110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KAG-Nummer</w:t>
            </w:r>
            <w:r>
              <w:rPr>
                <w:rFonts w:cs="Arial Narrow" w:ascii="Arial Narrow" w:hAnsi="Arial Narrow"/>
                <w:color w:val="000000"/>
              </w:rPr>
              <w:br/>
            </w:r>
          </w:p>
        </w:tc>
        <w:tc>
          <w:tcPr>
            <w:tcW w:w="155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1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Änderu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08"/>
        <w:gridCol w:w="2"/>
        <w:gridCol w:w="1557"/>
        <w:gridCol w:w="1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Bausparen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lle Felder</w:t>
              <w:br/>
            </w:r>
          </w:p>
        </w:tc>
        <w:tc>
          <w:tcPr>
            <w:tcW w:w="155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2</w:t>
              <w:br/>
              <w:t>Bauspar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lle Felder</w:t>
              <w:br/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Bauspar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lle Felder</w:t>
              <w:br/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2</w:t>
              <w:br/>
              <w:t>Bauspar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lle Felder</w:t>
              <w:br/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2/1</w:t>
              <w:br/>
              <w:t>Bauspar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lle Felder</w:t>
              <w:br/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1</w:t>
              <w:br/>
              <w:t>Allg.Satz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  <w:br/>
              <w:t>32</w:t>
              <w:br/>
              <w:t>2</w:t>
              <w:br/>
              <w:t>2</w:t>
              <w:br/>
              <w:t>3</w:t>
              <w:br/>
              <w:t>31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tlaufzeit des Vertrages</w:t>
              <w:br/>
              <w:t>Laufzeitrabatt in %</w:t>
              <w:br/>
              <w:t>VU-Nummer</w:t>
              <w:br/>
              <w:t>VU-Nummer</w:t>
              <w:br/>
              <w:t>Bündelungskennzeichen</w:t>
              <w:br/>
              <w:t>Restlaufzeit des Vertrages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2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1.1/1</w:t>
              <w:br/>
              <w:t>Allg.Satz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.1/2</w:t>
              <w:br/>
              <w:t>Allg.Satz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  <w:t>16</w:t>
              <w:br/>
              <w:t>17</w:t>
              <w:br/>
              <w:t>18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  <w:t>Produktform</w:t>
              <w:br/>
              <w:t>Produktform gültig ab</w:t>
              <w:br/>
              <w:t>Leerstellen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3</w:t>
              <w:br/>
              <w:t>1.3</w:t>
              <w:br/>
              <w:t>1.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Neu</w:t>
              <w:br/>
              <w:t>Neu</w:t>
              <w:br/>
              <w:t>Wechsel Feld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1</w:t>
              <w:br/>
              <w:t>Allg.Satz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VU-Nummer-Nummer</w:t>
              <w:br/>
              <w:t>Bündelungskennzeichen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  <w:tab w:val="left" w:pos="795" w:leader="none"/>
              </w:tabs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.1/1</w:t>
              <w:br/>
              <w:t>Allg.Satz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22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.1/2</w:t>
              <w:br/>
              <w:t>Allg.Satz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</w:r>
          </w:p>
        </w:tc>
        <w:tc>
          <w:tcPr>
            <w:tcW w:w="4110" w:type="dxa"/>
            <w:gridSpan w:val="2"/>
            <w:tcBorders>
              <w:bottom w:val="single" w:sz="18" w:space="0" w:color="000000"/>
            </w:tcBorders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VU-Nummer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10"/>
        <w:gridCol w:w="1558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300.1/1</w:t>
              <w:br/>
              <w:t>Beteiligung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  <w:br/>
              <w:t>32</w:t>
            </w:r>
          </w:p>
        </w:tc>
        <w:tc>
          <w:tcPr>
            <w:tcW w:w="4110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  <w:br/>
              <w:t>Satznummer</w:t>
            </w:r>
          </w:p>
        </w:tc>
        <w:tc>
          <w:tcPr>
            <w:tcW w:w="1558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  <w:br/>
              <w:t>1.3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300.1/2</w:t>
              <w:br/>
              <w:t>Beteilig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  <w:br/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350.1/1</w:t>
              <w:br/>
              <w:t>Klausel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20</w:t>
              <w:br/>
              <w:t>20</w:t>
              <w:br/>
              <w:t>22</w:t>
              <w:br/>
              <w:t>2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  <w:br/>
              <w:t>Referenznummer</w:t>
              <w:br/>
              <w:t>Referenznummer</w:t>
              <w:br/>
              <w:t>Bezug zur Satzart</w:t>
              <w:br/>
              <w:t>Satznummer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  <w:br/>
              <w:t>1.1</w:t>
              <w:br/>
              <w:t>1.2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  <w:br/>
              <w:t>Neu</w:t>
              <w:br/>
              <w:t>Änderung</w:t>
              <w:br/>
              <w:t>Neu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400.1/1</w:t>
              <w:br/>
              <w:t>Inkasso-Gesam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  <w:br/>
              <w:t>28</w:t>
              <w:br/>
              <w:t>29</w:t>
              <w:br/>
              <w:t>30</w:t>
              <w:br/>
              <w:t>38</w:t>
              <w:br/>
              <w:t>39</w:t>
              <w:br/>
              <w:t>2</w:t>
              <w:br/>
              <w:t>20</w:t>
              <w:br/>
              <w:t>21</w:t>
              <w:br/>
              <w:t>22</w:t>
              <w:br/>
              <w:t>23</w:t>
              <w:br/>
              <w:t>24</w:t>
              <w:br/>
              <w:t>25</w:t>
              <w:br/>
              <w:t>26</w:t>
              <w:br/>
              <w:t>27</w:t>
              <w:br/>
              <w:t>28</w:t>
              <w:br/>
              <w:t>29</w:t>
              <w:br/>
              <w:t>30</w:t>
              <w:br/>
              <w:t>31</w:t>
              <w:br/>
              <w:t>34</w:t>
              <w:br/>
              <w:t>35</w:t>
              <w:br/>
              <w:t>40</w:t>
              <w:br/>
              <w:t>41</w:t>
              <w:br/>
              <w:t>2</w:t>
              <w:br/>
              <w:t>3</w:t>
              <w:br/>
              <w:t>40</w:t>
              <w:br/>
              <w:t>32</w:t>
              <w:br/>
              <w:t>4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-56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llstellungsart</w:t>
              <w:br/>
              <w:t>Skontobetrag</w:t>
              <w:br/>
              <w:t>abweichende VU-Nr.</w:t>
              <w:br/>
              <w:t>Kennzeichen zur Erläuterung der abweichenden VU-Nr.</w:t>
              <w:br/>
              <w:t>Kundennummer des Vermittlers</w:t>
              <w:br/>
              <w:t>Aufteilung Versicherungsteuer gemäß EG-Richtlinien</w:t>
              <w:br/>
              <w:t>VU-Nummer</w:t>
              <w:br/>
              <w:t>Gesamtbeitrag netto</w:t>
              <w:br/>
              <w:t>Vorzeichen</w:t>
              <w:br/>
              <w:t>Versicherungsteuer</w:t>
              <w:br/>
              <w:t>Vorzeichen</w:t>
              <w:br/>
              <w:t>Gebühr</w:t>
              <w:br/>
              <w:t>Vorzeichen</w:t>
              <w:br/>
              <w:t>Gesamtbeitrag netto</w:t>
              <w:br/>
              <w:t>Vorzeichen</w:t>
              <w:br/>
              <w:t>Gesamt-Provisionsbetrag</w:t>
              <w:br/>
              <w:t>Vorzeichen</w:t>
              <w:br/>
              <w:t>Beitrag Führungsgeschäft</w:t>
              <w:br/>
              <w:t>Vorzeichen</w:t>
              <w:br/>
              <w:t>Skontobetrag</w:t>
              <w:br/>
              <w:t>Vorzeichen</w:t>
              <w:br/>
              <w:t>Restlaufzeit des Vertrages</w:t>
              <w:br/>
              <w:t>Laufzeitrabatt in %</w:t>
              <w:br/>
              <w:t>VU-Nummer</w:t>
              <w:br/>
              <w:t>Bündelungskennzeichen</w:t>
              <w:br/>
              <w:t>Restlaufzeit des Vertrages</w:t>
              <w:br/>
              <w:t>Retourengrund</w:t>
              <w:br/>
              <w:t>Satznummer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1</w:t>
              <w:br/>
              <w:t>1.2</w:t>
              <w:br/>
              <w:t>1.2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4</w:t>
              <w:br/>
              <w:t>1.4</w:t>
              <w:br/>
              <w:t>1.4</w:t>
              <w:br/>
              <w:t>1.5</w:t>
              <w:br/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400.1/2</w:t>
              <w:br/>
              <w:t>Inkasso-Gesamt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e Felder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410.1/1</w:t>
              <w:br/>
              <w:t>Inkasso-Teilsp</w:t>
            </w:r>
            <w:r>
              <w:rPr>
                <w:rFonts w:cs="Arial Narrow" w:ascii="Arial Narrow" w:hAnsi="Arial Narrow"/>
                <w:b/>
                <w:color w:val="000000"/>
              </w:rPr>
              <w:t>.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  <w:br/>
              <w:t>25</w:t>
              <w:br/>
              <w:t>26</w:t>
              <w:br/>
              <w:t>27</w:t>
              <w:br/>
              <w:t>28</w:t>
              <w:br/>
              <w:t>29</w:t>
              <w:br/>
              <w:t>30</w:t>
              <w:br/>
              <w:t>31</w:t>
              <w:br/>
              <w:t>32</w:t>
              <w:br/>
              <w:t>2</w:t>
              <w:br/>
              <w:t>10</w:t>
              <w:br/>
              <w:t>11</w:t>
              <w:br/>
              <w:t>12</w:t>
              <w:br/>
              <w:t>13</w:t>
              <w:br/>
              <w:t>15</w:t>
              <w:br/>
              <w:t>16</w:t>
              <w:br/>
              <w:t>18</w:t>
              <w:br/>
              <w:t>19</w:t>
              <w:br/>
              <w:t>20</w:t>
              <w:br/>
              <w:t>21</w:t>
              <w:br/>
              <w:t>22</w:t>
              <w:br/>
              <w:t>24</w:t>
              <w:br/>
              <w:t>25</w:t>
              <w:br/>
              <w:t>27</w:t>
              <w:br/>
              <w:t>28</w:t>
              <w:br/>
              <w:t>30</w:t>
              <w:br/>
              <w:t>31</w:t>
              <w:br/>
              <w:t>35</w:t>
              <w:br/>
              <w:t>36</w:t>
              <w:br/>
              <w:t>37</w:t>
              <w:br/>
              <w:t>38</w:t>
              <w:br/>
              <w:t>39</w:t>
              <w:br/>
              <w:t>40</w:t>
              <w:br/>
              <w:t>41</w:t>
              <w:br/>
              <w:t>45</w:t>
              <w:br/>
              <w:t>46</w:t>
              <w:br/>
              <w:t>2</w:t>
              <w:br/>
              <w:t>3</w:t>
              <w:br/>
              <w:t>14</w:t>
              <w:br/>
              <w:t>33</w:t>
              <w:br/>
              <w:t>40</w:t>
              <w:br/>
              <w:t>14</w:t>
              <w:br/>
              <w:t>33</w:t>
            </w:r>
          </w:p>
        </w:tc>
        <w:tc>
          <w:tcPr>
            <w:tcW w:w="4110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euersatz (Erläuterung)</w:t>
              <w:br/>
              <w:t>Lfd.-Nr. der versicherten Person</w:t>
              <w:br/>
              <w:t>Policendarlehen</w:t>
              <w:br/>
              <w:t>Beitragsstundung</w:t>
              <w:br/>
              <w:t>Nettobeitrag aus Zusatzversicherung</w:t>
              <w:br/>
              <w:t>Verrechnung aus Dividenden</w:t>
              <w:br/>
              <w:t>abweichende VU-Nr.</w:t>
              <w:br/>
              <w:t>Kennz. z. Erläutrg. Der abweichenden VU-Nr.</w:t>
              <w:br/>
              <w:t>Aufteilung Vers.steuer gemäß EG Richtlinien</w:t>
              <w:br/>
              <w:t>VU-Nummer</w:t>
              <w:br/>
              <w:t>Teilspartenbeitrag netto</w:t>
              <w:br/>
              <w:t>Vorzeichen</w:t>
              <w:br/>
              <w:t>Teilspartensteuer</w:t>
              <w:br/>
              <w:t>Vorzeichen</w:t>
              <w:br/>
              <w:t>Prov.-Pflicht-Betrag 1</w:t>
              <w:br/>
              <w:t>Vorzeichen</w:t>
              <w:br/>
              <w:t>Teilsparten-Prov.-Betrag 1</w:t>
              <w:br/>
              <w:t>Vorzeichen</w:t>
              <w:br/>
              <w:t>Provisionsart-1</w:t>
              <w:br/>
              <w:t>Prov.-Pflicht-Betrag 2</w:t>
              <w:br/>
              <w:t>Vorzeichen</w:t>
              <w:br/>
              <w:t>Teilsparten-Prov.-Betrag 2</w:t>
              <w:br/>
              <w:t>Vorzeichen</w:t>
              <w:br/>
              <w:t>Prov.-Pflicht-Betrag 3</w:t>
              <w:br/>
              <w:t>Vorzeichen</w:t>
              <w:br/>
              <w:t>Teilsparten-Prov.-Betrag 3</w:t>
              <w:br/>
              <w:t>Vorzeichen</w:t>
              <w:br/>
              <w:t>Vorzeichen</w:t>
              <w:br/>
              <w:t>Beitragsstundung</w:t>
              <w:br/>
              <w:t>Vorzeichen</w:t>
              <w:br/>
              <w:t>Nettobeitrag aus Zusatzversicherungen</w:t>
              <w:br/>
              <w:t>Vorzeichen</w:t>
              <w:br/>
              <w:t>Verrechnung aus Dividenden</w:t>
              <w:br/>
              <w:t>Vorzeichen</w:t>
              <w:br/>
              <w:t>Restlaufzeit des Vertrages</w:t>
              <w:br/>
              <w:t>Laufzeitrabatt in %</w:t>
              <w:br/>
              <w:t>VU-Nummer</w:t>
              <w:br/>
              <w:t>Bündelungskennzeichen</w:t>
              <w:br/>
              <w:t>Teilspartensteuersatz</w:t>
              <w:br/>
              <w:t>lfd. Nummer der VP</w:t>
              <w:br/>
              <w:t>Verrechnung aus Dividenden</w:t>
              <w:br/>
              <w:t>Teilspartensteuersatz</w:t>
              <w:br/>
              <w:t>lfd. Nummer der VP</w:t>
            </w:r>
          </w:p>
        </w:tc>
        <w:tc>
          <w:tcPr>
            <w:tcW w:w="155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2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4</w:t>
              <w:br/>
              <w:t>1.4</w:t>
              <w:br/>
              <w:t>1.4</w:t>
              <w:br/>
              <w:t>1.4</w:t>
              <w:br/>
              <w:t>1.4</w:t>
              <w:br/>
              <w:t>1.5</w:t>
              <w:br/>
              <w:t>1.5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Neu</w:t>
              <w:br/>
              <w:t>Neu</w:t>
              <w:br/>
              <w:t>Neu</w:t>
              <w:br/>
              <w:t>Neu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  <w:br/>
              <w:t>Änderu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10"/>
        <w:gridCol w:w="1558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420.1/1</w:t>
              <w:br/>
              <w:t>Vers.-steuer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13</w:t>
              <w:br/>
              <w:t>14</w:t>
              <w:br/>
              <w:t>15</w:t>
              <w:br/>
              <w:t>16</w:t>
              <w:br/>
              <w:t>23</w:t>
              <w:br/>
              <w:t>24</w:t>
              <w:br/>
              <w:t>25</w:t>
              <w:br/>
              <w:t>26</w:t>
              <w:br/>
              <w:t>33</w:t>
              <w:br/>
              <w:t>34</w:t>
              <w:br/>
              <w:t>35</w:t>
              <w:br/>
              <w:t>36</w:t>
              <w:br/>
              <w:t>2</w:t>
              <w:br/>
              <w:t>3</w:t>
            </w:r>
          </w:p>
        </w:tc>
        <w:tc>
          <w:tcPr>
            <w:tcW w:w="4110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Steuerpflichtiger Betrag in WE</w:t>
              <w:br/>
              <w:t>Vorzeichen</w:t>
              <w:br/>
              <w:t>Steuer-Betrag in WE</w:t>
              <w:br/>
              <w:t>Vorzeichen</w:t>
              <w:br/>
              <w:t>Steuerpflichtiger Betrag in WE</w:t>
              <w:br/>
              <w:t>Vorzeichen</w:t>
              <w:br/>
              <w:t>Steuer-Betrag in WE</w:t>
              <w:br/>
              <w:t>Vorzeichen</w:t>
              <w:br/>
              <w:t>Steuerpflichtiger Betrag in WE</w:t>
              <w:br/>
              <w:t>Vorzeichen</w:t>
              <w:br/>
              <w:t>Steuer-Betrag in WE</w:t>
              <w:br/>
              <w:t>Vorzeichen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430.1/1</w:t>
              <w:br/>
              <w:t>Inkasso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2</w:t>
              <w:br/>
              <w:t>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450.1/1</w:t>
              <w:br/>
              <w:t>Inkasso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13</w:t>
              <w:br/>
              <w:t>14</w:t>
              <w:br/>
              <w:t>17</w:t>
              <w:br/>
              <w:t>18</w:t>
              <w:br/>
              <w:t>20</w:t>
              <w:br/>
              <w:t>21</w:t>
              <w:br/>
              <w:t>23</w:t>
              <w:br/>
              <w:t>24</w:t>
              <w:br/>
              <w:t>26</w:t>
              <w:br/>
              <w:t>27</w:t>
              <w:br/>
              <w:t>29</w:t>
              <w:br/>
              <w:t>30</w:t>
              <w:br/>
              <w:t>32</w:t>
              <w:br/>
              <w:t>33</w:t>
              <w:br/>
              <w:t>2</w:t>
              <w:br/>
              <w:t>3</w:t>
              <w:br/>
              <w:t>4</w:t>
            </w:r>
          </w:p>
        </w:tc>
        <w:tc>
          <w:tcPr>
            <w:tcW w:w="4110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Prämie in WE</w:t>
              <w:br/>
              <w:t>Vorzeichen</w:t>
              <w:br/>
              <w:t>anteilige Prämie abzgl. Rabatt in WE</w:t>
              <w:br/>
              <w:t>Vorzeichen</w:t>
              <w:br/>
              <w:t>Versicherungsteuer in WE</w:t>
              <w:br/>
              <w:t>Vorzeichen</w:t>
              <w:br/>
              <w:t>Prov-Pflicht Betrag 1</w:t>
              <w:br/>
              <w:t>Vorzeichen</w:t>
              <w:br/>
              <w:t>Provisions-Betrag 1</w:t>
              <w:br/>
              <w:t>Vorzeichen</w:t>
              <w:br/>
              <w:t>Prov-Pflicht Betrag 2</w:t>
              <w:br/>
              <w:t>Vorzeichen</w:t>
              <w:br/>
              <w:t>Provisions-Betrag 2</w:t>
              <w:br/>
              <w:t>Vorzeichen</w:t>
              <w:br/>
              <w:t>VU-Nummer</w:t>
              <w:br/>
              <w:t>Bündelungskennzeichen</w:t>
              <w:br/>
              <w:t>Sparte</w:t>
            </w:r>
          </w:p>
        </w:tc>
        <w:tc>
          <w:tcPr>
            <w:tcW w:w="155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2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Änderung</w:t>
              <w:br/>
              <w:t>Änderung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10"/>
        <w:gridCol w:w="1558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500.1/1</w:t>
              <w:br/>
              <w:t>Schaden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4</w:t>
              <w:br/>
              <w:t>24</w:t>
              <w:br/>
              <w:t>25</w:t>
              <w:br/>
              <w:t>26</w:t>
              <w:br/>
              <w:t>27</w:t>
              <w:br/>
              <w:t>28</w:t>
              <w:br/>
              <w:t>30</w:t>
              <w:br/>
              <w:t>31</w:t>
              <w:br/>
              <w:t>2</w:t>
              <w:br/>
              <w:t>3</w:t>
              <w:br/>
              <w:t>38</w:t>
            </w:r>
          </w:p>
        </w:tc>
        <w:tc>
          <w:tcPr>
            <w:tcW w:w="4110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Sparte</w:t>
              <w:br/>
              <w:t>Zahlungsart</w:t>
              <w:br/>
              <w:t>Betrag in WE gemäß Zahlungsart</w:t>
              <w:br/>
              <w:t>Vorzeichen</w:t>
              <w:br/>
              <w:t>Schadenbearbeitungskosten</w:t>
              <w:br/>
              <w:t>Vorzeichen</w:t>
              <w:br/>
              <w:t>Franchisenbetrag</w:t>
              <w:br/>
              <w:t>Vorzeichen</w:t>
              <w:br/>
              <w:t>VU-Nummer</w:t>
              <w:br/>
              <w:t>Bündelungskennzeichen</w:t>
              <w:br/>
              <w:t>Ordnungsbegriff</w:t>
            </w:r>
          </w:p>
        </w:tc>
        <w:tc>
          <w:tcPr>
            <w:tcW w:w="1558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2</w:t>
              <w:br/>
              <w:t>1.2</w:t>
              <w:br/>
              <w:t>1.3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Änderung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550.1/1</w:t>
              <w:br/>
              <w:t>Schad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4</w:t>
              <w:br/>
              <w:t>23</w:t>
              <w:br/>
              <w:t>24</w:t>
              <w:br/>
              <w:t>28</w:t>
              <w:br/>
              <w:t>29</w:t>
              <w:br/>
              <w:t>2</w:t>
              <w:br/>
              <w:t>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Sparte</w:t>
              <w:br/>
              <w:t>Schadenbetrag 100% in WE</w:t>
              <w:br/>
              <w:t>Vorzeichen</w:t>
              <w:br/>
              <w:t>anteiliger Schadenbetrag</w:t>
              <w:br/>
              <w:t>Vorzeichen</w:t>
              <w:br/>
              <w:t>VU-Nummer</w:t>
              <w:br/>
              <w:t>Bündelungskennzeich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2</w:t>
              <w:br/>
              <w:t>1.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99.1/1</w:t>
              <w:br/>
              <w:t>Nachsatz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5</w:t>
              <w:br/>
              <w:t>6</w:t>
              <w:br/>
              <w:t>7</w:t>
              <w:br/>
              <w:t>8</w:t>
              <w:br/>
              <w:t>9</w:t>
              <w:br/>
              <w:t>10</w:t>
              <w:br/>
              <w:t>11</w:t>
              <w:br/>
              <w:t>12</w:t>
            </w:r>
          </w:p>
        </w:tc>
        <w:tc>
          <w:tcPr>
            <w:tcW w:w="4110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  <w:br/>
              <w:t>Gesamtbeitrag-Brutto (Inkasso)</w:t>
              <w:br/>
              <w:t>Vorzeichen</w:t>
              <w:br/>
              <w:t>Gesamtprovisions-Betrag</w:t>
              <w:br/>
              <w:t>Vorzeichen</w:t>
              <w:br/>
              <w:t>Versicherungsleistungen</w:t>
              <w:br/>
              <w:t>Vorzeichen</w:t>
              <w:br/>
              <w:t>Schadenbearbeitungskosten</w:t>
              <w:br/>
              <w:t>Vorzeichen</w:t>
            </w:r>
          </w:p>
        </w:tc>
        <w:tc>
          <w:tcPr>
            <w:tcW w:w="155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  <w:br/>
              <w:t>1.1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  <w:br/>
              <w:t>Änderung</w:t>
              <w:br/>
              <w:t>Ne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10"/>
        <w:gridCol w:w="1558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</w:t>
            </w:r>
          </w:p>
        </w:tc>
        <w:tc>
          <w:tcPr>
            <w:tcW w:w="1558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9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pflicht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urmzonen – VGV 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trich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skettenkontrolldatei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änderschlüssel ISO-ALPHA Cod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skettenkontrolldatei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änderschlüssel ISO-ALPHA Cod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art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art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2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VersV-Abschnitt C / VU-Nr.-Schlüssel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ndbegleitpapier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angsgründ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ress-Kennzeich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Summe  VHV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weis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ftpflicht-Wagnisart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FV – Sturmzon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chtsschutz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asso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skettenkontrolldatei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visionsart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editversicherung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ufbau der Datensätze</w:t>
            </w:r>
          </w:p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Punkt 15</w:t>
              <w:br/>
              <w:tab/>
              <w:t>Punkt 20</w:t>
              <w:br/>
              <w:tab/>
              <w:t>Punkt 2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5.1993</w:t>
              <w:br/>
              <w:t>01.05.1993</w:t>
              <w:br/>
              <w:t>01.05.1993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Neu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VersV –Abschnitt C / VU-Nr.-Schlüssel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1.1994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skettenkontrolldatei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1.1994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usrat – Objektnummer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1.1994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angsgründ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6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6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ress-Kennzeich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6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tatus / Personenstatus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6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chtsschutz Risikogrupp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6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asso – Retourengründ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6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ben – Gewinnverwendungsart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6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ben – Erhöhungsarten Dynamik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6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ufbau der Datensätze</w:t>
            </w:r>
          </w:p>
          <w:p>
            <w:pPr>
              <w:pStyle w:val="Normal"/>
              <w:keepNext w:val="true"/>
              <w:keepLines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Punkt   7</w:t>
              <w:br/>
              <w:tab/>
              <w:t>Punkt 22</w:t>
              <w:br/>
              <w:tab/>
              <w:t>Punkt 2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1.1994</w:t>
              <w:br/>
              <w:t>01.11.1994</w:t>
              <w:br/>
              <w:t>01.11.1994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  <w:br/>
              <w:t>Neu</w:t>
              <w:br/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ress-Kennzeich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6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ufbau der Datensätz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Punkt 2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6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ufbau der Datensätz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Punkt 2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8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GV –Besonderheit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8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6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8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7</w:t>
            </w:r>
          </w:p>
        </w:tc>
        <w:tc>
          <w:tcPr>
            <w:tcW w:w="4110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</w:t>
            </w:r>
          </w:p>
        </w:tc>
        <w:tc>
          <w:tcPr>
            <w:tcW w:w="155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8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10"/>
        <w:gridCol w:w="1558"/>
        <w:gridCol w:w="2267"/>
      </w:tblGrid>
      <w:tr>
        <w:trPr/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8</w:t>
            </w:r>
          </w:p>
        </w:tc>
        <w:tc>
          <w:tcPr>
            <w:tcW w:w="4110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GV - Art der Summe</w:t>
            </w:r>
          </w:p>
        </w:tc>
        <w:tc>
          <w:tcPr>
            <w:tcW w:w="1558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8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4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Feuer - Industrie/Gewerbl. Sachvers. - BerVersV- Schlüssel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8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4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Technische Versicherg. - BerVersV - Schlüssel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8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5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BerVersV - Schl. Für alle nicht einzeln definierten Spart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8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7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GV - Gebäudetyp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8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7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GV - Art der Schätzung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8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7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52" w:leader="none"/>
              </w:tabs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ranken - Anwartschaftsgrund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1.1998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ufbau der Datensätze</w:t>
            </w:r>
          </w:p>
        </w:tc>
        <w:tc>
          <w:tcPr>
            <w:tcW w:w="4110" w:type="dxa"/>
            <w:tcBorders/>
          </w:tcPr>
          <w:p>
            <w:pPr>
              <w:pStyle w:val="Text"/>
              <w:tabs>
                <w:tab w:val="clear" w:pos="708"/>
                <w:tab w:val="left" w:pos="652" w:leader="none"/>
              </w:tabs>
              <w:spacing w:before="120" w:after="120"/>
              <w:rPr/>
            </w:pPr>
            <w:r>
              <w:rPr/>
              <w:tab/>
              <w:t>Punkt 2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07.1998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Heading1"/>
              <w:spacing w:before="120" w:after="120"/>
              <w:ind w:right="85" w:hanging="0"/>
              <w:rPr>
                <w:b w:val="false"/>
                <w:b w:val="false"/>
              </w:rPr>
            </w:pPr>
            <w:r>
              <w:rPr>
                <w:b w:val="false"/>
              </w:rPr>
              <w:t>BerVersV Abschnitt C / VU-Nr.-Schlüssel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nlage 6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gründ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>
                <w:b w:val="false"/>
                <w:b w:val="false"/>
              </w:rPr>
            </w:pPr>
            <w:r>
              <w:rPr>
                <w:b w:val="false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nlage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resskennzeich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>
                <w:b w:val="false"/>
                <w:b w:val="false"/>
              </w:rPr>
            </w:pPr>
            <w:r>
              <w:rPr>
                <w:b w:val="false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GV-Strurmzon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chtsschutz – Beitragsklass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Feuer Industrie / Gewerbliche Sach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Heading1"/>
              <w:spacing w:before="120" w:after="120"/>
              <w:ind w:right="85" w:hanging="0"/>
              <w:rPr>
                <w:b w:val="false"/>
                <w:b w:val="false"/>
              </w:rPr>
            </w:pPr>
            <w:r>
              <w:rPr>
                <w:b w:val="false"/>
              </w:rPr>
              <w:t>Buchungstexte Investmentfonds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>
                <w:b w:val="false"/>
                <w:b w:val="false"/>
              </w:rPr>
            </w:pPr>
            <w:r>
              <w:rPr>
                <w:b w:val="false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Heading1"/>
              <w:spacing w:before="120" w:after="120"/>
              <w:ind w:right="85" w:hanging="0"/>
              <w:rPr>
                <w:b w:val="false"/>
                <w:b w:val="false"/>
              </w:rPr>
            </w:pPr>
            <w:r>
              <w:rPr>
                <w:b w:val="false"/>
              </w:rPr>
              <w:t>Fondsarten Investmentfonds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>
                <w:b w:val="false"/>
                <w:b w:val="false"/>
              </w:rPr>
            </w:pPr>
            <w:r>
              <w:rPr>
                <w:b w:val="false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Heading1"/>
              <w:spacing w:before="120" w:after="120"/>
              <w:ind w:right="85" w:hanging="0"/>
              <w:rPr>
                <w:b w:val="false"/>
                <w:b w:val="false"/>
              </w:rPr>
            </w:pPr>
            <w:r>
              <w:rPr>
                <w:b w:val="false"/>
              </w:rPr>
              <w:t>Kommunikationstyp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>
                <w:b w:val="false"/>
                <w:b w:val="false"/>
              </w:rPr>
            </w:pPr>
            <w:r>
              <w:rPr>
                <w:b w:val="false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Heading1"/>
              <w:spacing w:before="120" w:after="120"/>
              <w:ind w:right="85" w:hanging="0"/>
              <w:rPr>
                <w:b w:val="false"/>
                <w:b w:val="false"/>
              </w:rPr>
            </w:pPr>
            <w:r>
              <w:rPr>
                <w:b w:val="false"/>
              </w:rPr>
              <w:t>Wagniskennziffern (Schadennetze)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>
                <w:b w:val="false"/>
                <w:b w:val="false"/>
              </w:rPr>
            </w:pPr>
            <w:r>
              <w:rPr>
                <w:b w:val="false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geln für amtliches Kennzeichen (Schadennetze)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>
                <w:b w:val="false"/>
                <w:b w:val="false"/>
              </w:rPr>
            </w:pPr>
            <w:r>
              <w:rPr>
                <w:b w:val="false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nstleisternummern (Schadennetze)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>
                <w:b w:val="false"/>
                <w:b w:val="false"/>
              </w:rPr>
            </w:pPr>
            <w:r>
              <w:rPr>
                <w:b w:val="false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13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merkmale (Schadennetze)</w:t>
            </w:r>
          </w:p>
        </w:tc>
        <w:tc>
          <w:tcPr>
            <w:tcW w:w="155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0.2000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>
                <w:b w:val="false"/>
                <w:b w:val="false"/>
              </w:rPr>
            </w:pPr>
            <w:r>
              <w:rPr>
                <w:b w:val="false"/>
              </w:rPr>
              <w:t>Ne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09"/>
        <w:gridCol w:w="4110"/>
        <w:gridCol w:w="1558"/>
        <w:gridCol w:w="2267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14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ilderung des Schadenhergangs (Schadennetze)</w:t>
            </w:r>
          </w:p>
        </w:tc>
        <w:tc>
          <w:tcPr>
            <w:tcW w:w="1558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0.2000</w:t>
            </w:r>
          </w:p>
        </w:tc>
        <w:tc>
          <w:tcPr>
            <w:tcW w:w="22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>
                <w:b w:val="false"/>
                <w:b w:val="false"/>
              </w:rPr>
            </w:pPr>
            <w:r>
              <w:rPr>
                <w:b w:val="false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Text"/>
              <w:keepNext w:val="true"/>
              <w:keepLines/>
              <w:spacing w:before="120" w:after="120"/>
              <w:ind w:right="85" w:hanging="0"/>
              <w:rPr/>
            </w:pPr>
            <w:r>
              <w:rPr/>
              <w:t>Schlüsselung der Schadenart (Schadennetze)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>
                <w:b w:val="false"/>
                <w:b w:val="false"/>
              </w:rPr>
            </w:pPr>
            <w:r>
              <w:rPr>
                <w:b w:val="false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richtentypen (Schadennetze)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>
                <w:b w:val="false"/>
                <w:b w:val="false"/>
              </w:rPr>
            </w:pPr>
            <w:r>
              <w:rPr>
                <w:b w:val="false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5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s Sachschadenobjektes (Schadennetze)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>
                <w:b w:val="false"/>
                <w:b w:val="false"/>
              </w:rPr>
            </w:pPr>
            <w:r>
              <w:rPr>
                <w:b w:val="false"/>
              </w:rPr>
              <w:t>Neu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ufbau der Datensätze</w:t>
            </w:r>
          </w:p>
        </w:tc>
        <w:tc>
          <w:tcPr>
            <w:tcW w:w="4110" w:type="dxa"/>
            <w:tcBorders/>
          </w:tcPr>
          <w:p>
            <w:pPr>
              <w:pStyle w:val="Text"/>
              <w:tabs>
                <w:tab w:val="clear" w:pos="708"/>
                <w:tab w:val="left" w:pos="652" w:leader="none"/>
              </w:tabs>
              <w:spacing w:before="120" w:after="120"/>
              <w:rPr/>
            </w:pPr>
            <w:r>
              <w:rPr/>
              <w:t>Punkt  2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ufbau der Datensätze</w:t>
            </w:r>
          </w:p>
        </w:tc>
        <w:tc>
          <w:tcPr>
            <w:tcW w:w="4110" w:type="dxa"/>
            <w:tcBorders/>
          </w:tcPr>
          <w:p>
            <w:pPr>
              <w:pStyle w:val="Text"/>
              <w:tabs>
                <w:tab w:val="clear" w:pos="708"/>
                <w:tab w:val="left" w:pos="652" w:leader="none"/>
              </w:tabs>
              <w:spacing w:before="120" w:after="120"/>
              <w:rPr/>
            </w:pPr>
            <w:r>
              <w:rPr/>
              <w:t>Punkt 2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ufbau der Datensätze</w:t>
            </w:r>
          </w:p>
        </w:tc>
        <w:tc>
          <w:tcPr>
            <w:tcW w:w="4110" w:type="dxa"/>
            <w:tcBorders/>
          </w:tcPr>
          <w:p>
            <w:pPr>
              <w:pStyle w:val="Text"/>
              <w:tabs>
                <w:tab w:val="clear" w:pos="708"/>
                <w:tab w:val="left" w:pos="652" w:leader="none"/>
              </w:tabs>
              <w:spacing w:before="120" w:after="120"/>
              <w:rPr/>
            </w:pPr>
            <w:r>
              <w:rPr/>
              <w:t>Punkt 2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ufbau der Datensätze</w:t>
            </w:r>
          </w:p>
        </w:tc>
        <w:tc>
          <w:tcPr>
            <w:tcW w:w="4110" w:type="dxa"/>
            <w:tcBorders/>
          </w:tcPr>
          <w:p>
            <w:pPr>
              <w:pStyle w:val="Text"/>
              <w:tabs>
                <w:tab w:val="clear" w:pos="708"/>
                <w:tab w:val="left" w:pos="652" w:leader="none"/>
              </w:tabs>
              <w:spacing w:before="120" w:after="120"/>
              <w:rPr/>
            </w:pPr>
            <w:r>
              <w:rPr/>
              <w:t>Punkt 2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.10.2000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u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Technische Versicherer – BerVersV – Schlüssel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07.2001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Heading1"/>
              <w:spacing w:before="120" w:after="120"/>
              <w:ind w:right="85" w:hanging="0"/>
              <w:rPr/>
            </w:pPr>
            <w:r>
              <w:rPr/>
              <w:t>BerVersV –Schlüssel für alle nicht einzeln definierten Sparte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07.2001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/>
            </w:pPr>
            <w:r>
              <w:rP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Heading1"/>
              <w:spacing w:before="120" w:after="120"/>
              <w:ind w:right="85" w:hanging="0"/>
              <w:rPr/>
            </w:pPr>
            <w:r>
              <w:rPr/>
              <w:t>Fondsarten Investmentfonds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07.2001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/>
            </w:pPr>
            <w:r>
              <w:rPr/>
              <w:t>Änder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lage 1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6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4110" w:type="dxa"/>
            <w:tcBorders/>
          </w:tcPr>
          <w:p>
            <w:pPr>
              <w:pStyle w:val="Heading1"/>
              <w:spacing w:before="120" w:after="120"/>
              <w:ind w:right="85" w:hanging="0"/>
              <w:rPr/>
            </w:pPr>
            <w:r>
              <w:rPr/>
              <w:t>Schlüsselung der Schadenart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07.2001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left="230" w:hanging="0"/>
              <w:rPr/>
            </w:pPr>
            <w:r>
              <w:rPr/>
              <w:t>Änderung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ufbau der Datensätze</w:t>
            </w:r>
          </w:p>
        </w:tc>
        <w:tc>
          <w:tcPr>
            <w:tcW w:w="4110" w:type="dxa"/>
            <w:tcBorders/>
          </w:tcPr>
          <w:p>
            <w:pPr>
              <w:pStyle w:val="Text"/>
              <w:tabs>
                <w:tab w:val="clear" w:pos="708"/>
                <w:tab w:val="left" w:pos="652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Punkt 3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07.2001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ufbau der Datensätze</w:t>
            </w:r>
          </w:p>
        </w:tc>
        <w:tc>
          <w:tcPr>
            <w:tcW w:w="4110" w:type="dxa"/>
            <w:tcBorders/>
          </w:tcPr>
          <w:p>
            <w:pPr>
              <w:pStyle w:val="Text"/>
              <w:tabs>
                <w:tab w:val="clear" w:pos="708"/>
                <w:tab w:val="left" w:pos="652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Punkt 3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07.2001</w:t>
            </w:r>
          </w:p>
        </w:tc>
        <w:tc>
          <w:tcPr>
            <w:tcW w:w="226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ufbau der Datensätze</w:t>
            </w:r>
          </w:p>
        </w:tc>
        <w:tc>
          <w:tcPr>
            <w:tcW w:w="4110" w:type="dxa"/>
            <w:tcBorders>
              <w:bottom w:val="single" w:sz="18" w:space="0" w:color="000000"/>
            </w:tcBorders>
          </w:tcPr>
          <w:p>
            <w:pPr>
              <w:pStyle w:val="Text"/>
              <w:tabs>
                <w:tab w:val="clear" w:pos="708"/>
                <w:tab w:val="left" w:pos="652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Punkt 32</w:t>
            </w:r>
          </w:p>
        </w:tc>
        <w:tc>
          <w:tcPr>
            <w:tcW w:w="1558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01.07.2001</w:t>
            </w:r>
          </w:p>
        </w:tc>
        <w:tc>
          <w:tcPr>
            <w:tcW w:w="22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30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e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4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4819"/>
      <w:gridCol w:w="1560"/>
      <w:gridCol w:w="310"/>
      <w:gridCol w:w="1956"/>
      <w:gridCol w:w="2"/>
      <w:gridCol w:w="1440"/>
    </w:tblGrid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Änderungen in den bereits genehmigten Sätz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4819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Datenfeld</w:t>
          </w:r>
        </w:p>
      </w:tc>
      <w:tc>
        <w:tcPr>
          <w:tcW w:w="1560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Helv;Arial" w:ascii="Helv;Arial" w:hAnsi="Helv;Arial"/>
              <w:color w:val="000000"/>
              <w:sz w:val="24"/>
            </w:rPr>
            <w:t>ab Version</w:t>
          </w:r>
        </w:p>
      </w:tc>
      <w:tc>
        <w:tcPr>
          <w:tcW w:w="2266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Neu/Änder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4819"/>
      <w:gridCol w:w="1560"/>
      <w:gridCol w:w="310"/>
      <w:gridCol w:w="1956"/>
      <w:gridCol w:w="2"/>
      <w:gridCol w:w="1440"/>
    </w:tblGrid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pacing w:val="40"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Änderungen in den bereits genehmigten Sätz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4819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Datenfeld</w:t>
          </w:r>
        </w:p>
      </w:tc>
      <w:tc>
        <w:tcPr>
          <w:tcW w:w="1560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Helv;Arial" w:ascii="Helv;Arial" w:hAnsi="Helv;Arial"/>
              <w:color w:val="000000"/>
              <w:sz w:val="24"/>
            </w:rPr>
            <w:t>ab Version</w:t>
          </w:r>
        </w:p>
      </w:tc>
      <w:tc>
        <w:tcPr>
          <w:tcW w:w="2266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Neu/Änder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4819"/>
      <w:gridCol w:w="1560"/>
      <w:gridCol w:w="310"/>
      <w:gridCol w:w="1956"/>
      <w:gridCol w:w="2"/>
      <w:gridCol w:w="1440"/>
    </w:tblGrid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pacing w:val="40"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Änderungen in den bereits genehmigten Sätz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4819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Datenfeld</w:t>
          </w:r>
        </w:p>
      </w:tc>
      <w:tc>
        <w:tcPr>
          <w:tcW w:w="1560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Helv;Arial" w:ascii="Helv;Arial" w:hAnsi="Helv;Arial"/>
              <w:color w:val="000000"/>
              <w:sz w:val="24"/>
            </w:rPr>
            <w:t>ab Version</w:t>
          </w:r>
        </w:p>
      </w:tc>
      <w:tc>
        <w:tcPr>
          <w:tcW w:w="2266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Neu/Änder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4819"/>
      <w:gridCol w:w="1560"/>
      <w:gridCol w:w="310"/>
      <w:gridCol w:w="1956"/>
      <w:gridCol w:w="2"/>
      <w:gridCol w:w="1440"/>
    </w:tblGrid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pacing w:val="40"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Änderungen in den bereits genehmigten Sätz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4819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Datenfeld</w:t>
          </w:r>
        </w:p>
      </w:tc>
      <w:tc>
        <w:tcPr>
          <w:tcW w:w="1560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Helv;Arial" w:ascii="Helv;Arial" w:hAnsi="Helv;Arial"/>
              <w:color w:val="000000"/>
              <w:sz w:val="24"/>
            </w:rPr>
            <w:t>ab Version</w:t>
          </w:r>
        </w:p>
      </w:tc>
      <w:tc>
        <w:tcPr>
          <w:tcW w:w="2266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Neu/Änder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4819"/>
      <w:gridCol w:w="1560"/>
      <w:gridCol w:w="310"/>
      <w:gridCol w:w="1956"/>
      <w:gridCol w:w="2"/>
      <w:gridCol w:w="1440"/>
    </w:tblGrid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pacing w:val="40"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Änderungen in den bereits genehmigten Sätz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4819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Datenfeld</w:t>
          </w:r>
        </w:p>
      </w:tc>
      <w:tc>
        <w:tcPr>
          <w:tcW w:w="1560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Helv;Arial" w:ascii="Helv;Arial" w:hAnsi="Helv;Arial"/>
              <w:color w:val="000000"/>
              <w:sz w:val="24"/>
            </w:rPr>
            <w:t>ab Version</w:t>
          </w:r>
        </w:p>
      </w:tc>
      <w:tc>
        <w:tcPr>
          <w:tcW w:w="2266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Neu/Änder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4819"/>
      <w:gridCol w:w="1560"/>
      <w:gridCol w:w="310"/>
      <w:gridCol w:w="1956"/>
      <w:gridCol w:w="2"/>
      <w:gridCol w:w="1440"/>
    </w:tblGrid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pacing w:val="40"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Änderungen in den bereits genehmigten Sätz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4819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Datenfeld</w:t>
          </w:r>
        </w:p>
      </w:tc>
      <w:tc>
        <w:tcPr>
          <w:tcW w:w="1560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Helv;Arial" w:ascii="Helv;Arial" w:hAnsi="Helv;Arial"/>
              <w:color w:val="000000"/>
              <w:sz w:val="24"/>
            </w:rPr>
            <w:t>ab Version</w:t>
          </w:r>
        </w:p>
      </w:tc>
      <w:tc>
        <w:tcPr>
          <w:tcW w:w="2266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Neu/Änder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4819"/>
      <w:gridCol w:w="1560"/>
      <w:gridCol w:w="310"/>
      <w:gridCol w:w="1956"/>
      <w:gridCol w:w="2"/>
      <w:gridCol w:w="1440"/>
    </w:tblGrid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pacing w:val="40"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Änderungen in den bereits genehmigten Sätz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4819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Datenfeld</w:t>
          </w:r>
        </w:p>
      </w:tc>
      <w:tc>
        <w:tcPr>
          <w:tcW w:w="1560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Helv;Arial" w:ascii="Helv;Arial" w:hAnsi="Helv;Arial"/>
              <w:color w:val="000000"/>
              <w:sz w:val="24"/>
            </w:rPr>
            <w:t>ab Version</w:t>
          </w:r>
        </w:p>
      </w:tc>
      <w:tc>
        <w:tcPr>
          <w:tcW w:w="2266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Neu/Änder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4819"/>
      <w:gridCol w:w="1560"/>
      <w:gridCol w:w="310"/>
      <w:gridCol w:w="1956"/>
      <w:gridCol w:w="2"/>
      <w:gridCol w:w="1440"/>
    </w:tblGrid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pacing w:val="40"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Änderungen in den bereits genehmigten Sätz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4819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Datenfeld</w:t>
          </w:r>
        </w:p>
      </w:tc>
      <w:tc>
        <w:tcPr>
          <w:tcW w:w="1560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Helv;Arial" w:ascii="Helv;Arial" w:hAnsi="Helv;Arial"/>
              <w:color w:val="000000"/>
              <w:sz w:val="24"/>
            </w:rPr>
            <w:t>ab Version</w:t>
          </w:r>
        </w:p>
      </w:tc>
      <w:tc>
        <w:tcPr>
          <w:tcW w:w="2266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Neu/Änder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4819"/>
      <w:gridCol w:w="1560"/>
      <w:gridCol w:w="310"/>
      <w:gridCol w:w="1956"/>
      <w:gridCol w:w="2"/>
      <w:gridCol w:w="1440"/>
    </w:tblGrid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pacing w:val="40"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Änderungen in den bereits genehmigten Sätz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4819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Datenfeld</w:t>
          </w:r>
        </w:p>
      </w:tc>
      <w:tc>
        <w:tcPr>
          <w:tcW w:w="1560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Helv;Arial" w:ascii="Helv;Arial" w:hAnsi="Helv;Arial"/>
              <w:color w:val="000000"/>
              <w:sz w:val="24"/>
            </w:rPr>
            <w:t>ab Version</w:t>
          </w:r>
        </w:p>
      </w:tc>
      <w:tc>
        <w:tcPr>
          <w:tcW w:w="2266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Neu/Änder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4819"/>
      <w:gridCol w:w="1560"/>
      <w:gridCol w:w="310"/>
      <w:gridCol w:w="1956"/>
      <w:gridCol w:w="2"/>
      <w:gridCol w:w="1440"/>
    </w:tblGrid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pacing w:val="40"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4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Änderungen in den bereits genehmigten Sätz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4819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Datenfeld</w:t>
          </w:r>
        </w:p>
      </w:tc>
      <w:tc>
        <w:tcPr>
          <w:tcW w:w="1560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Helv;Arial" w:ascii="Helv;Arial" w:hAnsi="Helv;Arial"/>
              <w:color w:val="000000"/>
              <w:sz w:val="24"/>
            </w:rPr>
            <w:t>ab Version</w:t>
          </w:r>
        </w:p>
      </w:tc>
      <w:tc>
        <w:tcPr>
          <w:tcW w:w="2266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Neu/Änder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ind w:right="85" w:hanging="0"/>
      <w:outlineLvl w:val="0"/>
    </w:pPr>
    <w:rPr>
      <w:rFonts w:ascii="Arial Narrow" w:hAnsi="Arial Narrow" w:cs="Arial Narrow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left="230" w:hanging="0"/>
      <w:outlineLvl w:val="2"/>
    </w:pPr>
    <w:rPr>
      <w:rFonts w:ascii="Arial Narrow" w:hAnsi="Arial Narrow" w:cs="Arial Narrow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100" w:leader="none"/>
      </w:tabs>
      <w:spacing w:before="120" w:after="120"/>
      <w:jc w:val="center"/>
    </w:pPr>
    <w:rPr>
      <w:rFonts w:ascii="Arial Narrow" w:hAnsi="Arial Narrow" w:cs="Arial Narro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keepNext w:val="true"/>
      <w:keepLines/>
      <w:spacing w:before="120" w:after="120"/>
      <w:ind w:right="85" w:hanging="0"/>
    </w:pPr>
    <w:rPr>
      <w:rFonts w:ascii="Arial Narrow" w:hAnsi="Arial Narrow" w:cs="Arial Narro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57:00Z</dcterms:created>
  <dc:creator>Benutzerservice (PC)</dc:creator>
  <dc:description/>
  <dc:language>en-US</dc:language>
  <cp:lastModifiedBy>Patrik.Maeyer</cp:lastModifiedBy>
  <cp:lastPrinted>2001-07-16T12:16:00Z</cp:lastPrinted>
  <dcterms:modified xsi:type="dcterms:W3CDTF">2001-07-16T10:16:00Z</dcterms:modified>
  <cp:revision>37</cp:revision>
  <dc:subject/>
  <dc:title>0001</dc:title>
</cp:coreProperties>
</file>