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Hausrat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Verbundene Hausrat-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HV = 1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Gefahr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 x 1 Stelle</w:t>
              <w:br/>
              <w:t>F = Feuer</w:t>
              <w:br/>
              <w:t>E = ED</w:t>
              <w:br/>
              <w:t>B = Beraubung</w:t>
              <w:br/>
              <w:t>L = Leitungswasser</w:t>
              <w:br/>
              <w:t>S = Sturm</w:t>
              <w:br/>
              <w:t>G = Glas</w:t>
              <w:br/>
              <w:t>H = Hagel</w:t>
              <w:br/>
              <w:t>U = Überspannungschäden</w:t>
              <w:br/>
              <w:t>N = Nutzfeuer</w:t>
              <w:br/>
              <w:t>M = Elementarschä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kennzeichen der Risikoanschri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left" w:pos="968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Z-Länderkennzeichen</w:t>
              <w:br/>
              <w:t>z. B. Länderkennzeichen für</w:t>
              <w:br/>
              <w:t>D</w:t>
              <w:tab/>
              <w:t>=</w:t>
              <w:tab/>
              <w:t>Deutschland</w:t>
              <w:br/>
              <w:t>B</w:t>
              <w:tab/>
              <w:t>=</w:t>
              <w:tab/>
              <w:t>Belgien</w:t>
              <w:br/>
              <w:t>DK</w:t>
              <w:tab/>
              <w:t>=</w:t>
              <w:tab/>
              <w:t>Dänemark</w:t>
              <w:br/>
              <w:t>F</w:t>
              <w:tab/>
              <w:t>=</w:t>
              <w:tab/>
              <w:t>Frankreich</w:t>
              <w:br/>
              <w:t>CDN</w:t>
              <w:tab/>
              <w:t>=</w:t>
              <w:tab/>
              <w:t>Kanad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leitzahl der Risikoanschri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o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Risikoanschrift abweichend vom Wohno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straß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 Risikoo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 und Vers.Steuer gemäß Zahlungsweise in Währungseinheiten 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 VHB74,  VHB84, VHB 9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weiterte Neuwertversich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richtlini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normal</w:t>
              <w:br/>
              <w:t>2 = überdurchschnittlich</w:t>
              <w:br/>
              <w:t>gem. Sicherungsrichtlinen GD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bruch Meldeanla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kennziff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Verbandsschlüssel Anlage 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Monate unbewoh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ohnfläche q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zo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 2 oder 3</w:t>
              <w:br/>
              <w:t>Zuordnung gemäß PLZ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artkl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Verbandsschlüssel Anlage 1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fahrenerhö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2 = ja (temporä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ss Vandalism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vers.-Verzi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, sofern nicht in Satzart 210 geschlüsselt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Verbundene Hausrat-Versicherung</w:t>
        <w:br/>
        <w:t>Vertragsspezifischer Tei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bundene Hausrat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HV = 1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sicherungssumme in Währungseinheiten</w:t>
              <w:br/>
              <w:t>(12,2,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7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Hausrat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Verbundene Hausrat-Versicheru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HV = 1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ueller Promille-Satz für Versicherungs-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/</w:t>
              <w:br/>
              <w:t>Entschädigungsgrenz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te Entschädigungsgrenze in Prozent der Gesamt-Vers.- 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sachen/Fahrrad</w:t>
              <w:tab/>
              <w:tab/>
              <w:t>VHB84</w:t>
              <w:br/>
              <w:t>z. B.:</w:t>
              <w:br/>
              <w:t>100.000 Gesamt-Vers.-Summe, davon 40.000 Schmuck/Bilder</w:t>
              <w:br/>
              <w:t>Wert für dieses Datenfeld = 040,00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unter Berücksichtigung aller Zu- und Abschläge ohne Gebühr und Vers.-Steuer gemäß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%-Satz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teiligun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Z-Summenanpassung</w:t>
              <w:br/>
              <w:t>- vereinbart -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</w:t>
              <w:br/>
              <w:t>1 = gleitend gem. Preisindex VHB</w:t>
              <w:br/>
              <w:t>2 = fest</w:t>
              <w:br/>
              <w:t>3 = gleitend und fest</w:t>
              <w:br/>
              <w:t>4 = individu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npassung</w:t>
              <w:br/>
              <w:t>- vereinbart -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%-Satz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Summenanpassung</w:t>
              <w:br/>
              <w:t>- vereinbart -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Z-Summenanpassung</w:t>
              <w:br/>
              <w:t>- individuell -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</w:t>
              <w:br/>
              <w:t>1 = gleitend gem. Preisindex VHB</w:t>
              <w:br/>
              <w:t>2 = fest</w:t>
              <w:br/>
              <w:t>3 = gleitend und fest</w:t>
              <w:br/>
              <w:t>4 = individu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npassung</w:t>
              <w:br/>
              <w:t>- individuell -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%-Satz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Summenanpassung</w:t>
              <w:br/>
              <w:t>- individuell -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Z für zusätzliche Risikoanschri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rämienanpassungsklausel </w:t>
              <w:br/>
              <w:t>gemäß § 16 VHB 8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mässigung der Prämienanpassung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%-Satz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 der Prämienanpassung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%-Satz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Prämienanpassung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fahren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Zur eindeutigen Identifizierung der versicherten Gefahren innerhalb der Satzart 0220 bei gleicher Art der Summe </w:t>
              <w:br/>
              <w:t>siehe Anlage 6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7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Verbundene Hausrat-Versicherung</w:t>
        <w:br/>
        <w:t>Spartenspezifischer Tei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VHV = 1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3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/</w:t>
              <w:br/>
              <w:t>Entschädigungsgrenz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fahren lfd. Nummer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Zur eindeutigen Identifizierung der versicherten Gefahren innerhalb der Satzart 0220 bei gleicher Art der Summe </w:t>
              <w:br/>
              <w:t>siehe Anlage 6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bjekt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3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Hausrat-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Hausrat - Vertrags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Hausrat-Versicherung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4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 xml:space="preserve">Erweiterungssatz für Euro-/Währungsfähigkeit 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Verbundene Hausrat - Spartens</w:t>
          </w:r>
          <w:r>
            <w:rPr>
              <w:rFonts w:cs="Arial" w:ascii="Arial" w:hAnsi="Arial"/>
              <w:b/>
              <w:sz w:val="22"/>
            </w:rPr>
            <w:t>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34:00Z</dcterms:created>
  <dc:creator>Benutzerservice (PC)</dc:creator>
  <dc:description/>
  <dc:language>en-US</dc:language>
  <cp:lastModifiedBy>Patrik.Maeyer</cp:lastModifiedBy>
  <cp:lastPrinted>2000-12-18T14:30:00Z</cp:lastPrinted>
  <dcterms:modified xsi:type="dcterms:W3CDTF">2001-06-22T12:12:00Z</dcterms:modified>
  <cp:revision>7</cp:revision>
  <dc:subject/>
  <dc:title>SATZART</dc:title>
</cp:coreProperties>
</file>