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0" w:name="SA_0210_1_1_Kranken"/>
      <w:bookmarkEnd w:id="0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10.1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Vertragsspezifischer Teil</w:t>
        <w:br/>
        <w:t>Krank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284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vertragsspezifische Daten</w:t>
              <w:br/>
              <w:t>Stelle 1-4 = 021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Kranken = 02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for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Einzel</w:t>
              <w:br/>
              <w:t>1 = Firmengruppen</w:t>
              <w:br/>
              <w:t>2 = Vereinsgruppen</w:t>
              <w:br/>
              <w:t>3 = Verbandsgruppen</w:t>
              <w:br/>
              <w:t>4 = Sammelversicherung</w:t>
              <w:br/>
              <w:t>9 = Sonstig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hlungs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LEV</w:t>
              <w:br/>
              <w:t>1 = Dauerauftrag</w:t>
              <w:br/>
              <w:t>2 = Sammeleinzug / Sammelinkasso</w:t>
              <w:br/>
              <w:t>9 = Sonstig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ufsschlüssel V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ufsschlüssel des Arbeitsamtes</w:t>
              <w:br/>
              <w:t>siehe Anlage 8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uf - Tex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 Referenz Versicherungsschein-Nr.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Einzelvertrag / Gruppenvertra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 Referenz Versicherungsschein-Nr.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Einzelvertrag / Gruppenvertra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 Referenz Versicherungsschein-Nr.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 Einzelvertrag / Gruppenvertra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hrzweckfel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ehrzweckfeld</w:t>
            </w:r>
          </w:p>
        </w:tc>
      </w:tr>
      <w:tr>
        <w:trPr/>
        <w:tc>
          <w:tcPr>
            <w:tcW w:w="564" w:type="dxa"/>
            <w:tcBorders>
              <w:top w:val="doub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iderspruch Vorsorgezuschlag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9</w:t>
            </w:r>
          </w:p>
        </w:tc>
        <w:tc>
          <w:tcPr>
            <w:tcW w:w="4426" w:type="dxa"/>
            <w:tcBorders>
              <w:top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iderspruch gegen Vorsorgezuschlag gem. Gesundheitsreformgesetz 2000</w:t>
              <w:br/>
              <w:t>0 = kein Widerspruch</w:t>
              <w:br/>
              <w:t>1 = Widerspruch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zentsatz Vorsorgezuschla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zentsatz zur Ermittlung des Vorsorgezuschlages</w:t>
              <w:br/>
              <w:t>(2,1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trag Vorsorgezuschla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zuschlag in Währun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umme Vorsorgezuschla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umme des Vorsorgezuschlages in Währun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rückstellung Vorsorgezuschla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ckungsrückstellung Vorsorgezuschlag in Währun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ülti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, ab der die Zuschreibung für den Vorsorgezuschlag gültig ist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 Zuschreibung Vorsorgezuschla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ert der Zuschreibung Vorsorgezuschlag in Währun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9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Währung für Betrag VZ, Summe VZ, Deckungsrückstellung VZ, Wert Zuschreibung VZ</w:t>
              <w:br/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</w:t>
            </w:r>
          </w:p>
        </w:tc>
        <w:tc>
          <w:tcPr>
            <w:tcW w:w="3383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ußprovisio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>
              <w:top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en betreffenden Vertrag vereinbarter Provisionssatz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6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7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Fol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s. Erläuterung: Kennzeichen für  abweichende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8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ternehmensindividuelle Produktkürzel/-schlüssel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9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duktform gültig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onsdatum der Produktform</w:t>
              <w:br/>
              <w:t>Monat / Jahr (MMJJJJ)</w:t>
              <w:br/>
              <w:t>Wenn kein Versionsdatum vorhanden, muss das Datum der Produkteinführung geliefert werden.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5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1" w:name="SA_0220_1_1_Kranken"/>
      <w:bookmarkEnd w:id="1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Header"/>
        <w:jc w:val="center"/>
        <w:rPr>
          <w:rFonts w:ascii="Arial Black" w:hAnsi="Arial Black" w:cs="Arial Black"/>
          <w:b/>
          <w:b/>
          <w:sz w:val="96"/>
        </w:rPr>
      </w:pPr>
      <w:r>
        <w:rPr>
          <w:rFonts w:cs="Arial Black" w:ascii="Arial Black" w:hAnsi="Arial Black"/>
          <w:b/>
          <w:sz w:val="96"/>
        </w:rPr>
        <w:t>0220.1/1</w:t>
      </w:r>
    </w:p>
    <w:p>
      <w:pPr>
        <w:pStyle w:val="Normal"/>
        <w:jc w:val="center"/>
        <w:rPr>
          <w:rFonts w:ascii="Arial Black" w:hAnsi="Arial Black" w:cs="Arial Black"/>
          <w:b/>
          <w:b/>
          <w:sz w:val="96"/>
        </w:rPr>
      </w:pPr>
      <w:r>
        <w:rPr>
          <w:rFonts w:cs="Arial Black" w:ascii="Arial Black" w:hAnsi="Arial Black"/>
          <w:b/>
          <w:sz w:val="96"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Footer"/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  <w:t>Spartenspezifischer Teil</w:t>
        <w:br/>
        <w:t>Kranken</w:t>
        <w:br/>
        <w:t>Personendaten</w:t>
      </w:r>
    </w:p>
    <w:p>
      <w:pPr>
        <w:pStyle w:val="Normal"/>
        <w:jc w:val="center"/>
        <w:rPr>
          <w:rFonts w:ascii="Arial Black" w:hAnsi="Arial Black" w:cs="Arial Black"/>
          <w:b/>
          <w:b/>
          <w:sz w:val="56"/>
        </w:rPr>
      </w:pPr>
      <w:r>
        <w:rPr>
          <w:rFonts w:cs="Arial Black" w:ascii="Arial Black" w:hAnsi="Arial Black"/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Kranken = 02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Personen-Nr. / Unter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Personen-Nr. / Unternummer</w:t>
              <w:br/>
              <w:t>siehe Anlage 2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Tarif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Tarif</w:t>
              <w:br/>
              <w:t>Das Feld wird in diesem Satz generell mit `blank' belegt</w:t>
              <w:br/>
              <w:t>siehe Anlage 2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-Nr. zur laufenden Personen-Nummer/Unternummer/laufende Nummer</w:t>
              <w:br/>
              <w:t>Tarif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 zur Lfd. Personennummer/Unternummer</w:t>
              <w:br/>
              <w:t>Das Feld wird in diesem Satz generell mit '1' belegt</w:t>
              <w:br/>
              <w:t>siehe Anlage 2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for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Einzel</w:t>
              <w:br/>
              <w:t>1 = Firmengruppen</w:t>
              <w:br/>
              <w:t>2 = Vereinsgruppen</w:t>
              <w:br/>
              <w:t>3 = Verbandsgruppen</w:t>
              <w:br/>
              <w:t>4 = Sammelversicherung</w:t>
              <w:br/>
              <w:t>9 = Sonstig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rsonen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2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me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orname der versicherten Person (VP)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itel der VP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burtsdatum der VP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atsangehörigkei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wendung gleicher Schlüssel wie Länderkenn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lecht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lecht der VP</w:t>
              <w:br/>
              <w:t>1 = männlich</w:t>
              <w:br/>
              <w:t>2 = weiblich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ufsschlüssel der VP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ufsschlüssel des Arbeitsamtes</w:t>
              <w:br/>
              <w:t>siehe Anlage 8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ruf - Tex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lartex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Klinik Car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, ob KC ausgegeben</w:t>
              <w:br/>
              <w:t>0 = keine KC ausgegeben</w:t>
              <w:br/>
              <w:t>1 = KC ausgegeben</w:t>
              <w:br/>
              <w:t>2 = KC ungültig</w:t>
              <w:br/>
              <w:t>3 = KC ersatzweise ausgestel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hilfeträg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hilfeträger</w:t>
              <w:br/>
              <w:t>siehe Anlage 17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hilfestatu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hilfestatus</w:t>
              <w:br/>
              <w:t>siehe Anlage 17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beginn der VP / Ursprungsbegin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erenz-Versicherungsschein-Nummer bei Vertragstrennung/-zusammenleg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SNR bei Vertragstrennung in welchen Vertrag die Person übertragen wurde. Bei Zusammenlegung aus welchem Vertrag die Person übernommen wurde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-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 VP</w:t>
              <w:br/>
              <w:t>in Währungseinheite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9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 VP</w:t>
              <w:br/>
              <w:t>Monats-Soll-Beitrag oder sonstiger tarifspezifischer Beitrag (z. B. AS)</w:t>
              <w:br/>
              <w:t>(10, 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6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1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2" w:name="SA_0220_2_1_Kranken"/>
      <w:bookmarkEnd w:id="2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2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Kranken</w:t>
        <w:br/>
        <w:t>Allgemeine Tarifdaten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Kranken = 02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Personen-Nr. / Unter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Personen-Nr. / Unternummer</w:t>
              <w:br/>
              <w:t>siehe Anlage 2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ufende Nummer Tarif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Tarif</w:t>
              <w:br/>
              <w:t>siehe Anlage 2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 zur laufenden Personen-Nr. / Unternummer bzw. laufenden Nummer Tarif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 zur laufenden Personen-Nr. / Unternummer bzw. laufenden Nummer Tarif .</w:t>
              <w:br/>
              <w:t>Das Feld wird in diesem Satz generell mit '2' belegt</w:t>
              <w:br/>
              <w:t>siehe Anlage 2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for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Vertragsform</w:t>
              <w:br/>
              <w:t>0 = Einzel</w:t>
              <w:br/>
              <w:t>1 = Firmengruppen</w:t>
              <w:br/>
              <w:t>2 = Vereinsgruppen</w:t>
              <w:br/>
              <w:t>3 = Verbandsgruppen</w:t>
              <w:br/>
              <w:t>4 = Sammelversicherung</w:t>
              <w:br/>
              <w:t>9 = Sonstig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tus Tarif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Erläuterung Anlage 24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bezeichnung / Tarifklasse / Tarifgruppe</w:t>
              <w:br/>
              <w:t>(VU-spezifische Darstellung des derzeit gültigen Tarifes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rifleistun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urzbeschreibung   z. B.:</w:t>
              <w:br/>
              <w:t>- Tagegeldhöhe</w:t>
              <w:br/>
              <w:t>- Sterbegeldhöhe</w:t>
              <w:br/>
              <w:t>- Erstattungsprozentsätze</w:t>
              <w:br/>
              <w:t>- Selbstbeteiligung</w:t>
              <w:br/>
              <w:t>- Ambulant</w:t>
              <w:br/>
              <w:t>- Stationär</w:t>
              <w:br/>
              <w:t>- Zah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beginn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beginn / Karenzzeit</w:t>
              <w:br/>
              <w:t>z. B.:  in der KT-Vers.</w:t>
              <w:br/>
              <w:t>- ...T</w:t>
              <w:br/>
              <w:t>- ...W</w:t>
              <w:br/>
              <w:t>Die letzte Stelle muß mit 'T' oder 'W' belegt sein, wenn in der ersten bis dritten Stelle ein Eintrag ist.  z. B.:</w:t>
              <w:br/>
              <w:t>4 Tage</w:t>
              <w:tab/>
              <w:tab/>
              <w:t>= 004T</w:t>
              <w:br/>
              <w:t>7 Wochen</w:t>
              <w:tab/>
              <w:t>= 007W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dauer b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dauer bis</w:t>
              <w:br/>
              <w:t>z. B.:  in der KT-Vers.</w:t>
              <w:br/>
              <w:t>- ...T</w:t>
              <w:br/>
              <w:t>- ...W</w:t>
              <w:br/>
              <w:t>Die letzte Stelle muß mit 'T' oder 'W' belegt sein, wenn in der ersten bis dritten Stelle ein Eintrag ist.  z. B.:</w:t>
              <w:br/>
              <w:t>364 Tage</w:t>
              <w:tab/>
              <w:tab/>
              <w:t>= 364T</w:t>
              <w:br/>
              <w:t>78 Wochen</w:t>
              <w:tab/>
              <w:t>= 078W</w:t>
              <w:br/>
              <w:t>Bei unbefristeter Leistungsdauer ist dieses Feld mit '0000'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Anpassungsverzich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. B.: bei dynamischer KT-/KHT-Versicherung</w:t>
              <w:br/>
              <w:t>0 = einmalig</w:t>
              <w:br/>
              <w:t>1 = dauerhaft</w:t>
              <w:br/>
              <w:t>2 = dauerhaft mit Widerruf</w:t>
              <w:br/>
              <w:t>9 = sonstig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dervereinbarung 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9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dervereinbarung mit beitrags- und / oder leistungsmäßigen Auswirkungen</w:t>
              <w:br/>
              <w:t>1. Stelle</w:t>
              <w:br/>
              <w:tab/>
              <w:t>0 = beitragsneutral</w:t>
              <w:br/>
              <w:tab/>
              <w:t>1 = beitragssteigernd</w:t>
              <w:br/>
              <w:tab/>
              <w:t>2 = beitragsmindernd</w:t>
              <w:br/>
              <w:t>2. und 3. Stelle  (Art der Vereinbarung)</w:t>
              <w:br/>
              <w:tab/>
              <w:t>00 = Ambulant</w:t>
              <w:br/>
              <w:tab/>
              <w:t>01 = Zahn</w:t>
              <w:br/>
              <w:tab/>
              <w:t>02 = Stationär</w:t>
              <w:br/>
              <w:tab/>
              <w:t>03 = Ambulant / Zahn</w:t>
              <w:br/>
              <w:tab/>
              <w:t>04 = Arzneien</w:t>
              <w:br/>
              <w:tab/>
              <w:t>05 = Krankentagegeld</w:t>
              <w:br/>
              <w:tab/>
              <w:t>06 = Krankenhaustagegeld</w:t>
              <w:br/>
              <w:tab/>
              <w:t>07 = Pflegekosten</w:t>
              <w:br/>
              <w:tab/>
              <w:t>08 = Beitragsfreie Kinder PSKV</w:t>
              <w:br/>
              <w:tab/>
              <w:t>09 = Bonus</w:t>
              <w:br/>
              <w:tab/>
              <w:t>99 = sonstig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dervereinbarung  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Sondervereinbarung 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dervereinbarung  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Sondervereinbarung 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weiterung des Geltungsbereich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weiterung des Geltungsbereiches vereinbart</w:t>
              <w:br/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beginn / Ursprungsbeginn der Tarifar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7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beginn der Tarifart  z. B.:</w:t>
              <w:br/>
              <w:t>- Ambulant</w:t>
              <w:br/>
              <w:t>- Stationär</w:t>
              <w:br/>
              <w:t>- Zahn</w:t>
              <w:br/>
              <w:t>- KT</w:t>
              <w:br/>
              <w:t>- KHT</w:t>
              <w:br/>
              <w:tab/>
              <w:t>usw.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beginn des Tarif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.-Beginn des derzeit gültigen Tarifes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chnischer Vers.-Beginn des Tarifes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chnischer Vers.-Beginn des derzeit gültigen Tarifes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grun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rläuterung siehe Anlage 6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Änderu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r letzten Änderung zum Tarif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lauftermi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lauftermin des Tarifes</w:t>
              <w:br/>
              <w:t>z. B.:</w:t>
              <w:tab/>
              <w:t>- Endalter bei KT-Tarifen</w:t>
              <w:br/>
              <w:tab/>
              <w:t>- vereinbarte Auslandsvers.</w:t>
              <w:br/>
              <w:tab/>
              <w:t>- Anwart.-Ende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 - 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itrag Tarif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u zahlender Gesamtbeitrag Tarif unter Berücksichtigung aller Zu- und Abschläge Monats-Soll-Beitrag oder sonstiger tarifspezifischer Beitra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Z-Betra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stige Zuschlagsbeträg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trag der sonstigen Zuschläge</w:t>
              <w:br/>
              <w:t>z. B.</w:t>
              <w:tab/>
              <w:t>- Geltungsbereichzuschlag</w:t>
              <w:br/>
              <w:tab/>
              <w:t>- Berufsunfallzuschlag</w:t>
              <w:br/>
              <w:tab/>
              <w:t>- sonstige Sondervereinbarung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nstige Abschlagsbeträge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betrag der sonstigen Abschläge z. B. aus den Sondervereinbarungen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rechnungsbetrag / Umstellun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trag aus der Alterungs-/ Deckungsrückstellung bei der Vertragsumstellun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gangsgrun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gangsgrund   siehe Anlage 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gangsdatu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gangsdatum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ür den betreffenden Vertrag vereinbarter Provisionssatz</w:t>
              <w:br/>
              <w:t>(3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Abschluß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Kennzeichen, daß für den betreffenden Vertrag der Provisionssatz von den allgemeinen Provisionsvereinbarungen abweich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standspflegeprovisi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. Erläuterung für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abweichende Bestandspflegeprovisio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6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 = nein</w:t>
              <w:br/>
              <w:t>1 = ja</w:t>
              <w:br/>
              <w:t>s. Erläuterung: Kennzeichen für  abweichende Abschlußprovisio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7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pacing w:val="200"/>
          <w:sz w:val="96"/>
        </w:rPr>
      </w:pPr>
      <w:bookmarkStart w:id="3" w:name="SA_0220_3_1_Kranken"/>
      <w:bookmarkEnd w:id="3"/>
      <w:r>
        <w:rPr>
          <w:rFonts w:cs="Arial Black" w:ascii="Arial Black" w:hAnsi="Arial Black"/>
          <w:b/>
          <w:spacing w:val="200"/>
          <w:sz w:val="96"/>
        </w:rPr>
        <w:t>SATZART</w:t>
      </w:r>
    </w:p>
    <w:p>
      <w:pPr>
        <w:pStyle w:val="Ber1"/>
        <w:rPr/>
      </w:pPr>
      <w:r>
        <w:rPr/>
        <w:t>0220.3/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r2"/>
        <w:rPr/>
      </w:pPr>
      <w:r>
        <w:rPr/>
        <w:t>Spartenspezifischer Teil</w:t>
        <w:br/>
        <w:t>Kranken</w:t>
        <w:br/>
        <w:t>Spezielle Tarifdaten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Version 1.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Änderungen siehe Kapitel: Allgemeine Informationen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284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bschnitt: Änderungen in den bereits genehmigten Sätzen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4"/>
        <w:gridCol w:w="3383"/>
        <w:gridCol w:w="564"/>
        <w:gridCol w:w="564"/>
        <w:gridCol w:w="564"/>
        <w:gridCol w:w="4426"/>
      </w:tblGrid>
      <w:tr>
        <w:trPr/>
        <w:tc>
          <w:tcPr>
            <w:tcW w:w="5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42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tzart für spartenspezifische Daten</w:t>
              <w:br/>
              <w:t>Stelle 1-4 = 0220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U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Gemäß VU-Verzeichnis des BAV </w:t>
              <w:br/>
              <w:t>siehe Anlage 1</w:t>
              <w:br/>
              <w:t>linksbündig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ündelungskennzeich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für gebündelte Verträge</w:t>
              <w:br/>
              <w:t>1 = gebündel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par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zweig gemäß Verordnung über die Berichterstattung von Versicherungsunternehmen gegenüber dem BAV (BerVersV) Abschnitt C</w:t>
              <w:br/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ab/>
              <w:t>Kranken = 020</w:t>
            </w:r>
          </w:p>
          <w:p>
            <w:pPr>
              <w:pStyle w:val="Normal"/>
              <w:tabs>
                <w:tab w:val="clear" w:pos="708"/>
                <w:tab w:val="right" w:pos="1251" w:leader="none"/>
              </w:tabs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1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sicherungsschein-Nummer, rechtsbündig, mit Leerstellen linksbündig auffüllen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innerhalb einer Versicherungsschein-Nr. über alle Satzarten für die gleiche Datensendung</w:t>
              <w:br/>
              <w:t>siehe Anlage 2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chäftsstelle / Vermittl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e geschäftsführende Geschäftsstelle und der Vermittler ohne Sonderzeich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Personen-Nr. / Unternumme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Personen-Nr. / Unternummer</w:t>
              <w:br/>
              <w:t>siehe Anlage 2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ufende Nummer Tarif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fd. Nummer Tarif</w:t>
              <w:br/>
              <w:t>siehe Anlage 2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 zur laufenden Personen-Nr. / Unternummer bzw. laufenden Nummer Tarif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lgenummer zur laufenden Personen-Nr. / Unternummer bzw. laufenden Nummer Tarif</w:t>
              <w:br/>
              <w:t>Das Feld wird in diesem Satz generell mit '3' belegt</w:t>
              <w:br/>
              <w:t>siehe Anlage 2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tragsfor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t der Vertragsform</w:t>
              <w:br/>
              <w:t>0 = Einzel</w:t>
              <w:br/>
              <w:t>1 = Firmengruppen</w:t>
              <w:br/>
              <w:t>2 = Vereinsgruppen</w:t>
              <w:br/>
              <w:t>3 = Verbandsgruppen</w:t>
              <w:br/>
              <w:t>4 = Sammelversicherung</w:t>
              <w:br/>
              <w:t>9 = Sonstig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1 in Prozen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in Prozen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1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ab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1 b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bis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Bei unbefristetem Risikozuschlag ist dieses Feld mit '00000000'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2 in Prozen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in Prozen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2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ab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2 b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bis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Bei unbefristetem Risikozuschlag ist dieses Feld mit '00000000'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3 in Prozent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8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in Prozent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3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ab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3 b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isikozuschlag bis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Bei unbefristetem Risikozuschlag ist dieses Feld mit '00000000'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ausschluß 1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ausschluß ab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ausschluß 1 b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ausschluß bis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Bei unbefristetem Leistungsausschluss ist dieses Feld mit '00000000'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ausschluß 2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3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ausschluß ab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ausschluß 2 b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1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ausschluß bis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Bei unbefristetem Leistungsausschluss ist dieses Feld mit '00000000'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ausschluß 3 ab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9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ausschluß ab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ausschluß 3 bis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istungsausschluß bis</w:t>
              <w:br/>
              <w:t>Tag / Monat / Jahr</w:t>
              <w:br/>
              <w:t>(TTMMJJJJ)</w:t>
              <w:br/>
              <w:t>Sollten Tag und/oder Monat nicht vorhanden sein, muß '00’ geschlüsselt werden</w:t>
              <w:br/>
              <w:t>Bei unbefristetem Leistungsausschluss ist dieses Feld mit '00000000' zu schlüssel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Berufsunfallrisiko eingeschloss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5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Berufsunfallrisiko eingeschlossen</w:t>
              <w:br/>
              <w:t>0 = nein</w:t>
              <w:br/>
              <w:t>1 = ja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Wartezeiterlass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nnzeichen Wartezeiterlass</w:t>
              <w:br/>
              <w:t>0 = nein</w:t>
              <w:br/>
              <w:t>1 = Übertritt aus GKV</w:t>
              <w:br/>
              <w:t>2 = ärztliche Untersuchung</w:t>
              <w:br/>
              <w:t>3 = Kindernachversicherung</w:t>
              <w:br/>
              <w:t>4 = Ehegattennachversicherung</w:t>
              <w:br/>
              <w:t>5 = Befreiungsversicherung</w:t>
              <w:br/>
              <w:t>9 = Sonstiges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hrungsschlüss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7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SO - Code, siehe Anlage 3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itragsrückerstattungsbetrag</w:t>
              <w:br/>
              <w:t>in Währungseinheite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RE-Betrag</w:t>
              <w:br/>
              <w:t>(10,2 Stellen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RE-Jah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ahr der letzten BRE-Berechtigung</w:t>
              <w:br/>
              <w:t>(JJJJ)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RE-Staffel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6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09" w:leader="none"/>
              </w:tabs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RE-Staffel</w:t>
              <w:br/>
              <w:t>z. B. :</w:t>
              <w:br/>
              <w:t>- ...J</w:t>
              <w:tab/>
              <w:t>= schadenfreie Jahre</w:t>
              <w:br/>
              <w:t>- .,.M</w:t>
              <w:tab/>
              <w:t>= ausgeschüttete Monats-Soll- Beiträge</w:t>
              <w:br/>
              <w:t>z. B. :</w:t>
              <w:br/>
              <w:t>- 002J</w:t>
              <w:br/>
              <w:t>- 3,5M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wartschaftsgrun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0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iehe Anlage 75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Beginn der Anwartschaft 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2</w:t>
            </w:r>
          </w:p>
        </w:tc>
        <w:tc>
          <w:tcPr>
            <w:tcW w:w="442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s Anwartschaftsbeginns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nde der Anwartschaft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6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0</w:t>
            </w:r>
          </w:p>
        </w:tc>
        <w:tc>
          <w:tcPr>
            <w:tcW w:w="4426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um des Anwartschaftsendes</w:t>
              <w:br/>
              <w:t>Tag / Monat / Jahr</w:t>
              <w:br/>
              <w:t>(TTMMJJJJ)</w:t>
              <w:br/>
              <w:t>Sollten Tag und/oder Monat nicht vorhanden sein, muß '00’ geschlüsselt werden</w:t>
            </w:r>
          </w:p>
        </w:tc>
      </w:tr>
      <w:tr>
        <w:trPr/>
        <w:tc>
          <w:tcPr>
            <w:tcW w:w="5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83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9</w:t>
            </w:r>
          </w:p>
        </w:tc>
        <w:tc>
          <w:tcPr>
            <w:tcW w:w="56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8</w:t>
            </w:r>
          </w:p>
        </w:tc>
        <w:tc>
          <w:tcPr>
            <w:tcW w:w="44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rstellen</w:t>
              <w:br/>
              <w:t>freie Stellen für weitere Belegu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6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6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6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6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6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bschnitt 16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Vertrags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1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rank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Normal"/>
      <w:spacing w:lineRule="auto" w:line="5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Normal"/>
      <w:spacing w:lineRule="auto" w:line="55"/>
      <w:rPr/>
    </w:pPr>
    <w:r>
      <w:rPr/>
    </w:r>
  </w:p>
  <w:p>
    <w:pPr>
      <w:pStyle w:val="Normal"/>
      <w:spacing w:lineRule="auto" w:line="55"/>
      <w:rPr/>
    </w:pPr>
    <w:r>
      <w:rPr/>
    </w:r>
  </w:p>
  <w:p>
    <w:pPr>
      <w:pStyle w:val="Normal"/>
      <w:spacing w:lineRule="auto" w:line="55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1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ranken-Personenda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2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ranken-Allgemeine Tarifda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107"/>
      <w:gridCol w:w="1958"/>
    </w:tblGrid>
    <w:tr>
      <w:trPr/>
      <w:tc>
        <w:tcPr>
          <w:tcW w:w="8107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8107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</w:tr>
  </w:tbl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  <w:p>
    <w:pPr>
      <w:pStyle w:val="Header"/>
      <w:spacing w:lineRule="auto" w:line="55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5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4"/>
      <w:gridCol w:w="3383"/>
      <w:gridCol w:w="564"/>
      <w:gridCol w:w="564"/>
      <w:gridCol w:w="564"/>
      <w:gridCol w:w="2468"/>
      <w:gridCol w:w="1958"/>
      <w:gridCol w:w="1440"/>
      <w:gridCol w:w="1440"/>
      <w:gridCol w:w="1440"/>
      <w:gridCol w:w="1440"/>
    </w:tblGrid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pacing w:val="40"/>
              <w:sz w:val="24"/>
            </w:rPr>
            <w:t>Datenkommunikation</w:t>
            <w:br/>
            <w:t>Versicherungsunternehmen - Vermittler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</w:rPr>
            <w:t>Gesamtverband der Deutschen Versicherungswirtschaft e.V.</w:t>
          </w:r>
        </w:p>
      </w:tc>
      <w:tc>
        <w:tcPr>
          <w:tcW w:w="1958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 xml:space="preserve">Datum: </w:t>
          </w:r>
          <w:r>
            <w:rPr>
              <w:rFonts w:cs="Arial" w:ascii="Arial" w:hAnsi="Arial"/>
              <w:b/>
            </w:rPr>
            <w:t>01.07.2001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107" w:type="dxa"/>
          <w:gridSpan w:val="6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Normal"/>
            <w:spacing w:before="24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Kapitel:</w:t>
            <w:tab/>
            <w:tab/>
          </w:r>
          <w:r>
            <w:rPr>
              <w:rFonts w:cs="Arial" w:ascii="Arial" w:hAnsi="Arial"/>
              <w:b/>
              <w:sz w:val="22"/>
            </w:rPr>
            <w:t>Spartenspezifischer Teil</w:t>
          </w:r>
        </w:p>
      </w:tc>
      <w:tc>
        <w:tcPr>
          <w:tcW w:w="195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</w:rPr>
            <w:t>Satzart: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0220.3/1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8107" w:type="dxa"/>
          <w:gridSpan w:val="6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134" w:leader="none"/>
            </w:tabs>
            <w:spacing w:before="120" w:after="0"/>
            <w:rPr/>
          </w:pPr>
          <w:r>
            <w:rPr>
              <w:rFonts w:cs="Arial" w:ascii="Arial" w:hAnsi="Arial"/>
            </w:rPr>
            <w:t>Abschnitt::</w:t>
            <w:tab/>
            <w:tab/>
          </w:r>
          <w:r>
            <w:rPr>
              <w:rFonts w:cs="Arial" w:ascii="Arial" w:hAnsi="Arial"/>
              <w:b/>
            </w:rPr>
            <w:t>Kranken-Spezielle Tarifdaten</w:t>
          </w:r>
        </w:p>
      </w:tc>
      <w:tc>
        <w:tcPr>
          <w:tcW w:w="195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rPr/>
          </w:pPr>
          <w:r>
            <w:rPr>
              <w:rFonts w:cs="Arial" w:ascii="Arial" w:hAnsi="Arial"/>
            </w:rPr>
            <w:t xml:space="preserve">Version: </w:t>
          </w:r>
          <w:r>
            <w:rPr>
              <w:rFonts w:cs="Arial" w:ascii="Arial" w:hAnsi="Arial"/>
              <w:b/>
            </w:rPr>
            <w:t>1.3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Nr.</w:t>
          </w:r>
        </w:p>
      </w:tc>
      <w:tc>
        <w:tcPr>
          <w:tcW w:w="338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Bezeichnung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Darst.</w:t>
            <w:br/>
            <w:t>AN/N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Anzahl Bytes</w:t>
          </w:r>
        </w:p>
      </w:tc>
      <w:tc>
        <w:tcPr>
          <w:tcW w:w="56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60" w:after="60"/>
            <w:jc w:val="center"/>
            <w:rPr>
              <w:rFonts w:ascii="Arial Narrow" w:hAnsi="Arial Narrow" w:cs="Arial Narrow"/>
              <w:color w:val="000000"/>
              <w:sz w:val="16"/>
            </w:rPr>
          </w:pPr>
          <w:r>
            <w:rPr>
              <w:rFonts w:cs="Arial Narrow" w:ascii="Arial Narrow" w:hAnsi="Arial Narrow"/>
              <w:color w:val="000000"/>
              <w:sz w:val="16"/>
            </w:rPr>
            <w:t>Byte-</w:t>
            <w:br/>
            <w:t>Adr.</w:t>
          </w:r>
        </w:p>
      </w:tc>
      <w:tc>
        <w:tcPr>
          <w:tcW w:w="4426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spacing w:before="180" w:after="60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Inhalt / Erläuterung</w:t>
          </w:r>
        </w:p>
      </w:tc>
      <w:tc>
        <w:tcPr>
          <w:tcW w:w="5760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</w:r>
        </w:p>
      </w:tc>
    </w:tr>
  </w:tbl>
  <w:p>
    <w:pPr>
      <w:pStyle w:val="Header"/>
      <w:spacing w:lineRule="auto" w:line="5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 Narrow" w:hAnsi="Arial Narrow" w:cs="Arial Narrow"/>
      <w:b/>
      <w:color w:val="00000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1">
    <w:name w:val="Über 1"/>
    <w:basedOn w:val="Normal"/>
    <w:qFormat/>
    <w:pPr>
      <w:jc w:val="center"/>
    </w:pPr>
    <w:rPr>
      <w:rFonts w:ascii="Arial Black" w:hAnsi="Arial Black" w:cs="Arial Black"/>
      <w:b/>
      <w:sz w:val="96"/>
    </w:rPr>
  </w:style>
  <w:style w:type="paragraph" w:styleId="Ber2">
    <w:name w:val="Über 2"/>
    <w:basedOn w:val="Normal"/>
    <w:qFormat/>
    <w:pPr>
      <w:jc w:val="center"/>
    </w:pPr>
    <w:rPr>
      <w:rFonts w:ascii="Arial Narrow" w:hAnsi="Arial Narrow" w:cs="Arial Narrow"/>
      <w:b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7:39:00Z</dcterms:created>
  <dc:creator>Benutzerservice (PC)</dc:creator>
  <dc:description/>
  <dc:language>en-US</dc:language>
  <cp:lastModifiedBy>Patrik.Maeyer</cp:lastModifiedBy>
  <cp:lastPrinted>2000-12-18T15:02:00Z</cp:lastPrinted>
  <dcterms:modified xsi:type="dcterms:W3CDTF">2001-06-22T12:08:00Z</dcterms:modified>
  <cp:revision>7</cp:revision>
  <dc:subject/>
  <dc:title>SATZART</dc:title>
</cp:coreProperties>
</file>