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100_1_1_Allgemeine_Dat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001.1/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Allgemeine Da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Vor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orsatz</w:t>
              <w:br/>
              <w:t>Stelle 1-4 = 000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1</w:t>
            </w:r>
            <w:r>
              <w:rPr>
                <w:rFonts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end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Übertragung via DFÜ kann hier statt Klartext eine Empfänger- oder Absender-Codierung eingestel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a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ellungs-Datum</w:t>
              <w:br/>
              <w:t>- Zeitraum vom</w:t>
              <w:br/>
              <w:t>- 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8</w:t>
              <w:br/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70</w:t>
              <w:br/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Tag/Monat/Jahr (TTMMJJJJ)</w:t>
              <w:br/>
              <w:t>Tag/Monat/Jahr (TT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/Vermittler</w:t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schäftsstelle und Vermittler 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Nummer der gelieferten Version ist nur dann anzugeben, wenn die betreffende Satzart in der Datensendung enthalten sein ka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00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ummer der gelieferten Version 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1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zeu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5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H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a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0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0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/Gewerbliche Sach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S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5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5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80 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Versiche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50 Einzel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60 Umsatz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icht einzeln definierte Spar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z-Bauste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eiligungs-Informationssatz</w:t>
              <w:br/>
              <w:t>Satzart 03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Inkasso-Daten</w:t>
              <w:br/>
              <w:t>Satzart 04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Teilsparte</w:t>
              <w:br/>
              <w:t>Satzart 04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Inkasso-Daten</w:t>
              <w:br/>
              <w:t>Satzart 04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1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informationssatz</w:t>
              <w:br/>
              <w:t>Satzart 050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satz</w:t>
              <w:br/>
              <w:t>Satzart 999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abrechnungssatz gemäß EG-Richtlinie</w:t>
              <w:br/>
              <w:t>Satzart 04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Abrechnungssatz Transport</w:t>
              <w:br/>
              <w:t>Satzart 04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brechnungssatz</w:t>
              <w:br/>
              <w:t>Satzart 0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Absender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= VU</w:t>
              <w:br/>
              <w:t>2 = Vermittler</w:t>
              <w:br/>
              <w:t>3 = VU (Nicht GDV-Schlüssel)</w:t>
              <w:br/>
              <w:t>9 = Sonstige (z. B. Clearingstelle, Firmenvermittler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Adressa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rt des Absender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Abrechnungsste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05 = München (Bei der Allianz)</w:t>
              <w:br/>
              <w:t>Sollte keine Abrechnungstelle vorhanden sein, muß '00' geschlüsselt werden. Bei Lieferung von Mitversicherungsdaten muß '00' geschlüssel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tandsführende Geschäftsstelle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-Datensatz</w:t>
              <w:br/>
              <w:t>Satzart 03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1“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001.1/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96"/>
        </w:rPr>
      </w:pPr>
      <w:r>
        <w:rPr>
          <w:rFonts w:cs="Arial Narrow" w:ascii="Arial Narrow" w:hAnsi="Arial Narrow"/>
          <w:b/>
          <w:sz w:val="9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Allgemeine Dat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Vorsat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Datenkommunikation pro Vermittler-N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  <w:r>
        <w:br w:type="page"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orsatz</w:t>
              <w:br/>
              <w:t>Stelle 1-4 = 000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</w:r>
            <w:r>
              <w:rPr>
                <w:rFonts w:cs="Arial Narrow" w:ascii="Arial Narrow" w:hAnsi="Arial Narrow"/>
                <w:i/>
                <w:color w:val="000000"/>
              </w:rPr>
              <w:t>s. Anlage 1</w:t>
            </w:r>
            <w:r>
              <w:rPr>
                <w:rFonts w:cs="Arial Narrow" w:ascii="Arial Narrow" w:hAnsi="Arial Narrow"/>
                <w:color w:val="000000"/>
              </w:rPr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end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 Übertragung via DFÜ kann hier statt Klartext eine Empfänger- oder Absender-Codierung eingestel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a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stellungs-Datum</w:t>
              <w:br/>
              <w:t>- Zeitraum vom</w:t>
              <w:br/>
              <w:t>- Zeitraum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</w:t>
              <w:br/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8</w:t>
              <w:br/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70</w:t>
              <w:br/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Tag/Monat/Jahr (TTMMJJJJ)</w:t>
              <w:br/>
              <w:t>Tag/Monat/Jahr (TTMM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/Vermittler</w:t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schäftsstelle und Vermittler </w:t>
              <w:br/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Nummer der gelieferten Version ist nur dann anzugeben, wenn die betreffende Satzart in der Datensendung enthalten sein ka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ftfahrzeu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0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2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4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9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0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4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4" w:hanging="284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fall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H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1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a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1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1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07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/Gewerbliche Sachversicher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SV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 5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Versicherung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51 Einzelanmeld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ind w:left="283" w:hanging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icht einzeln definierte Spar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estmentfond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1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2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7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80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1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2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3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atzart 0294 550 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0295 550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6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ier konstant „2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284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schnitt 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schnitt 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Abschnitt 6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Abschnitt 6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sz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</w:rPr>
          </w:pPr>
          <w:r>
            <w:rPr>
              <w:b/>
              <w:sz w:val="24"/>
            </w:rPr>
            <w:t>0001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:</w:t>
            <w:tab/>
            <w:tab/>
          </w:r>
          <w:r>
            <w:rPr>
              <w:b/>
              <w:sz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  <w:sz w:val="24"/>
            </w:rPr>
          </w:pPr>
          <w:r>
            <w:rPr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b/>
              <w:b/>
            </w:rPr>
          </w:pPr>
          <w:r>
            <w:rPr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Datum: </w:t>
          </w:r>
          <w:r>
            <w:rPr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b/>
              <w:b/>
            </w:rPr>
          </w:pPr>
          <w:r>
            <w:rPr/>
            <w:t>Kapitel:</w:t>
            <w:tab/>
            <w:tab/>
          </w:r>
          <w:r>
            <w:rPr>
              <w:b/>
              <w:sz w:val="22"/>
            </w:rPr>
            <w:t>Allgemeine Daten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60" w:after="0"/>
            <w:rPr>
              <w:b/>
              <w:b/>
              <w:sz w:val="24"/>
            </w:rPr>
          </w:pPr>
          <w:r>
            <w:rPr/>
            <w:t>Satzart:</w:t>
          </w:r>
        </w:p>
        <w:p>
          <w:pPr>
            <w:pStyle w:val="Normal"/>
            <w:keepNext w:val="true"/>
            <w:keepLines/>
            <w:rPr>
              <w:b/>
              <w:b/>
            </w:rPr>
          </w:pPr>
          <w:r>
            <w:rPr>
              <w:b/>
              <w:sz w:val="24"/>
            </w:rPr>
            <w:t>0001.1/2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b/>
              <w:b/>
            </w:rPr>
          </w:pPr>
          <w:r>
            <w:rPr/>
            <w:t>Abschnitt::</w:t>
            <w:tab/>
            <w:tab/>
          </w:r>
          <w:r>
            <w:rPr>
              <w:b/>
              <w:sz w:val="22"/>
            </w:rPr>
            <w:t>Vorsatz Datenkommunikation pro Vermittler-Nr.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pacing w:before="120" w:after="120"/>
            <w:rPr/>
          </w:pPr>
          <w:r>
            <w:rPr/>
            <w:t xml:space="preserve">Version: </w:t>
          </w:r>
          <w:r>
            <w:rPr>
              <w:b/>
            </w:rPr>
            <w:t>1.9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3:59:00Z</dcterms:created>
  <dc:creator>GDV</dc:creator>
  <dc:description/>
  <dc:language>en-US</dc:language>
  <cp:lastModifiedBy>Patrik.Maeyer</cp:lastModifiedBy>
  <cp:lastPrinted>2000-11-10T15:27:00Z</cp:lastPrinted>
  <dcterms:modified xsi:type="dcterms:W3CDTF">2001-06-22T13:00:00Z</dcterms:modified>
  <cp:revision>10</cp:revision>
  <dc:subject/>
  <dc:title>SATZART</dc:title>
</cp:coreProperties>
</file>