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006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alle Spart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ister der Versicherungszweige nach der Verordnung über die Berichterstattung von Versicherungsunternehmen gegenüber dem Bundesaufsichtsamt für das Versicherungswesen (BerVersV), Abschnitt C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m Datenfeld Folgenummer</w:t>
              <w:br/>
              <w:t>- Beispiel für den Zeitraum der Lief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  <w:br/>
              <w:t>- ISO-Code 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leitpapiere zum Datenträgeraustausch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- bzw. Storno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Änderungs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rti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-----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ommunikationstyp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Haftpflich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schlüssel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Unfall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Leb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lfd. Nummer der VP / Wagni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Gewinnverwendungs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Erhöhungsarten Dynamik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HV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 "Art der Summe" (VH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Glas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 - Glas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GV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Objekt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VG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Gebäude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Art der Schätzung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Krank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 / Beihilfe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Kranken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nken - Anwartschaftsgrund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Rechtsschutz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lfd. -Nummer und Satznummer zur Rechtsschutz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klas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zum Industrie-Straf-Rechtsschutz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 den Datenfeldern "Risikoeinheit 1 und Risikoeinheit 2"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n Feuer Industrie/Gewerbl. Sachversicherung betreff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 / Gewerbliche Sachversicherung</w:t>
              <w:br/>
              <w:t>Beispiel für Position 8, 9, 10 und 11 in den Satzarten 0220.1/1 und 0220.1/2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Fristüberwach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 (Feuer-Industrie / Gewerbliche Sachversicherung)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die Sparte Verkehrsservice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- Wagniskennziffer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Schad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Informationen (Schad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Technische Versicherung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T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 / Art der allg. Versicherungsbedingungen (AVB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erVersV-Schlüssel    (Technische Versicherung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Inkasso / Mitversicherung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 ISO - ALPHA - 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- Retourengründe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Transpor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nmeld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rt gemäß GDV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Kredit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alle nicht einzeln definierten Sparten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erVersV-Schlüssel für alle nicht einzeln definierten Sparten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b/>
                <w:color w:val="000000"/>
                <w:sz w:val="24"/>
              </w:rPr>
              <w:t>Anlagen, die Investmentfonds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9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uchungstexte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0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ndsarten Investmentfond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006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lagen, die Schadennetze betreffen: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ISO-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7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dress-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Heading3"/>
              <w:spacing w:before="120" w:after="120"/>
              <w:rPr/>
            </w:pPr>
            <w:r>
              <w:rPr/>
              <w:tab/>
              <w:t>Anlage 8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erufs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0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agnis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1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eln für amtliches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2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nstleisternumm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merkmal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ilderung des Schadenhergang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/>
            </w:pPr>
            <w:r>
              <w:rPr/>
              <w:t>Schlüsselung der Schaden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chrichtentyp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7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 des Sachschadenobjek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, spartenspezifisch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pacing w:val="40"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i/>
              <w:i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, spartenspezifisch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511" w:leader="none"/>
      </w:tabs>
      <w:spacing w:before="120" w:after="120"/>
      <w:outlineLvl w:val="2"/>
    </w:pPr>
    <w:rPr>
      <w:b/>
      <w:color w:val="000000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6:00Z</dcterms:created>
  <dc:creator>Benutzerservice PC</dc:creator>
  <dc:description/>
  <dc:language>en-US</dc:language>
  <cp:lastModifiedBy>Patrik.Maeyer</cp:lastModifiedBy>
  <cp:lastPrinted>2001-07-16T12:12:00Z</cp:lastPrinted>
  <dcterms:modified xsi:type="dcterms:W3CDTF">2001-07-16T10:13:00Z</dcterms:modified>
  <cp:revision>15</cp:revision>
  <dc:subject/>
  <dc:title>Anlagen, die alle Sparten betreffen:</dc:title>
</cp:coreProperties>
</file>