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100_1_1_Allgemeine_Dat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10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Adresstei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bschnitt: Änderungen in den bereits genehmigten Sätze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pageBreakBefore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Adreßdaten</w:t>
              <w:br/>
              <w:t>Stelle 1-4 = 01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rede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redeschlüss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ohne Anrede</w:t>
              <w:br/>
              <w:t>1 = Herr</w:t>
              <w:br/>
              <w:t>2 = Frau</w:t>
              <w:br/>
              <w:t>3 = Firma</w:t>
              <w:br/>
              <w:t>4 = Herr und Frau</w:t>
              <w:br/>
              <w:t>5 = Fräulei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3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natürlichen Personen und wenn im Bestand gespeichert, muß in Name 3 der Vorname angegeben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itel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itel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kennzeiche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4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2" w:leader="none"/>
              </w:tabs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Länderkennzeiche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Länderkennzeichen für</w:t>
              <w:br/>
              <w:t xml:space="preserve">D </w:t>
              <w:tab/>
              <w:t>= Deutschland</w:t>
              <w:br/>
              <w:t xml:space="preserve">B </w:t>
              <w:tab/>
              <w:t>= Belgien</w:t>
              <w:br/>
              <w:t xml:space="preserve">DK </w:t>
              <w:tab/>
              <w:t>= Dänemark</w:t>
              <w:br/>
              <w:t xml:space="preserve">F </w:t>
              <w:tab/>
              <w:t>= Frankreich</w:t>
              <w:br/>
              <w:t xml:space="preserve">CDN </w:t>
              <w:tab/>
              <w:t>= Kanad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leitzahl 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raß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raß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fach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fa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schutz: Gründungsdatum der Firm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atsangehör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wendung gleicher Schlüssel wie Länderkenn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ß-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enzeichen des Sicherungsgläubig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enzeichen des Sicherungsgläubigers</w:t>
              <w:br/>
              <w:t>Bei Kredit "Versicherungsschein-Unternummer"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elgruppen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fsichtsfreier Versicherungsnehmer (Großrisiken)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 EG-Richtlinien 01.07.1990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alisches 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4</w:t>
            </w:r>
          </w:p>
        </w:tc>
        <w:tc>
          <w:tcPr>
            <w:tcW w:w="4426" w:type="dxa"/>
            <w:tcBorders>
              <w:right w:val="threeDEmboss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 = für die neuen Bundesländer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Dieses Feld wird nicht mehr verwendet</w:t>
            </w:r>
            <w:r>
              <w:rPr>
                <w:rFonts w:cs="Arial Narrow" w:ascii="Arial Narrow" w:hAnsi="Arial Narrow"/>
              </w:rPr>
              <w:t>!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5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juristische Person</w:t>
              <w:br/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1"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100_1_2_Adreßteil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100.1/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Adresstei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Adreßdaten</w:t>
              <w:br/>
              <w:t>Stelle 1-4 = 01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>Personen-/Kundennummer</w:t>
            </w:r>
            <w:r>
              <w:rPr>
                <w:rFonts w:cs="Helv;Arial" w:ascii="Helv;Arial" w:hAnsi="Helv;Arial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es Versicher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sicher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-/Kundennummer des Vermittlers, rechtsbündig, mit Leerstellen linksbündig auffüllen,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ndengrupp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nto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as jeweilige Adreßkenn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nkleitzah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ntonummer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weichender Kontoinhab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gf. Name, falls abweichend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Kommunikationstyp (Neu 76)</w:t>
              <w:br/>
              <w:t xml:space="preserve">Weitere, größere Felder: </w:t>
              <w:br/>
              <w:t xml:space="preserve">„Kommunikationsnummern“ (z. B. E-Mail) </w:t>
              <w:br/>
              <w:t xml:space="preserve">stehen in 0100.1/3 zur Verfügung.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nn möglich, Vorwahl(en) und Rufnummer durch Leerzeichen (blank) getrenn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 /-we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Lastschrift</w:t>
              <w:br/>
              <w:t>2 = Rechnung</w:t>
              <w:br/>
              <w:t>3 = Dauerauftrag</w:t>
              <w:br/>
              <w:t>4 = Depot</w:t>
              <w:br/>
              <w:t>5 = Gehaltsabzug</w:t>
              <w:br/>
              <w:t>9 = sonstig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amilienstand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ledig</w:t>
              <w:br/>
              <w:t>2 = verheiratet</w:t>
              <w:br/>
              <w:t>3 = geschieden</w:t>
              <w:br/>
              <w:t>4 = verwitwet</w:t>
              <w:br/>
              <w:t>5 = getrennt lebend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2"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100.1/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Allgemeine Daten</w:t>
        <w:br/>
        <w:t>Adresstei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Adreßdaten</w:t>
              <w:br/>
              <w:t>Stelle 1-4 = 010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typ 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typ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munikationsnummer 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Kommunikationsnummer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"3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10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Adress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100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Adress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keepNext w:val="true"/>
            <w:keepLines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100.1/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Adressteil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18:00Z</dcterms:created>
  <dc:creator>Benutzerservice (PC)</dc:creator>
  <dc:description/>
  <dc:language>en-US</dc:language>
  <cp:lastModifiedBy>Patrik.Maeyer</cp:lastModifiedBy>
  <cp:lastPrinted>2001-06-22T14:54:00Z</cp:lastPrinted>
  <dcterms:modified xsi:type="dcterms:W3CDTF">2001-06-22T12:55:00Z</dcterms:modified>
  <cp:revision>14</cp:revision>
  <dc:subject/>
  <dc:title>SATZART</dc:title>
</cp:coreProperties>
</file>