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500_1_1_Schad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5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chadendaten</w:t>
        <w:br/>
        <w:t>Schadeninformations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r Schadeninformationssatz gilt für alle Leistungen, die aus Anlaß von </w:t>
        <w:br/>
        <w:t>Versicherungsfällen, Unfallereignissen etc. erbracht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m Führungs- und Beteiligungsgeschäft wird ein Datenträger grundsätzlich nur von der führenden Gesellschaft erstellt. Die führende Gesellschaft hat grundsätzlich den 100%igen Betrag und Kosten auszuweisen. Im Feld Anteil in % ist der Anteil der führenden Gesellschaft einzustellen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5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49,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  <w:br/>
              <w:t>Muß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U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Bearbeitungsvorgan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Schaden-Nr. für die gleiche Datensendung.</w:t>
              <w:br/>
              <w:t>Nur bei Einzellief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ef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arbeit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Zahlungsdatum, Datum der Schlußmeldung, Sticht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stellen linksbündig auffüllen ohne Sonderzeichen</w:t>
              <w:br/>
              <w:t>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nweis ob Vertrag</w:t>
              <w:br/>
              <w:t>1 = Alleinbesitzend</w:t>
              <w:br/>
              <w:t>2 = Führungsgeschäft</w:t>
              <w:br/>
              <w:t>3 = Beteiligung entfällt, da nur vom Führenden  geliefe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, Führungs- und Beteiligungsgeschäft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Schadenereignisses/Verstoß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melde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Schadenmeld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Beginn-Datum/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(nur Transport und TV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lagen 1, 42 und 49</w:t>
              <w:br/>
              <w:t>Beispiel siehe Anlage 4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ursa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sachenschlüssel des jeweiligen Verband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ulier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empfäng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VN</w:t>
              <w:br/>
              <w:t>02 = Anspruchsteller / Bezugsberechtigter</w:t>
              <w:br/>
              <w:t>03 = Abtretung</w:t>
              <w:br/>
              <w:t>04 = Vermittler</w:t>
              <w:br/>
              <w:t>05 = Versicherungsunternehmen</w:t>
              <w:br/>
              <w:t>9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in Währungseinheiten gemäß Zah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1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arbeitungs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r externe Schadenbearbeitungskosten</w:t>
              <w:br/>
              <w:t>z. B. Sachverständiger, Bankspesen etc.</w:t>
              <w:br/>
              <w:t>(11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anchisen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1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ungsabkomm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nicht vertragsbelastend z. B.: SFR (KFZ)</w:t>
              <w:br/>
              <w:t>2 = vertragsbelastend z .B.: SFR (KFZ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digter Schad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Doppelanlage, irrtümlich angelegeter Scha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chverständig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</w:t>
              <w:br/>
              <w:t>- Personal-Nr.</w:t>
              <w:br/>
              <w:t>- Kostenstelle</w:t>
              <w:br/>
              <w:t>- Fahrer des Fahrzeu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informati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anla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wiedereröffneter Scha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</w:t>
              <w:br/>
              <w:t>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550_1_1_Schad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5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chadendaten</w:t>
        <w:br/>
        <w:t>Schadenabrechnungs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(z. B. Transport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er Schadenabrechnungssatz gilt für alle Leistungen, die aus Anlaß von Versicherungsfällen, Unfallereignissen, Schadenereignissen etc. erbracht werden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er Datenträgertausch fließt vom Partner zum VU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5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Transport = 190</w:t>
              <w:br/>
              <w:t>siehe Anlage 1, 42, 49,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U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 stellen linksbündig auffüllen ohne Sonder 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Bearbeitungs vorgan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Schaden-Nr. für die gleiche Datensendung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 numm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 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- / Transport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melde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GDV-Spartenschlüssel Anlage 55,</w:t>
              <w:br/>
              <w:t>siehe Anlagen 1, 42, 49 ,</w:t>
              <w:br/>
              <w:t>Beispiel in Anlage 4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ursa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rsachenschlüssel des jeweiligen Verbandes, z. B. GDV-Schadenart, siehe Anlage 5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trag 100%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nweis ob Vertrag</w:t>
              <w:br/>
              <w:t>1 = Alleinbesitzend</w:t>
              <w:br/>
              <w:t>2 = Führungsgeschäft</w:t>
              <w:br/>
              <w:t>3 = Beteili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 (Führungs- und Beteiligungs geschäft)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Schaden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untergegangene oder verlorene Contain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inform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erle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chaden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5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Schadeninformations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chaden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5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Schadenabrechnungs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50:00Z</dcterms:created>
  <dc:creator>Benutzerservice (PC)</dc:creator>
  <dc:description/>
  <dc:language>en-US</dc:language>
  <cp:lastModifiedBy>Patrik.Maeyer</cp:lastModifiedBy>
  <cp:lastPrinted>2001-07-06T15:51:00Z</cp:lastPrinted>
  <dcterms:modified xsi:type="dcterms:W3CDTF">2001-07-06T13:53:00Z</dcterms:modified>
  <cp:revision>5</cp:revision>
  <dc:subject/>
  <dc:title>SATZART</dc:title>
</cp:coreProperties>
</file>