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400_1_1_Inkasso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40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Inkassodaten</w:t>
        <w:br/>
        <w:t>Inkasso Gesam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Im Führungs- und Beteiligungsgeschäft wird ein Datenträger </w:t>
        <w:br/>
        <w:t xml:space="preserve">grundsätzlich nur von der führenden Gesellschaft erstellt. </w:t>
        <w:br/>
        <w:t xml:space="preserve">Die Führende hat den 100%igen Beitrag zu liefern, der dem </w:t>
        <w:br/>
        <w:t>Vermittler als Grundlage für die Erstellung des Verteilungsplanes dient.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40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asso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assoart</w:t>
              <w:br/>
              <w:t>1 = Vermittlerinkasso</w:t>
              <w:br/>
              <w:t>2 = Zentralinkasso  Direktes Inkasso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llstell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6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ch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Beitrags- / Provisionsbuchung</w:t>
              <w:br/>
              <w:t>der Sollstellung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szeitraum v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s Abrechnungszeitraumes einer Sollstellung (Fälligkeit)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szeitraum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s Datum gibt in Verbindung mit dem "Abrechnungszeitraum von " und "Zahlungsweise" das Ende eines Abrechnungszeitraumes an.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wei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en Anlage 1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stell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Erstellung der Sollstellung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Bestandsänderung zu dieser Sollstellung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trags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erierung der Nachträge eines Vertra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errvermer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Rechnungssperre</w:t>
              <w:br/>
              <w:t>02 = Mahnungssperre</w:t>
              <w:br/>
              <w:t>03 = Rechnungs- und Mahnungssperr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asso-Sammel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iterium zur Zusammenfassung mehrerer Verträge unter einem Vermittler, z. B. Flotten- oder Sammelinkasso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Netto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ohne Steuer und Gebühren gemäß Zahlungsweise </w:t>
              <w:br/>
              <w:t>In der KV gemäß Satzart 0200, Datenfeld Gesamtbeitrag jedoch abgestellt auf die vereinbarte Zahlungsweise (z. B. jährlich oder halbjährlich) und ohne Berücksichtigung von Skonto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teuer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bühr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fertigungs-/Inkassogebühren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brutto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schl. Steuer und Gebühren</w:t>
              <w:br/>
              <w:t>In der KV gemäß Satzart 0200, Datenfeld Gesamtbeitrag jedoch abgestellt auf die vereinbarte Zahlungsweise (z. B. jährlich oder halbjährlich) und ggfs. unter Abzug von Skonto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-Provision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f den "Gesamtbeitrag-Netto" anfallende Provision bzw. Summe der Einzelprovisionen aus der Satzart 0410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Führungsgeschäft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m Führungs- und  Beteiligungsgeschäft wird ein Datenträger grundsätzlich nur von der führenden Gesellschaft erstellt. Die Führende hat in diesem Feld den 100%igen Beitrag (brutto) mitzuliefern, der dem Vermittler als Grundlage für die Erstellung des Verteilungsplanes dient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tourengrun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Rückmeldung vom Vermittler </w:t>
              <w:br/>
              <w:t>siehe Anlage 68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hrzweckfel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hrzweckfeld z. B.:</w:t>
              <w:br/>
              <w:t>- Personalnummer</w:t>
              <w:br/>
              <w:t>- Kostenstelle</w:t>
              <w:br/>
              <w:t>- Fahrer des Fahrzeu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konto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konto bei Mehrmonatszahlern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 VU-N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VU-Nr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zur Erläuterung der abweichenden VU-N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zeichnendes VU</w:t>
              <w:br/>
              <w:t>2 = vermittelndes VU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mittl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mittlers, rechtsbündig, mit Leerstellen linksbündig auffüllen,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fteilung Versicherungsteuer gemäß EG-Richtlini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 EG-Richtlinien 01.07.1990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</w:t>
              <w:br/>
              <w:t>Grundlage für die Berechnung von Provision, sofern nicht in Satzart 410 geschlüsselt</w:t>
              <w:br/>
              <w:t>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400_1_2_Inkasso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40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Inkassodaten</w:t>
        <w:br/>
        <w:t>Inkasso Gesam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40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, 42, 53, 4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 Versicher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 des Versicherer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 des Vermittler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me Versicherungsneh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ruttobeitrag ./. Provision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dnungsbegrif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ätzlicher Ordnungsbegriff des VU</w:t>
              <w:br/>
              <w:t>z. B. Rahmenvertragsnummer, Bearbeitende Stell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" w:name="SA_0410_1_1_Inkasso"/>
      <w:bookmarkEnd w:id="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4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Inkassodaten</w:t>
        <w:br/>
        <w:t>Inkasso Teilspar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4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, 42, 53, 4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szeitraum v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s Abrechnungszeitraumes einer Sollstellung (Fälligkeit)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szeitraum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s Datum gibt in Verbindung mit dem  "Abrechnungszeitraum von " und "Zahlungsweise" das Ende eines Abrechnungszeitraumes an.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lspartenbeitrag Netto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der entsprechenden Teilsparte</w:t>
              <w:br/>
              <w:t>(9,2 Stellen)</w:t>
              <w:br/>
              <w:t>ohne Steuern und Gebühren gem. Zahlungsweis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lspartensteuer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teuer für die jeweilige Teilsparte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lspartensteuer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 in % der Teilspartensteuer</w:t>
              <w:br/>
              <w:t>Sollten mehrere Verrechnungszeiträume mit unterschiedlichen Steuersätzen zusammengefasst werden, muß 9999 geschlüsselt werden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-Pflicht-Betrag 1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r Betrag gemäß  "Provisionsart"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satz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 in % gemäß "Provisionsart"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lsparten-Prov-Betrag 1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f den "Prov-Pflicht-Betrag" anfallende Provision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art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6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-Pflicht-Betrag 2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Prov-Pflicht-Betrag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satz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Provisionssatz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lsparten-Prov-Betrag  2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Teilsparten-Prov-Betrag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art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Provisionsart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-Pflicht-Betrag 3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Prov-Pflicht-Betrag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satz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Provisionssatz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lsparten-Prov-Betrag 3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Teilsparten-Prov-Betrag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art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Provisionsart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09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 Nr., die im VU geführt wird und Objektnummer aus Verbunde Hausratversicherung (rechtsbündig)</w:t>
              <w:br/>
              <w:t>siehe Anlage 67</w:t>
              <w:br/>
              <w:t>Kreditversicherung:</w:t>
              <w:br/>
              <w:t>Stelle  1 - 4:</w:t>
              <w:tab/>
              <w:t>Versicherungsschein-Unternr.</w:t>
              <w:br/>
              <w:t>Stelle 5 - 17:</w:t>
              <w:tab/>
              <w:t>Avalnummer (nur Kautionsvers.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licendarlehen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stundun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ttobeitrag aus Zusatzversicherun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rechnung aus Dividenden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2 Stellen)</w:t>
              <w:br/>
              <w:t>Kreditversicherung:</w:t>
              <w:br/>
              <w:t>Rückvergütung (diskontierte oder Jahresrückvergütung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 VU-N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VU-Nr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zu Erläuterung der abweichenden VU-N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zeichnendes VU</w:t>
              <w:br/>
              <w:t>2 = vermittelndes VU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fteilung Versicherungsteuer gemäß EG-Richtlini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 EG-Richtlinien 01.07.1990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</w:t>
              <w:br/>
              <w:t>Grundlage für die Berechnung von Provision sofern nicht in Satzart 400 geschlüss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" w:name="SA_0420_1_1_Inkasso"/>
      <w:bookmarkEnd w:id="3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4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Inkassodaten</w:t>
        <w:br/>
        <w:t>Abrechnung Versicherungsteu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se Satzart wird immer dann zusätzlich zu den Satzarten 0400/0410 ausgegeben, wenn die Belegenheit des Risikos im EG-Ausland ist und im EG-Ausland Steuern abzuführen sind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Da die Steuerart, gemäß der Versicherungsteuerpflicht durch die 2. Koordinierungsrichtlinie Schaden und Änderung des Versicherungsteuergesetzes zur Zeit noch nicht definiert ist, kann die Satzart 0420 noch nicht ausgegeben werden.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4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>Spartenschlüssel analog zugehörigen Satzarten 0400 / 04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mit 01 beginnen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br/>
              <w:t>Versicherungsteuer Block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6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kategori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Z. nicht beleg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-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pflichtiger Be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-Be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abführung durch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U</w:t>
              <w:br/>
              <w:t>2 = Vermittler</w:t>
              <w:br/>
              <w:t>3 = V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br/>
              <w:t>Versicherungsteuer Block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6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kategori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Z. nicht beleg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-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pflichtiger Be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-Be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abführung durch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U</w:t>
              <w:br/>
              <w:t>2 = Vermittler</w:t>
              <w:br/>
              <w:t>3 = V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br/>
              <w:t>Versicherungsteuer Block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6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kategori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Z. nicht beleg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-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pflichtiger Be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-Be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abführung durch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U</w:t>
              <w:br/>
              <w:t>2 = Vermittler</w:t>
              <w:br/>
              <w:t>3 = V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4" w:name="SA_0430_1_1_Inkasso"/>
      <w:bookmarkEnd w:id="4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43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Inkassodaten</w:t>
        <w:br/>
        <w:t>Inkasso „Text“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43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art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der Textart</w:t>
              <w:br/>
              <w:t>1 = Veränderung</w:t>
              <w:br/>
              <w:t>2 = Werbung</w:t>
              <w:br/>
              <w:t>3 = Information</w:t>
              <w:br/>
              <w:t>4 = Textfortsetz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fel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art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Textart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fel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art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Textart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fel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art 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Textart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 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fel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7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5" w:name="SA_0450_1_1_Inkasso"/>
      <w:bookmarkEnd w:id="5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45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Inkassodaten</w:t>
        <w:br/>
        <w:t>Inkasso Teilsparte</w:t>
        <w:br/>
        <w:t>Abrechnung Transport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Zu den Sparten, die dem GDV-Schlüssel unterliegen, muß anstelle von Satzart 410 Satzart 450 ausgegeben werd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45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>Transport = 190</w:t>
              <w:br/>
              <w:t>Weitere Unterteilung durch das Feld</w:t>
              <w:br/>
              <w:t>GDV-Sparten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der Deklarat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szeitraum v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s Abrechnungszeitraumes einer Sollstellung (Fälligkeit)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szeitraum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s Datum gibt in Verbindung mit dem Abrechnungszeitraum von  und/oder Zahlungsweise das Ende eines Abrechnungszeitraumes an.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DV-Sparte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 auf 100%-Basis incl. Zuschläge, ohne Rabatte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abatt in Proze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in Proze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Anteil</w:t>
              <w:br/>
              <w:t>(3,3 Stellen)</w:t>
              <w:br/>
              <w:t>wegen wechselnder Beteiligungsverhältnisse zu unterschiedlichen Zeitpunk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ige Prämie abzgl. Rabatt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2 Stellen)</w:t>
              <w:br/>
              <w:t>incl. Versicherungsteu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teuer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2 Stellen)</w:t>
              <w:br/>
              <w:t>Satz in %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teuer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art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 = Inkassoprovision</w:t>
              <w:br/>
              <w:t>6 = Courta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-Pflicht-Betrag 1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r Betrag gemäß  "Provisionsart"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satz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 in % gemäß "Provisionsart"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-Betrag 1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f den "Prov-Pflicht-Betrag" anfallende Provision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art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 = Inkassoprovision</w:t>
              <w:br/>
              <w:t>6 = Courta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-Pflicht-Betrag 2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r Betrag gemäß  "Provisionsart"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satz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 in % gemäß "Provisionsart"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-Betrag 2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f den "Prov-Pflicht-Betrag" anfallende Provision</w:t>
              <w:br/>
              <w:t>(9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eichnungs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Vermittler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DV-Verzeichnis</w:t>
              <w:br/>
              <w:t>2 = RINET</w:t>
              <w:br/>
              <w:t>3 = EDIFACT</w:t>
              <w:br/>
              <w:t>Die Schlüssel 2 und 3 sind z.Zt. nicht beleg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mittler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mittlernummer gem. Art der Vermittlernumm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nummer des Vermittl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8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9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7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7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7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7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7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7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7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7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7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7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Inkasso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43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Inkasso „Text“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Inkasso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45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Inkasso Teilsparte / Abrechnung Transpor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Inkasso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40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Inkasso Gesam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Inkasso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40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Inkasso Gesam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Inkasso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4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Inkasso Teilsparte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Inkasso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4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Abrechnung Versicherungsteuer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7:49:00Z</dcterms:created>
  <dc:creator>Benutzerservice (PC)</dc:creator>
  <dc:description/>
  <dc:language>en-US</dc:language>
  <cp:lastModifiedBy>Patrik.Maeyer</cp:lastModifiedBy>
  <cp:lastPrinted>2001-07-06T15:50:00Z</cp:lastPrinted>
  <dcterms:modified xsi:type="dcterms:W3CDTF">2001-07-06T13:50:00Z</dcterms:modified>
  <cp:revision>5</cp:revision>
  <dc:subject/>
  <dc:title>SATZART</dc:title>
</cp:coreProperties>
</file>