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document.xml" ContentType="application/vnd.openxmlformats-officedocument.wordprocessingml.document.main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3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0" w:name="SA_0210_1_1_KFZ_Fahrzeugdaten"/>
      <w:bookmarkEnd w:id="0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1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>KFZ-Fahrzeugdaten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2.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Die Satzart kann n-Mal ausgegeben werden, falls pro Vertrag mehr als ein Fahrzeug oder mehr als zwei Beiträge für Baustein-Produkte existieren</w:t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bschnitt: Änderungen in den bereits genehmigten Sätz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Eine Zuordnung der Fahrzeuge zur jeweiligen Deckungsart erfolgt über die Referenznummer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284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Die lfd. Nummer muß gesetzt werden, wenn mehr als ein Baustein vorhanden ist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Fahrzeugdaten</w:t>
              <w:br/>
              <w:t>Stelle 1-4 = 02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KFZ = 05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agniskennziff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schreibung zu Wagniskennziffer lt. Schlüsselverzeichnis GDV</w:t>
              <w:br/>
              <w:t>z. B.  WKZ 112 = Personenkraftwag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ärk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schreibung zu Stärke</w:t>
              <w:br/>
              <w:t>(3,1 Stellen)</w:t>
              <w:br/>
              <w:t>z. B. Kilowatt 56 = 0560</w:t>
              <w:br/>
              <w:t>z. B. Plätze 40 = 0400</w:t>
              <w:br/>
              <w:t>z. B. Tonnen 15,5 = 015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erstellernam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erstellername gemäß HSN (Hersteller-Schlüssel-Nr.) lt. Fahrzeugschein</w:t>
              <w:br/>
              <w:t>Auch bei vorhandenen HSN stets liefern z. B.</w:t>
              <w:br/>
              <w:t>HSN = 0575, Hersteller = BMW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dellname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dellname gemäß Typklassenverzeichnis des GDV</w:t>
              <w:br/>
              <w:t>Wenn TSN geliefert wird, muß Modellname vorhanden sein z. B.</w:t>
              <w:br/>
              <w:t>HSN = 0575</w:t>
              <w:br/>
              <w:t>TSN = 301</w:t>
              <w:br/>
              <w:t>Modellname = M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ersteller-Schlüssel-Nr.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ersteller-Schlüssel-Nr. (HSN) gemäß Typklassenverzeichnis z. B.</w:t>
              <w:br/>
              <w:t>HSN = 057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ypschlüssel-Nr.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ypschlüssel-Nr. (TSN) gemäß Typklassenverzeichni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ahrzeugidentifizierungs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ahrzeugidentifizierungsnummer (Fahrgestell-Nr.) gemäß Fahrzeugschei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mtliches 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4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968" w:leader="none"/>
              </w:tabs>
              <w:spacing w:before="120" w:after="120"/>
              <w:rPr/>
            </w:pPr>
            <w:r>
              <w:rPr>
                <w:rFonts w:cs="Arial Narrow" w:ascii="Arial Narrow" w:hAnsi="Arial Narrow"/>
                <w:color w:val="000000"/>
              </w:rPr>
              <w:t>Amtliches Kennzeichen gemäß Fahrzeugschein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Umlaute dürfen aufgelöst werden:</w:t>
            </w:r>
            <w:r>
              <w:rPr>
                <w:rFonts w:cs="Arial Narrow" w:ascii="Arial Narrow" w:hAnsi="Arial Narrow"/>
                <w:color w:val="000000"/>
              </w:rPr>
              <w:br/>
              <w:t xml:space="preserve">z. B. </w:t>
              <w:br/>
              <w:t xml:space="preserve">Altoetting </w:t>
              <w:tab/>
            </w:r>
            <w:r>
              <w:rPr>
                <w:rFonts w:cs="Arial Narrow" w:ascii="Arial Narrow" w:hAnsi="Arial Narrow"/>
                <w:b/>
                <w:color w:val="000000"/>
              </w:rPr>
              <w:t xml:space="preserve">= AÖ </w:t>
            </w:r>
            <w:r>
              <w:rPr>
                <w:rFonts w:cs="Arial Narrow" w:ascii="Arial Narrow" w:hAnsi="Arial Narrow"/>
                <w:color w:val="000000"/>
              </w:rPr>
              <w:t>oder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ab/>
              <w:t>= AOE</w:t>
              <w:br/>
            </w:r>
            <w:r>
              <w:rPr>
                <w:rFonts w:cs="Arial Narrow" w:ascii="Arial Narrow" w:hAnsi="Arial Narrow"/>
                <w:color w:val="000000"/>
              </w:rPr>
              <w:br/>
              <w:t>Eine besondere Kenntlichmachung von Sonderkennzeichen, wie Ausfuhrkennzeichen  usw. ist nicht erforderlich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stzulass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Erstzulassung gemäß Fahrzeug-</w:t>
              <w:br/>
              <w:t>schein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wert / Kaufpreis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ahrzeugneu- /kaufpreis in Währungseinheit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ehrwert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7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ehrwert in Währungseinheiten   z. B.</w:t>
              <w:br/>
              <w:t xml:space="preserve">- </w:t>
              <w:tab/>
              <w:t>Für Fahrzeuge von überdurchschnittlichemWert</w:t>
              <w:br/>
              <w:t xml:space="preserve">- Für alle Güterfahrzeuge mit Sonderaufbau oder </w:t>
              <w:tab/>
              <w:t>Sonderausstattung</w:t>
              <w:br/>
              <w:t xml:space="preserve">- </w:t>
              <w:tab/>
              <w:t xml:space="preserve">Für Teile, die in der Liste der mitversicherten Fahrzeug- </w:t>
              <w:tab/>
              <w:t xml:space="preserve">und Zubehörteile (§ 12 I AKB) unter Nr. 2 aufgeführt sind, </w:t>
              <w:tab/>
              <w:t xml:space="preserve">wenn ihr Wert über dem vereinbarten Neuwert liegt (gem. </w:t>
              <w:tab/>
              <w:t>den dem Vertrag zugrunde liegenden AKB)</w:t>
              <w:br/>
              <w:tab/>
              <w:t>(6,0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ung für ABS-Rabat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ung für Anti-Blockier-System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lotten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ung für Flottenrabatt</w:t>
              <w:br/>
              <w:t>Die Kennung muß auch bei Fahrzeugen erfolgen, die keinen Rabatt erhalten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color w:val="000000"/>
              </w:rPr>
              <w:t>Summe aus den Satzarten 0220</w:t>
              <w:br/>
              <w:t>Gesamtbeitrag unter Berücksichtigung aller Zu- und Abschläge gemäß Zahlungsweise ohne Vers.-Steuer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cherungsschei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ung für Sicherungsschein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kein Sicherungsschein</w:t>
              <w:br/>
              <w:t>1 = Sicherungsschein</w:t>
              <w:br/>
              <w:t>2 = Leasi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onderbedingungen / Klausel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onderbedingungen, Sonderklauseln oder Sondervereinbarungen</w:t>
              <w:br/>
              <w:t>z. B. Tariffreie Wagnisse</w:t>
              <w:br/>
              <w:t>WKZ 802  Kfz ohne Zulassung auf dem Werksgelände</w:t>
              <w:br/>
              <w:t>WKZ 770 - 779  Selbstfahrende Arbeitsmaschinen usw.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Vertragsbezogene oder unternehmensindividuelle Bedingung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cherungseinricht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. AKB 93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ann für Neuverträge entfall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 Sicherungseinricht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lüssel Sicherungseinricht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Zt. nicht beleg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ustein-Gesamtbeitrag 1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color w:val="000000"/>
              </w:rPr>
              <w:t>Baustein-Gesamtbeitrag unter Berücksichtigung aller Zu- und Abschläge gemäß Zahlungsweise ohne Vers.-Steuer</w:t>
              <w:br/>
              <w:t>(10,2 Stellen)</w:t>
              <w:br/>
              <w:t>wenn in Satzart 0220/6 nicht als Einzelbeitrag ausgewies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ustein-Gesamtbeitrag 2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Baustein-Gesamtbeitrag 1 nur zu füllen, wenn mehrere Bausteine miteinander gebünd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ferenz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 Satzarten 0220</w:t>
              <w:br/>
              <w:t>dient der</w:t>
            </w:r>
            <w:r>
              <w:rPr>
                <w:rFonts w:cs="Arial Narrow" w:ascii="Arial Narrow" w:hAnsi="Arial Narrow"/>
              </w:rPr>
              <w:t xml:space="preserve"> Zuordnung der Fahrzeuge zur jeweiligen Deckungsar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(beginnend bei 0001)</w:t>
              <w:br/>
            </w:r>
            <w:r>
              <w:rPr>
                <w:rFonts w:cs="Arial Narrow" w:ascii="Arial Narrow" w:hAnsi="Arial Narrow"/>
              </w:rPr>
              <w:t>muß gesetzt werden, wenn mehr als ein Baustein vorhanden is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-/Kundennummer</w:t>
              <w:br/>
              <w:t>des Versicherer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-/Kundennummer des Versicherungsnehmers beim Versicherer, rechtsbündig, mit Leerstellen linksbündig auffüllen, ohne Sonderzeichen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nur füllen für eine Person mit verschiedenen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</w:rPr>
              <w:t>Deckungen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für mehrere Personen mit abweichenden Deckungen muß dieses Feld freibleiben und das Feld Personennummer in der Satzart 0220 verwendet werden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ison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isondauer von/bis (MM MM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1“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567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11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KFZ-Fahrzeugdaten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Die Satzart kann n-Mal ausgegeben werden, falls pro Vertrag mehr als ein Fahrzeug oder mehr als zwei Beiträge für Baustein-Produkte existieren</w:t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bschnitt: Änderungen in den bereits genehmigten Sätz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Eine Zuordnung der Fahrzeuge zur jeweiligen Deckungsart erfolgt über die Referenznummer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Die lfd. Nummer muß gesetzt werden, wenn mehr als ein Baustein vorhanden ist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KFZ-Erweiterungssatz</w:t>
              <w:br/>
              <w:t>Stelle 1-4 = 021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br/>
              <w:tab/>
              <w:t>Kfz = 05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snapToGrid w:val="false"/>
              <w:spacing w:before="120" w:after="120"/>
              <w:ind w:left="284" w:hanging="284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left="284" w:hanging="284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wert / Kaufpreis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left="284" w:hanging="284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left="284" w:hanging="284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left="284" w:hanging="284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ahrzeugneu- /kaufpreis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ehrwert in Währungseinheite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5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7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ehrwert in Währungseinheiten   z. B.</w:t>
              <w:br/>
              <w:t xml:space="preserve">- </w:t>
              <w:tab/>
              <w:t>Für Fahrzeuge von überdurchschnittlichemWert</w:t>
              <w:br/>
              <w:t xml:space="preserve">- Für alle Güterfahrzeuge mit Sonderaufbau oder </w:t>
              <w:tab/>
              <w:t>Sonderausstattung</w:t>
              <w:br/>
              <w:t xml:space="preserve">- </w:t>
              <w:tab/>
              <w:t xml:space="preserve">Für Teile, die in der Liste der mitversicherten Fahrzeug- </w:t>
              <w:tab/>
              <w:t xml:space="preserve">und Zubehörteile (§ 12 I AKB) unter Nr. 2 aufgeführt sind, </w:t>
              <w:tab/>
              <w:t>wenn ihr Wert über dem vereinbarten Neuwert liegt (gem. den dem Vertrag zugrunde liegenden AKB)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ferenz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zu Satzarten 0220 </w:t>
              <w:br/>
              <w:t>dient der</w:t>
            </w:r>
            <w:r>
              <w:rPr>
                <w:rFonts w:cs="Arial Narrow" w:ascii="Arial Narrow" w:hAnsi="Arial Narrow"/>
              </w:rPr>
              <w:t xml:space="preserve"> Zuordnung der Fahrzeuge zur jeweiligen Deckungsar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4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(beginnend bei 0001)</w:t>
              <w:br/>
            </w:r>
            <w:r>
              <w:rPr>
                <w:rFonts w:cs="Arial Narrow" w:ascii="Arial Narrow" w:hAnsi="Arial Narrow"/>
              </w:rPr>
              <w:t>muß gesetzt werden, wenn mehr als ein Baustein vorhanden ist</w:t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-/Kundennummer</w:t>
              <w:br/>
              <w:t>des Versicherers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-/Kundennummer des Versicherungsnehmers beim Versicherer, rechtsbündig, mit Leerstellen linksbündig auffüllen, ohne Sonderzeichen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nur füllen für eine Person mit verschiedenen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</w:rPr>
              <w:t>Deckungen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für mehrere Personen mit abweichenden Deckungen muß dieses Feld freibleiben und das Feld Personennummer in der Satzart 0220 verwendet werden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1“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1" w:gutter="284" w:header="720" w:top="1418" w:footer="397" w:bottom="1134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10.1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>KFZ-Fahrzeugdaten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2.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Die Satzart kann n-Mal ausgegeben werden, falls pro Vertrag mehr als ein Fahrzeug oder mehr als zwei Beiträge für Baustein-Produkte existieren</w:t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bschnitt: Änderungen in den bereits genehmigten Sätz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Eine Zuordnung der Fahrzeuge zur jeweiligen Deckungsart erfolgt über die Referenznummer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Die lfd. Nummer muß gesetzt werden, wenn mehr als ein Baustein vorhanden ist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Fahrzeugdaten</w:t>
              <w:br/>
              <w:t>Stelle 1-4 = 02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KFZ = 05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3383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form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top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ternehmensindividuelle Produktkürzel/-schlüsse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form gülti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onsdatum der Produktform</w:t>
              <w:br/>
              <w:t>Monat / Jahr (MMJJJJ)</w:t>
              <w:br/>
              <w:t>Wenn kein Versionsdatum vorhanden, muss das Datum der Produkteinführung geliefert werden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</w:t>
              <w:br/>
              <w:t>freie Stelle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2“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851" w:right="851" w:gutter="284" w:header="720" w:top="1418" w:footer="39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1" w:name="SA_0220_1_1_KFZ_Fahrzeughaftpflicht"/>
      <w:bookmarkEnd w:id="1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KFZ-Fahrzeughaftpflicht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2.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bschnitt: Änderungen in den bereits genehmigten Sätz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KFZ-Haftpflicht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KH = 051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H-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r Sparte Kraftfahrt-Haftpflicht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H-Ausschluß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 der Sparte Kraftfahrt-Haftpflicht oder Ablauf des kurzfristigen Einschlusse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H-Änder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Änderung der Sparte Kraftfahrt-Haftpflicht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42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  <w:br/>
              <w:br/>
              <w:t xml:space="preserve">z. B. </w:t>
              <w:tab/>
              <w:tab/>
              <w:t>Einschluß</w:t>
              <w:br/>
              <w:tab/>
              <w:tab/>
              <w:t>Änderung der Deckungsart</w:t>
              <w:br/>
              <w:tab/>
              <w:tab/>
              <w:t>Ausschluß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H-Tarifgrupp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gruppe / Regionalklasse</w:t>
              <w:br/>
              <w:t>Die für diesen Vertag gültige Regionalklass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H Deckung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1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544" w:leader="none"/>
                <w:tab w:val="left" w:pos="1393" w:leader="none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</w:rPr>
              <w:t>Deckungsart für Kraftfahrt-Haftpflicht lt.</w:t>
              <w:br/>
              <w:t>Schlüsselverzeichnis GDV</w:t>
              <w:br/>
              <w:t>11</w:t>
              <w:tab/>
              <w:t>=</w:t>
              <w:tab/>
              <w:t>Unbegrenzte Deckung</w:t>
              <w:br/>
              <w:t>13</w:t>
              <w:tab/>
              <w:t>=</w:t>
              <w:tab/>
              <w:t xml:space="preserve">5.000.000 / 1.000.000 / 100.000 </w:t>
            </w:r>
            <w:r>
              <w:rPr>
                <w:rFonts w:cs="Arial Narrow" w:ascii="Arial Narrow" w:hAnsi="Arial Narrow"/>
                <w:b/>
                <w:color w:val="000000"/>
              </w:rPr>
              <w:br/>
              <w:tab/>
              <w:tab/>
            </w:r>
            <w:r>
              <w:rPr>
                <w:rFonts w:cs="Arial Narrow" w:ascii="Arial Narrow" w:hAnsi="Arial Narrow"/>
                <w:color w:val="000000"/>
              </w:rPr>
              <w:t xml:space="preserve">Mindestdeckungssummen 2.500.000 / 500.000 / </w:t>
              <w:tab/>
              <w:tab/>
              <w:tab/>
              <w:t>50.000 in Euro (umgerechnet)</w:t>
              <w:br/>
              <w:t>16</w:t>
              <w:tab/>
              <w:t>=</w:t>
              <w:tab/>
              <w:t>Deckungssummen, die nicht unter die Pos. 11, 13,</w:t>
              <w:br/>
              <w:tab/>
              <w:tab/>
              <w:t>17 und 18 fallen</w:t>
              <w:br/>
              <w:t>17</w:t>
              <w:tab/>
              <w:t>=</w:t>
              <w:tab/>
              <w:t xml:space="preserve">Gesetzliche Deckungssummen für </w:t>
              <w:br/>
              <w:tab/>
              <w:tab/>
              <w:t>Personenbeförderung mit Omnibussen</w:t>
              <w:br/>
              <w:t>18</w:t>
              <w:tab/>
              <w:t>=</w:t>
              <w:tab/>
              <w:t xml:space="preserve">5.000.000 </w:t>
              <w:tab/>
              <w:t>Personenschäden</w:t>
              <w:br/>
              <w:tab/>
              <w:tab/>
              <w:t xml:space="preserve">2.000.000 </w:t>
              <w:tab/>
              <w:t xml:space="preserve">pauschal Sach- und </w:t>
              <w:tab/>
              <w:tab/>
              <w:tab/>
              <w:tab/>
              <w:t>Vermögensschäden</w:t>
              <w:br/>
              <w:tab/>
              <w:tab/>
              <w:t>2.500.000 Euro (umgerechnet)</w:t>
              <w:br/>
              <w:tab/>
              <w:tab/>
              <w:t>1.000.000 Euro (umgerechnet)</w:t>
            </w:r>
          </w:p>
          <w:p>
            <w:pPr>
              <w:pStyle w:val="Normal"/>
              <w:tabs>
                <w:tab w:val="clear" w:pos="708"/>
                <w:tab w:val="left" w:pos="259" w:leader="none"/>
                <w:tab w:val="left" w:pos="544" w:leader="none"/>
                <w:tab w:val="left" w:pos="1393" w:leader="none"/>
              </w:tabs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Zusätzlich zu diesem Feld muss, wenn eine Deckungssumme laut Schlüsselung auf Grund der Umrechnung von DM nach Euro nicht exakt zutrifft, das Feld</w:t>
            </w:r>
          </w:p>
          <w:p>
            <w:pPr>
              <w:pStyle w:val="Normal"/>
              <w:tabs>
                <w:tab w:val="clear" w:pos="708"/>
                <w:tab w:val="left" w:pos="259" w:leader="none"/>
                <w:tab w:val="left" w:pos="544" w:leader="none"/>
                <w:tab w:val="left" w:pos="1393" w:leader="none"/>
              </w:tabs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</w:rPr>
              <w:t>„</w:t>
            </w:r>
            <w:r>
              <w:rPr>
                <w:rFonts w:cs="Arial Narrow" w:ascii="Arial Narrow" w:hAnsi="Arial Narrow"/>
                <w:b/>
              </w:rPr>
              <w:t>KH-Deckungssummen“</w:t>
              <w:br/>
              <w:t xml:space="preserve"> </w:t>
              <w:br/>
              <w:t>gefüllt werden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H-Deckungssumm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  <w:br/>
              <w:t>N</w:t>
              <w:br/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  <w:br/>
              <w:t>9</w:t>
              <w:br/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3</w:t>
              <w:br/>
              <w:t>82</w:t>
              <w:br/>
              <w:t>91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summen für Kraftfahrt-Haftpflicht</w:t>
            </w:r>
          </w:p>
          <w:p>
            <w:pPr>
              <w:pStyle w:val="Normal"/>
              <w:keepLines/>
              <w:spacing w:before="120" w:after="120"/>
              <w:rPr/>
            </w:pPr>
            <w:r>
              <w:rPr>
                <w:rFonts w:cs="Arial Narrow" w:ascii="Arial Narrow" w:hAnsi="Arial Narrow"/>
                <w:color w:val="000000"/>
              </w:rPr>
              <w:t>Teil 1 = Personenschäden</w:t>
              <w:tab/>
              <w:tab/>
              <w:t>(9 Stellen)</w:t>
              <w:br/>
              <w:t>Teil 2 = Sachschäden</w:t>
              <w:tab/>
              <w:tab/>
              <w:t>(9 Stellen)</w:t>
              <w:br/>
              <w:t>Teil 3 = Vermögensschäden</w:t>
              <w:tab/>
              <w:tab/>
              <w:t>(9 Stellen)</w:t>
              <w:br/>
              <w:t>Wenn nur Personenschäden angegeben</w:t>
              <w:br/>
              <w:t>= Pauschalsumme für alle 3 Eventualitäten</w:t>
              <w:br/>
              <w:t>Wenn Personen- und Sachschäden angegeben</w:t>
              <w:br/>
              <w:t>= Sachschadensumme ist pauschal für Sach- und Vermögenssschäden</w:t>
              <w:br/>
              <w:t>Unbegrenzte Deckung wird mit '999999999' bei</w:t>
              <w:br/>
              <w:t>Personenschäden geschlüsselt.</w:t>
              <w:br/>
              <w:t>Abweichend von 7.500.000 (Standard) ist der echte Wert zu schlüsseln.</w:t>
            </w:r>
          </w:p>
          <w:p>
            <w:pPr>
              <w:pStyle w:val="Normal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Dieses Feld muss zusätzlich zu KH-Deckungsart gefüllt werden, wenn eine Deckungssumme laut Schlüsselung im Feld KH-Deckungsart auf Grund der Umrechnung von DM nach Euro nicht exakt zutrifft. </w:t>
              <w:br/>
              <w:t xml:space="preserve">z. B. </w:t>
              <w:br/>
              <w:t>KH-Deckungsart = 13: 5.000.000 DEM / 2.500.000 EUR...</w:t>
              <w:br/>
              <w:t>Alt:   leer (nicht gefüllt)</w:t>
              <w:br/>
              <w:t>Neu:  2.556.459 EUR..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H-RGJ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color w:val="000000"/>
              </w:rPr>
              <w:t>Rabattgrundjahr für Kraftfahrt-Haftpflicht für die Einstufung in die Schadenfreiheitsklasse</w:t>
              <w:br/>
              <w:t>z. B. = 85</w:t>
              <w:br/>
              <w:t>Bei Schadenklassen ist das zum Zeitpunkt der Datenlieferung gültige Kalenderjahr zu liefern.</w:t>
              <w:br/>
              <w:t>Durch Änderung der Formatdarstellung auf AN kann das Jahr 2000 durch Lieferung von „00“ dargestellt werden. Bei Nichtbelegung Grundwert (Leer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H-SF/S-Klass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für diesen Vertrag gültige Schadenfreiheitsklasse oder Schadenklasse für  Kraftfahrt-Haftpflich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H-Beitragssätz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satz für Kraftfahrt-Haftpflicht gültig für PKW, Kräder, Campingfahrzeuge und alle übrigen Fahrzeugarten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283" w:right="-59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H-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raftfahrt-Haftpflichtvers.beitrag unter Berücksichtigung aller Zu- und Abschläge gemäß Zahlungsweise, jedoch ohne Versicherungsteuer, unter Berücksichtigung des SFR</w:t>
              <w:br/>
              <w:t>(7,1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H-Zuschläge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- und Abschlag für Kraftfahrt-Haftpflicht in %</w:t>
              <w:br/>
              <w:t>z. B.:</w:t>
              <w:tab/>
              <w:t xml:space="preserve">Zuschlag für mehrere Schäden gemäß </w:t>
              <w:br/>
              <w:tab/>
              <w:t>Tarifbestimmungen 22</w:t>
              <w:br/>
              <w:tab/>
              <w:t>Zuschlag freiwillig erhöhte Deckungssumme usw.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H-Abschläge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KH-Zuschläge in %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H-Zuschläg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- und Abschlag für Kraftfahrt-Haftpflicht in Währungseinheiten</w:t>
              <w:br/>
              <w:t>(4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H-Abschläg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KH-Zuschläge in Währungseinheiten</w:t>
              <w:br/>
              <w:t>(4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lottenrabatt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lottenrabatt in % für Kraftfahrt-Haftpflicht</w:t>
              <w:br/>
              <w:t>(2,1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ültige AK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ültige Fassung der AKB</w:t>
              <w:br/>
              <w:t>Monat/Jahr (MM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ür den betreffenden Vertrag vereinbarter Provisionssatz (für Kraftfahrt-Haftpflicht)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H-Schäden aus Rückstuf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der Schäden aus Vorjahr relevant für die Rückstufung KFZ-Haftpflich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</w:t>
              <w:br/>
              <w:t>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Kennzeichen, daß für den  betreffenden Vertrag der Provisionssatz von den allgemeinen Provisionsvereinbarungen abweich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itrag 100 % für Kraftfahrt-Haftpflicht</w:t>
              <w:br/>
              <w:t>in Währungseinheiten</w:t>
            </w:r>
          </w:p>
        </w:tc>
        <w:tc>
          <w:tcPr>
            <w:tcW w:w="56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4</w:t>
            </w:r>
          </w:p>
        </w:tc>
        <w:tc>
          <w:tcPr>
            <w:tcW w:w="442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itrag = Jahresbeitrag ohne Berücksichtigung aller Zu- und Abschläge, Ratenzahlungszuschlag, Gebühr und Vers.-Steuer</w:t>
              <w:br/>
              <w:t>(7,1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napToGrid w:val="false"/>
              <w:spacing w:before="120" w:after="120"/>
              <w:ind w:left="284" w:right="-57" w:hanging="284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ind w:left="284" w:right="-57" w:hanging="284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utzbrief /Verkehrsservice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ind w:left="284" w:right="-57" w:hanging="284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ind w:left="284" w:right="-57" w:hanging="284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ind w:left="284" w:right="-57" w:hanging="284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2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pacing w:before="120" w:after="120"/>
              <w:ind w:left="284" w:right="-57" w:hanging="284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utzbrief /Verkehrsservice enthalten</w:t>
              <w:br/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ferenz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 Satzart 0210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ei vereinbarte Selbstbeteiligung in Währungseinheiten für KH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0</w:t>
            </w:r>
          </w:p>
        </w:tc>
        <w:tc>
          <w:tcPr>
            <w:tcW w:w="4426" w:type="dxa"/>
            <w:tcBorders>
              <w:top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ei vereinbarte Selbstbeteiligung in Währungseinheit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yklasse KH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ypklass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aßgebend für Hoch- und Rückstufung, wenn bei VU mehr als eine SFR-Tabelle vorhan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(beginnend bei 0001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nummer / lfd. 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nn personenabhängige Deckungen vorhanden, zur Referenzierung zur entspr. SA 0100</w:t>
              <w:br/>
              <w:t>Rolle dort im Adreßkennzeichen definier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4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2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>
          <w:sz w:val="46"/>
        </w:rPr>
        <w:t>Erweiterungssatz für Euro-/Währungsfähigkeit</w:t>
      </w:r>
      <w:r>
        <w:rPr>
          <w:sz w:val="50"/>
        </w:rPr>
        <w:br/>
        <w:t>KFZ-Fahrzeughaftpflicht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bschnitt: Änderungen in den bereits genehmigten Sätz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KFZ-Haftpflicht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KH = 051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H-Deckungssummen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  <w:br/>
              <w:t>N</w:t>
              <w:br/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  <w:br/>
              <w:t>14</w:t>
              <w:br/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  <w:br/>
              <w:t>57</w:t>
              <w:br/>
              <w:t>7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summen für Kraftfahrt-Haftpflicht</w:t>
            </w:r>
          </w:p>
          <w:p>
            <w:pPr>
              <w:pStyle w:val="Normal"/>
              <w:keepLines/>
              <w:spacing w:before="120" w:after="120"/>
              <w:rPr/>
            </w:pPr>
            <w:r>
              <w:rPr>
                <w:rFonts w:cs="Arial Narrow" w:ascii="Arial Narrow" w:hAnsi="Arial Narrow"/>
                <w:color w:val="000000"/>
              </w:rPr>
              <w:t>Teil 1 = Personenschäden</w:t>
              <w:tab/>
              <w:tab/>
              <w:t>(12,2 Stellen)</w:t>
              <w:br/>
              <w:t>Teil 2 = Sachschäden</w:t>
              <w:tab/>
              <w:tab/>
              <w:t>(12,2 Stellen)</w:t>
              <w:br/>
              <w:t>Teil 3 = Vermögensschäden</w:t>
              <w:tab/>
              <w:tab/>
              <w:t>(12,2 Stellen)</w:t>
              <w:br/>
              <w:t>Wenn nur Personenschäden angegeben</w:t>
              <w:br/>
              <w:t>= Pauschalsumme für alle 3 Eventualitäten</w:t>
              <w:br/>
              <w:t>Wenn Personen- und Sachschäden angegeben</w:t>
              <w:br/>
              <w:t>= Sachschadensumme ist pauschal für Sach- und Vermögenssschäden</w:t>
              <w:br/>
              <w:t>Unbegrenzte Deckung wird mit '999999999999,99' bei</w:t>
              <w:br/>
              <w:t>Personenschäden geschlüsselt.</w:t>
              <w:br/>
              <w:t>Abweichend vom Standard ist der echte Wert zu schlüsseln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ind w:left="283" w:right="-59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H-Beitrag</w:t>
              <w:br/>
              <w:t>in Währungseinheit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5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raftfahrt-Haftpflichtvers.beitrag unter Berücksichtigung aller Zu- und Abschläge gemäß Zahlungsweise, jedoch ohne Versicherungsteuer, unter Berücksichtigung des SFR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H-Zuschläg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- und Abschlag für Kraftfahrt-Haftpflicht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H-Abschläg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KH-Zuschläge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ind w:left="283" w:right="-59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itrag 100 % für Kraftfahrt-Haftpflicht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itrag = Jahresbeitrag ohne Berücksichtigung aller Zu- und Abschläge, Ratenzahlungszuschlag, Gebühr und Vers.-Steuer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napToGrid w:val="false"/>
              <w:spacing w:before="120" w:after="120"/>
              <w:ind w:left="283" w:right="-59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ei vereinbarte Selbstbeteiligung in Währungseinheiten für KH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ei vereinbarte Selbstbeteiligung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ferenz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 Satzart 02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(beginnend bei 0001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nummer / lfd. 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nn personenabhängige Deckungen vorhanden, zur Referenzierung zur entspr. SA 0100</w:t>
              <w:br/>
              <w:t>Rolle dort im Adreßkennzeichen definier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snapToGrid w:val="false"/>
              <w:spacing w:before="120" w:after="120"/>
              <w:ind w:left="283" w:right="-59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1“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2" w:name="SA_0220_2_1_Fahrzeugvoll"/>
      <w:bookmarkEnd w:id="2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2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KFZ-Fahrzeugvoll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2.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bschnitt: Änderungen in den bereits genehmigten Sätzen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KFZ-Fahrzeugvoll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KFV = 052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V-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r Sparte Kraftfahrt-Fahrzeugvoll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V-Ausschluß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 der Sparte Kraftfahrt-Fahrzeugvoll oder Ablauf des kurzfristigen Einschlußes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V-Änder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Änderung der Sparte Kraftfahrt-Fahrzeugvoll</w:t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z. B.</w:t>
              <w:tab/>
              <w:t>Einschluß, Änderung der SB, Ausschluß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V-Tarifgrupp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gruppe / Regionalklasse</w:t>
              <w:br/>
              <w:t>Die für diesen Vertrag gültige Regionalklass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V-Deckung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1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  <w:tab w:val="left" w:pos="1251" w:leader="none"/>
              </w:tabs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art für Kraftfahrt-Fahrzeugvoll lt. Schlüsselverzeichnis des GDV</w:t>
              <w:br/>
              <w:t>21</w:t>
              <w:tab/>
              <w:t>=</w:t>
              <w:tab/>
              <w:t>VK ohne Selbstbeteiligung (Bei allen</w:t>
              <w:br/>
              <w:tab/>
              <w:tab/>
              <w:t>Tatbeständen zur Fahrzeugversicherung)</w:t>
            </w:r>
          </w:p>
          <w:p>
            <w:pPr>
              <w:pStyle w:val="Normal"/>
              <w:tabs>
                <w:tab w:val="clear" w:pos="708"/>
                <w:tab w:val="left" w:pos="684" w:leader="none"/>
                <w:tab w:val="left" w:pos="1251" w:leader="none"/>
              </w:tabs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ahrzeugvollversicherung vor dem 01.01.1984 mit bisherigem Leistungsumfang</w:t>
              <w:br/>
              <w:t>22</w:t>
              <w:tab/>
              <w:t>=</w:t>
              <w:tab/>
              <w:t>VK mit 300,00 DM Selbstbeteiligung</w:t>
              <w:br/>
              <w:t>23</w:t>
              <w:tab/>
              <w:t>=</w:t>
              <w:tab/>
              <w:t>VK mit 650,00 DM Selbstbeteiligung</w:t>
              <w:br/>
              <w:t>24</w:t>
              <w:tab/>
              <w:t>=</w:t>
              <w:tab/>
              <w:t>VK mit 1000,00 DM Selbstbeteiligung</w:t>
              <w:br/>
              <w:t>26</w:t>
              <w:tab/>
              <w:t>=</w:t>
              <w:tab/>
              <w:t>VK mit 2000,00 DM Selbstbeteiligung</w:t>
              <w:br/>
              <w:t>27</w:t>
              <w:tab/>
              <w:t>=</w:t>
              <w:tab/>
              <w:t>VK mit 5000,00 DM Selbstbeteiligung</w:t>
              <w:br/>
              <w:t>98</w:t>
              <w:tab/>
              <w:t>=</w:t>
              <w:tab/>
              <w:t>sonstige Selbstbeteiligung</w:t>
            </w:r>
          </w:p>
          <w:p>
            <w:pPr>
              <w:pStyle w:val="Normal"/>
              <w:tabs>
                <w:tab w:val="clear" w:pos="708"/>
                <w:tab w:val="left" w:pos="684" w:leader="none"/>
                <w:tab w:val="left" w:pos="1251" w:leader="none"/>
              </w:tabs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ahrzeugvollversicherung ab dem 01.01.1984 mit 300,00 DM Selbstbeteiligung in der Fahrzeugteilversicherung</w:t>
              <w:br/>
              <w:t>32</w:t>
              <w:tab/>
              <w:t>=</w:t>
              <w:tab/>
              <w:t>VK mit 300,00 DM Selbstbeteiligung</w:t>
              <w:br/>
              <w:tab/>
              <w:tab/>
              <w:t>VK mit 150,00 Euro (umgerechnet)</w:t>
              <w:br/>
              <w:t>33</w:t>
              <w:tab/>
              <w:t>=</w:t>
              <w:tab/>
              <w:t>VK mit 650,00 DM Selbstbeteiligung</w:t>
              <w:br/>
              <w:tab/>
              <w:tab/>
              <w:t>VK mit 300,00 Euro (umgerechnet)</w:t>
              <w:br/>
              <w:t>34</w:t>
              <w:tab/>
              <w:t>=</w:t>
              <w:tab/>
              <w:t>VK mit 1000,00 DM Selbstbeteiligung</w:t>
              <w:br/>
              <w:tab/>
              <w:tab/>
              <w:t>VK mit 500,00 Euro (umgerechnet)</w:t>
              <w:br/>
              <w:t>36</w:t>
              <w:tab/>
              <w:t>=</w:t>
              <w:tab/>
              <w:t>VK mit 2000,00 DM Selbstbeteiligung</w:t>
              <w:br/>
              <w:tab/>
              <w:tab/>
              <w:t>VK mit 1000,00 Euro (umgerechnet)</w:t>
              <w:br/>
              <w:t>37</w:t>
              <w:tab/>
              <w:t>=</w:t>
              <w:tab/>
              <w:t>VK mit 5000,00 DM Selbstbeteiligung</w:t>
              <w:br/>
              <w:tab/>
              <w:tab/>
              <w:t>VK mit 2500,00 Euro (umgerechnet)</w:t>
              <w:br/>
              <w:t>99</w:t>
              <w:tab/>
              <w:t>=</w:t>
              <w:tab/>
              <w:t>sonstige Selbstbeteiligung</w:t>
            </w:r>
          </w:p>
          <w:p>
            <w:pPr>
              <w:pStyle w:val="TextBody"/>
              <w:rPr/>
            </w:pPr>
            <w:r>
              <w:rPr/>
              <w:t>Fahrzeugvollversicherung ab dem 01.08.1985 ohne Selbstbeteiligung in der Fahrzeugteilversicherung</w:t>
              <w:br/>
              <w:t>42</w:t>
              <w:tab/>
              <w:t>=</w:t>
              <w:tab/>
              <w:t>VK mit 300,00 DM Selbstbeteiligung</w:t>
              <w:br/>
              <w:tab/>
              <w:tab/>
              <w:t>VK mit 150,00 Euro (umgerechnet)</w:t>
              <w:br/>
              <w:t>43</w:t>
              <w:tab/>
              <w:t>=</w:t>
              <w:tab/>
              <w:t>VK mit 650,00 DM Selbstbeteiligung</w:t>
              <w:br/>
              <w:tab/>
              <w:tab/>
              <w:t>VK mit 300,00 Euro (umgerechnet)</w:t>
              <w:br/>
              <w:t>44</w:t>
              <w:tab/>
              <w:t>=</w:t>
              <w:tab/>
              <w:t>VK mit 1000,00 DM Selbstbeteiligung</w:t>
              <w:br/>
              <w:tab/>
              <w:tab/>
              <w:t>VK mit 500,00 Euro (umgerechnet)</w:t>
              <w:br/>
              <w:t>46</w:t>
              <w:tab/>
              <w:t>=</w:t>
              <w:tab/>
              <w:t>VK mit 2000,00 DM Selbstbeteiligung</w:t>
              <w:br/>
              <w:tab/>
              <w:tab/>
              <w:t>VK mit 1000,00 Euro (umgerechnet)</w:t>
              <w:br/>
              <w:t>47</w:t>
              <w:tab/>
              <w:t>=</w:t>
              <w:tab/>
              <w:t>VK mit 5000,00 DM Selbstbeteiligung</w:t>
              <w:br/>
              <w:tab/>
              <w:tab/>
              <w:t>VK mit 2500,00 Euro (umgerechnet)</w:t>
              <w:br/>
              <w:t>69</w:t>
              <w:tab/>
              <w:t>=</w:t>
              <w:tab/>
              <w:t>sonstige Selbstbeteiligung</w:t>
            </w:r>
          </w:p>
          <w:p>
            <w:pPr>
              <w:pStyle w:val="TextBody"/>
              <w:tabs>
                <w:tab w:val="clear" w:pos="1251"/>
                <w:tab w:val="left" w:pos="684" w:leader="none"/>
                <w:tab w:val="left" w:pos="1109" w:leader="none"/>
              </w:tabs>
              <w:rPr/>
            </w:pPr>
            <w:r>
              <w:rPr/>
              <w:t>Fahrzeugvollversicherung ab dem 01.01.1995 mit Selbstbeteiligung in der Fahrzeugteilversicherung</w:t>
              <w:br/>
              <w:t>63</w:t>
              <w:tab/>
              <w:t>=</w:t>
              <w:tab/>
              <w:t>VK und TK mit je 650,00 DM Selbstbtlg.</w:t>
              <w:br/>
              <w:tab/>
              <w:tab/>
              <w:t>VK u. TK mit 300,00 Euro (umgerechnet)</w:t>
              <w:br/>
              <w:t>64</w:t>
              <w:tab/>
              <w:t>=</w:t>
              <w:tab/>
              <w:t>VK und TK mit je 1000,00 DM Selbstbtlg.</w:t>
              <w:br/>
              <w:tab/>
              <w:tab/>
              <w:t>VK u. TK mit 500,00 Euro (umgerechnet)</w:t>
              <w:br/>
              <w:t>65</w:t>
              <w:tab/>
              <w:t>=</w:t>
              <w:tab/>
              <w:t>VK und TK mit je 1500,00 DM Selbstbtlg.</w:t>
              <w:br/>
              <w:tab/>
              <w:tab/>
              <w:t>VK u. TK mit 750,00 Euro (umgerechnet)</w:t>
              <w:br/>
              <w:t>66</w:t>
              <w:tab/>
              <w:t>=</w:t>
              <w:tab/>
              <w:t>VK und TK mit je 2000,00 DM Selbstbtlg.</w:t>
              <w:br/>
              <w:tab/>
              <w:tab/>
              <w:t>VK u. TK mit 1000,00 Euro (umgerechnet)</w:t>
              <w:br/>
              <w:t>67</w:t>
              <w:tab/>
              <w:t>=</w:t>
              <w:tab/>
              <w:t>VK und TK mit je 5000,00 DM Selbstbtlg.</w:t>
              <w:br/>
              <w:tab/>
              <w:tab/>
              <w:t>VK u. TK mit 2500,00 Euro (umgerechnet)</w:t>
            </w:r>
          </w:p>
          <w:p>
            <w:pPr>
              <w:pStyle w:val="TextBody"/>
              <w:spacing w:before="120" w:after="120"/>
              <w:rPr/>
            </w:pPr>
            <w:r>
              <w:rPr/>
              <w:t>Frei vereinbarte Selbstbeteiligung in Vollkasko und TK</w:t>
              <w:br/>
              <w:t>97</w:t>
              <w:tab/>
              <w:t>=</w:t>
              <w:tab/>
              <w:t xml:space="preserve">sonstige Selbstbeteiligung für Vollkasko </w:t>
              <w:tab/>
              <w:tab/>
              <w:tab/>
              <w:t>und Teilkask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Zusätzlich zu diesem Feld müssen, wenn eine Selbstbeteiligung laut Schlüsselung im Feld KFV-Deckungsart auf Grund der Umrechnung von DM nach Euro nicht exakt zutrifft, die Felder </w:t>
            </w:r>
          </w:p>
          <w:p>
            <w:pPr>
              <w:pStyle w:val="Heading1"/>
              <w:spacing w:before="120" w:after="120"/>
              <w:rPr/>
            </w:pPr>
            <w:r>
              <w:rPr/>
              <w:t>„</w:t>
            </w:r>
            <w:r>
              <w:rPr/>
              <w:t>Frei vereinbarte Selbstbeteiligung in Währungseinheiten für Vollkasko“</w:t>
              <w:br/>
              <w:br/>
              <w:t>und/oder</w:t>
              <w:br/>
              <w:br/>
              <w:t>„Frei vereinbarte Selbstbeteiligung</w:t>
              <w:br/>
              <w:t>in Währungseinheiten für Teilkasko im Rahmen der Vollkasko“</w:t>
              <w:br/>
              <w:br/>
              <w:t>gefüllt werden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V-RGJ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color w:val="000000"/>
              </w:rPr>
              <w:t>Rabattgrundjahr für Kraftfahrt-Fahrzeugvoll für die Einstufung in die Schadenfreiheitsklasse</w:t>
              <w:br/>
              <w:t>z. B. = 85</w:t>
              <w:br/>
              <w:t>Bei Schadenklassen ist das zum Zeitpunkt der Datenlieferung gültige Kalenderjahr zu liefern.</w:t>
              <w:br/>
              <w:t>Durch Änderung der Formatdarstellung auf AN kann das Jahr 2000 durch Lieferung von „00“ dargestellt werden. Bei Nichtbelegung Grundwert (Leer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V-SF/S-Klass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für diesen Vertrag gültige Schadenfreiheitsklasse oder Schadenklasse für Kraftfahrt-Fahrzeugvoll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V-Beitrags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satz für Kraftfahrt-Fahrzeugvoll gültig für PKW, Kräder, Campingfahrzeuge und alle übrigen Fahrzeugarten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V-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raftfahrt-Fahrzeugvollvers.beitrag unter Berücksichtigung aller Zu- und Abschläge gemäß Zahlungsweise, jedoch ohne Versicherungsteuer, unter Berücksichtigung des SFR</w:t>
              <w:br/>
              <w:t>(7,1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V-Zuschläge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- und Abschlag für Kraftfahrt-Fahrzeugvoll in %</w:t>
              <w:br/>
              <w:t xml:space="preserve">z. B. </w:t>
              <w:tab/>
              <w:t>Zuschlag für außereuropäische Deckung</w:t>
              <w:br/>
              <w:tab/>
              <w:t>Zuschlag für Fahrzeugteile gem. TB 12(1)</w:t>
              <w:br/>
              <w:tab/>
              <w:t>usw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V-Abschläge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KFV-Zuschläge in %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V-Zuschläg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- und Abschlag für Kraftfahrt-Fahrzeugvoll in Währungseinheiten</w:t>
              <w:br/>
              <w:t>(4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V-Abschläg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KFV-Zuschläge in Währungseinheiten</w:t>
              <w:br/>
              <w:t>(4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lottenrabatt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lottenrabatt in % für Kraftfahrt-Fahrzeugvoll</w:t>
              <w:br/>
              <w:t>(2,1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ültige AK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ültige Fassung der AKB</w:t>
              <w:br/>
              <w:t>Monat/Jahr (MM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ür den betreffenden Vertrag vereinbarter Provisionssatz (für Kraftfahrt-Fahrzeugvoll)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V-Schäden aus Rückstuf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der Schäden aus Vorjahr relevant für die Rückstufung KFZ-Fahrzeugvol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ypklasse für KFV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ypklasse gemäß Typklassenverzeichnis für Kraftfahrt-Fahrzeugvol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ei vereinbarte Selbstbeteiligung in Währungseinheiten für Vollkasko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8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Frei vereinbarte Selbstbeteiligung in Währungseinheiten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Dieses Feld muss zusätzlich zu KFV-Deckungsart gefüllt werden, wenn eine Selbstbeteiligung laut Schlüsselung im Feld KFV-Deckungsart auf Grund der Umrechnung von DM nach Euro nicht exakt zutrifft. </w:t>
              <w:br/>
              <w:t xml:space="preserve">z. B. </w:t>
              <w:br/>
              <w:t xml:space="preserve">KFV-Deckungsart = 32: 300 DEM / 150 EUR SB </w:t>
              <w:br/>
              <w:t>Alt:   leer (nicht gefüllt)</w:t>
              <w:br/>
              <w:t>Neu: 153 EUR SB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Kennzeichen, daß für den betreffenden Vertrag der Provisionssatz von den allgemeinen Provisionsvereinbarungen abweich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itrag 100 % für Kraftfahrt-Fahrzeugvoll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itrag = Jahresbeitrag ohne Berücksichtigung aller Zu- und Abschläge, Ratenzahlungszuschlag, Gebühr und Vers.-Steuer</w:t>
              <w:br/>
              <w:t>(7,1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asko-Beginnjah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r Vollkaskoversicherung maßgeblich für Hoch- und Rückstuf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ei vereinbarte Selbstbeteiligung</w:t>
              <w:br/>
              <w:t>in Währungseinheiten</w:t>
              <w:br/>
              <w:t>für Teilkasko im Rahmen der Vollkasko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1</w:t>
            </w:r>
          </w:p>
        </w:tc>
        <w:tc>
          <w:tcPr>
            <w:tcW w:w="4426" w:type="dxa"/>
            <w:tcBorders>
              <w:bottom w:val="doub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ei vereinbarte Selbstbeteiligung in Währungseinheiten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Dieses Feld muss zusätzlich zu KFV-Deckungsart gefüllt werden, wenn eine Selbstbeteiligung laut Schlüsselung im Feld KFV-Deckungsart auf Grund der Umrechnung von DM nach Euro nicht exakt zutrifft. </w:t>
              <w:br/>
              <w:t xml:space="preserve">z. B. </w:t>
              <w:br/>
              <w:t xml:space="preserve">KFV-Deckungsart = 32: 300 DEM / 150 EUR SB </w:t>
              <w:br/>
              <w:t>Alt:   leer (nicht gefüllt)</w:t>
              <w:br/>
              <w:t>Neu: 153 EUR SB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ferenznummer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1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 Satzart 02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8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aßgebend für Hoch- und Rückstufung, wenn bei VU mehr als eine SFR-Tabelle vorhan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(beginnend bei 0001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nummer / lfd. 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nn personenabhängige Deckungen vorhanden, zur Referenzierung zur entspr. SA 0100 Rolle dort im Adreßkennzeichen definier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8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9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2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KFZ-Fahrzeugvoll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bschnitt: Änderungen in den bereits genehmigten Sätzen</w:t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KFZ-Fahrzeugvoll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KFV = 052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V-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raftfahrt-Fahrzeugvollvers.beitrag unter Berücksichtigung aller Zu- und Abschläge gemäß Zahlungsweise, jedoch ohne Versicherungsteuer, unter Berücksichtigung des SFR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V-Zuschläg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- und Abschlag für Kraftfahrt-Fahrzeugvoll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V-Abschläg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KFV-Zuschläge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ei vereinbarte Selbstbeteiligung in Währungseinheiten für Vollkasko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ei vereinbarte Selbstbeteiligung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itrag 100 % für Kraftfahrt-Fahrzeugvoll</w:t>
              <w:br/>
              <w:t>in Währungseinheit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itrag = Jahresbeitrag ohne Berücksichtigung aller Zu- und Abschläge, Ratenzahlungszuschlag, Gebühr und Vers.-Steuer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ei vereinbarte Selbstbeteiligung in Währungseinheiten für Teilkasko im Rahmen der Vollkasko</w:t>
            </w:r>
          </w:p>
        </w:tc>
        <w:tc>
          <w:tcPr>
            <w:tcW w:w="564" w:type="dxa"/>
            <w:tcBorders>
              <w:top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top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3</w:t>
            </w:r>
          </w:p>
        </w:tc>
        <w:tc>
          <w:tcPr>
            <w:tcW w:w="4426" w:type="dxa"/>
            <w:tcBorders>
              <w:top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ei vereinbarte Selbstbeteiligung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ferenz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 Satzart 02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(beginnend bei 0001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nummer / lfd. 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nn personenabhängige Deckungen vorhanden, zur Referenzierung zur entspr. SA 0100</w:t>
              <w:br/>
              <w:t>Rolle dort im Adreßkennzeichen definier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1“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3" w:name="SA_0220_3_1_Fahrzeugteil"/>
      <w:bookmarkEnd w:id="3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3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KFZ-Fahrzeugteil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2.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KFZ-Fahrzeugteil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KFT = 053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T-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r Sparte Kraftfahrt-Fahrzeugteil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T-Ausschluß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 der Sparte Kraftfahrt-Fahrzeugteil oder Ablauf des kurzfristigen Einschlusses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T-Änder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Änderung der Sparte Kraftfahrt-Fahrzeugteil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br/>
              <w:t>z. B.</w:t>
              <w:tab/>
              <w:t>Einschluß, Änderung SB, Ausschluß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T-Tarifgrupp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gruppe / Regionalklasse</w:t>
              <w:br/>
              <w:t>Die für diesen Vertrag gültige Regionalklass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T-Deckung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1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  <w:tab w:val="left" w:pos="968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art für Kraftfahrt-Fahrzeugteil lt. Schlüsselverzeichnis des GDV</w:t>
              <w:br/>
              <w:t>71</w:t>
              <w:tab/>
              <w:t>=</w:t>
              <w:tab/>
              <w:t>ohne Selbstbeteiligung</w:t>
              <w:br/>
              <w:t>72</w:t>
              <w:tab/>
              <w:t>=</w:t>
              <w:tab/>
              <w:t>TK mit 300,00 DM Selbstbeteiligung</w:t>
              <w:br/>
              <w:tab/>
              <w:tab/>
              <w:t>TK mit 150,00 Euro (umgerechnet)</w:t>
              <w:br/>
              <w:t>73</w:t>
              <w:tab/>
              <w:t>=</w:t>
              <w:tab/>
              <w:t>TK mit 650,00 DM Selbstbeteiligung</w:t>
              <w:br/>
              <w:tab/>
              <w:tab/>
              <w:t>TK mit 300,00 Euro (umgerechnet)</w:t>
              <w:br/>
              <w:t>74</w:t>
              <w:tab/>
              <w:t>=</w:t>
              <w:tab/>
              <w:t>TK mit 1000,00 DM Selbstbeteiligung</w:t>
              <w:br/>
              <w:tab/>
              <w:tab/>
              <w:t>TK mit 500,00 Euro (umgerechnet)</w:t>
              <w:br/>
              <w:t>76</w:t>
              <w:tab/>
              <w:t>=</w:t>
              <w:tab/>
              <w:t>TK mit 2000,00 DM Selbstbeteiligung</w:t>
              <w:br/>
              <w:tab/>
              <w:tab/>
              <w:t>TK mit 1000,00 Euro (umgerechnet)</w:t>
              <w:br/>
              <w:t>77</w:t>
              <w:tab/>
              <w:t>=</w:t>
              <w:tab/>
              <w:t>TK mit 5000,00 DM Selbstbeteiligung</w:t>
              <w:br/>
              <w:tab/>
              <w:tab/>
              <w:t>TK mit 2500,00 Euro (umgerechnet)</w:t>
              <w:br/>
              <w:t>79</w:t>
              <w:tab/>
              <w:t>=</w:t>
              <w:tab/>
              <w:t>sonstige Selbstbeteiligung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Zusätzlich zu diesem Feld muss, wenn eine Selbstbeteiligung laut Schlüsselung im Feld KFT-Deckungsart auf Grund der Umrechnung von DM nach Euro nicht exakt zutrifft, das Feld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42" w:leader="none"/>
                <w:tab w:val="left" w:pos="968" w:leader="none"/>
              </w:tabs>
              <w:spacing w:before="120" w:after="12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</w:rPr>
              <w:t>„</w:t>
            </w:r>
            <w:r>
              <w:rPr>
                <w:rFonts w:cs="Arial Narrow" w:ascii="Arial Narrow" w:hAnsi="Arial Narrow"/>
                <w:b/>
              </w:rPr>
              <w:t>Frei vereinbarte Selbstbeteiligung</w:t>
              <w:br/>
              <w:t>in Währungseinheiten für Teilkasko“</w:t>
              <w:br/>
              <w:br/>
              <w:t>gefüllt werden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T-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raftfahrt-Fahrzeugteilvers.beitrag unter Berücksichtigung aller Zu- und Abschläge gemäß Zahlungsweise, jedoch ohne Versicherungsteuer</w:t>
              <w:br/>
              <w:t>(7,1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T-Zuschläge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- und Abschlag für Kraftfahrt-Fahrzeugteil in %</w:t>
              <w:br/>
              <w:t>z. B. Zuschlag für Fahrzeugteile gem TB 12(1) usw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T-Abschläge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KFT-Zuschläge in %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T-Zuschläg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- und Abschlag für Kraftfahrt-Fahrzeugteil in Währungseinheiten (4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T-Abschläg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KFT-Zuschläge in Währungseinheiten</w:t>
              <w:br/>
              <w:t>(4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lottenrabatt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lottenrabatt in % für Kraftfahrt-Fahrzeugteil</w:t>
              <w:br/>
              <w:t>(2,1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ültige AK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ültige Fassung der AKB</w:t>
              <w:br/>
              <w:t>Monat/Jahr (MM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ür den betreffenden Vertrag vereinbarter Provisionssatz (für Kraftfahrt-Fahrzeugteil)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ypklasse für KF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ypklasse gemäß Typklassenverzeichnis für Kraftfahrt-Fahrzeugtei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ei vereinbarte Selbstbeteiligung in Währungseinheiten für Teilkasko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6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ei vereinbarte Selbstbeteiligung in Währungseinheiten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Dieses Feld muss zusätzlich zu KFT-Deckungsart gefüllt werden, wenn eine Selbstbeteiligung laut Schlüsselung im Feld KFT-Deckungsart auf Grund der Umrechnung von DM nach Euro nicht exakt zutrifft. </w:t>
              <w:br/>
              <w:t xml:space="preserve">z. B. </w:t>
              <w:br/>
              <w:t xml:space="preserve">KFT-Deckungsart = 72: 300 DEM / 150 EUR SB </w:t>
              <w:br/>
              <w:t>Alt:   leer (nicht gefüllt)</w:t>
              <w:br/>
              <w:t>Neu: 153 EUR SB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Kennzeichen, daß für den betreffenden Vertrag der Provisionssatz von den allgemeinen Provisionsvereinbarungen abweich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itrag 100 % für Kraftfahrt-Fahrzeugteil</w:t>
              <w:br/>
              <w:t>in Währungseinheite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7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itrag = Jahresbeitrag ohne Berücksichtigung aller Zu- und Abschläge, Ratenzahlungszuschlag, Gebühr und Vers.-Steuer</w:t>
              <w:br/>
              <w:t>(7,1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ferenz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5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 Satzart 02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informat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(beginnend bei 0001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nummer / lfd. 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nn personenabhängige Deckungen vorhanden, zur Referenzierung zur entspr. SA 0100 Rolle dort im Adreßkennzeichen definier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4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3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3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KFZ-Fahrzeugteil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KFZ-Fahrzeugteil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KFT = 053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T-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raftfahrt-Fahrzeugteilvers.beitrag unter Berücksichtigung aller Zu- und Abschläge gemäß Zahlungsweise, jedoch ohne Versicherungsteuer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T-Zuschläg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- und Abschlag für Kraftfahrt-Fahrzeugteil in Währungseinheiten 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T-Abschläg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KFT-Zuschläge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ei vereinbarte Selbstbeteiligung in Währungseinheiten für Teilkasko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rei vereinbarte Selbstbeteiligung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itrag 100 % für Kraftfahrt-Fahrzeugteil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itrag = Jahresbeitrag ohne Berücksichtigung aller Zu- und Abschläge, Ratenzahlungszuschlag, Gebühr und Vers.-Steuer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ferenznummer</w:t>
            </w:r>
          </w:p>
        </w:tc>
        <w:tc>
          <w:tcPr>
            <w:tcW w:w="564" w:type="dxa"/>
            <w:tcBorders>
              <w:top w:val="double" w:sz="6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uble" w:sz="6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>
              <w:top w:val="double" w:sz="6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3</w:t>
            </w:r>
          </w:p>
        </w:tc>
        <w:tc>
          <w:tcPr>
            <w:tcW w:w="4426" w:type="dxa"/>
            <w:tcBorders>
              <w:top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 Satzart 0210</w:t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0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(beginnend bei 0001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nummer / lfd. 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nn personenabhängige Deckungen vorhanden, zur Referenzierung zur entspr. SA 0100</w:t>
              <w:br/>
              <w:t>Rolle dort im Adreßkennzeichen definier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1“</w:t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4" w:name="SA_0220_4_1_KFZ_Unfall"/>
      <w:bookmarkEnd w:id="4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4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KFZ-Unfall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2.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KFZ-Unfall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KU = 054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-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r Sparte Kraftfahrt-Unfall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-Ausschluß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 der Sparte Kraftfahrt-Unfall oder Ablauf des kurzfristigen Einschlusses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-Änder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Änderung der Sparte Kraftfahrt-Unfall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br/>
              <w:t>z. B.</w:t>
              <w:tab/>
              <w:t>Einschluß</w:t>
              <w:br/>
              <w:tab/>
              <w:t>Änderung der Deckungssumme</w:t>
              <w:br/>
              <w:tab/>
              <w:t>Ausschluß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-Deckung (Risiko 1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  <w:tab w:val="left" w:pos="1109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art für Kraftfahrt-Unfall lt. Schlüsselverzeichnis des GDV</w:t>
              <w:br/>
              <w:t>1</w:t>
              <w:tab/>
              <w:t>=</w:t>
              <w:tab/>
              <w:t xml:space="preserve">Insassenversicherung nach dem </w:t>
              <w:tab/>
              <w:tab/>
              <w:tab/>
              <w:tab/>
              <w:t xml:space="preserve">Pauschalsystem außer WKZ 001, 002, 003, </w:t>
              <w:tab/>
              <w:tab/>
              <w:t>005, 012, 018, 022, 028, 760, 761, 765, 766</w:t>
              <w:br/>
              <w:t>2</w:t>
              <w:tab/>
              <w:t>=</w:t>
              <w:tab/>
              <w:t xml:space="preserve">Insassenversicherung nach dem </w:t>
              <w:tab/>
              <w:tab/>
              <w:tab/>
              <w:tab/>
              <w:t xml:space="preserve">Platzsystem außer WKZ 001, 002, 003, </w:t>
              <w:tab/>
              <w:tab/>
              <w:tab/>
              <w:t>005, 012, 018, 022, 028, 760, 761, 765, 766</w:t>
              <w:br/>
              <w:t>3</w:t>
              <w:tab/>
              <w:t>=</w:t>
              <w:tab/>
              <w:t xml:space="preserve">Insassenversicherung nach dem </w:t>
              <w:tab/>
              <w:tab/>
              <w:tab/>
              <w:tab/>
              <w:t xml:space="preserve">Pauschalsystem für WKZ 001, 002, 003, </w:t>
              <w:tab/>
              <w:tab/>
              <w:tab/>
              <w:t>005, 012, 018, 022, 028, 760, 761, 765, 766</w:t>
              <w:br/>
              <w:t>4</w:t>
              <w:tab/>
              <w:t>=</w:t>
              <w:tab/>
              <w:t xml:space="preserve">Berufs- und Beifahrerversicherung unter </w:t>
              <w:tab/>
              <w:tab/>
              <w:tab/>
              <w:t>Ausschluß der Kraftradbenutzung</w:t>
              <w:br/>
              <w:t>5</w:t>
              <w:tab/>
              <w:t>=</w:t>
              <w:tab/>
              <w:t xml:space="preserve">Berufs- und Beifahrerversicherung mit </w:t>
              <w:tab/>
              <w:tab/>
              <w:tab/>
              <w:t>Einschluß der Kraftradbenutzung</w:t>
              <w:br/>
              <w:t>9</w:t>
              <w:tab/>
              <w:t>=</w:t>
              <w:tab/>
              <w:t>Namentliche Unfallversicher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-Deckung (Risiko 2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  <w:tab w:val="left" w:pos="1109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art für Kraftfahrt-Unfall lt.</w:t>
              <w:br/>
              <w:t>Schlüsselverzeichnis des GDV</w:t>
              <w:br/>
              <w:t>1</w:t>
              <w:tab/>
              <w:t>=</w:t>
              <w:tab/>
              <w:t xml:space="preserve">Insassenversicherung nach dem </w:t>
              <w:tab/>
              <w:tab/>
              <w:tab/>
              <w:tab/>
              <w:t xml:space="preserve">Pauschalsystem außer WKZ 001, 002, 003, </w:t>
              <w:tab/>
              <w:tab/>
              <w:t>005, 012, 018, 022, 028, 760, 761, 765, 766</w:t>
              <w:br/>
              <w:t>2</w:t>
              <w:tab/>
              <w:t>=</w:t>
              <w:tab/>
              <w:t xml:space="preserve">Insassenversicherung nach dem </w:t>
              <w:tab/>
              <w:tab/>
              <w:tab/>
              <w:tab/>
              <w:t xml:space="preserve">Platzsystem außer WKZ 001, 002, 003, </w:t>
              <w:tab/>
              <w:tab/>
              <w:tab/>
              <w:t>005, 012, 018, 022, 028, 760, 761, 765, 766</w:t>
              <w:br/>
              <w:t>3</w:t>
              <w:tab/>
              <w:t>=</w:t>
              <w:tab/>
              <w:t xml:space="preserve">Insassenversicherung nach dem </w:t>
              <w:tab/>
              <w:tab/>
              <w:tab/>
              <w:tab/>
              <w:t xml:space="preserve">Pauschalsystem für WKZ 001, 002, 003, </w:t>
              <w:tab/>
              <w:tab/>
              <w:tab/>
              <w:t>005, 012, 018, 022, 028, 760, 761, 765, 766</w:t>
              <w:br/>
              <w:t>4</w:t>
              <w:tab/>
              <w:t>=</w:t>
              <w:tab/>
              <w:t xml:space="preserve">Berufs- und Beifahrerversicherung unter </w:t>
              <w:tab/>
              <w:tab/>
              <w:tab/>
              <w:t>Ausschluß der Kraftradbenutzung</w:t>
              <w:br/>
              <w:t>5</w:t>
              <w:tab/>
              <w:t>=</w:t>
              <w:tab/>
              <w:t xml:space="preserve">Berufs- und Beifahrerversicherung mit </w:t>
              <w:tab/>
              <w:tab/>
              <w:tab/>
              <w:t>Einschluß der Kraftradbenutzung</w:t>
              <w:br/>
              <w:t>9</w:t>
              <w:tab/>
              <w:t>=</w:t>
              <w:tab/>
              <w:t>Namentliche Unfallversicher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od (Risiko 1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Tsd. Währungseinh.  für Kraftfahrt-Unfal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validität (Risiko 1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Tsd. Währungseinh. für Kraftfahrt-Unfal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eilkosten (Risiko 1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Hd. Währungseinh. für Kraftfahrt-Unfal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egeld (Risiko 1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Währungseinheiten für Kraftfahrt-Unfal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rankenhaustagegeld (Risiko 1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Währungseinheiten für Kraftfahrt-Unfal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der Plätze (Risiko 1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der Plätze für Platzsystem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od (Risiko 2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Tsd. Währungseinh. für Kraftfahrt-Unfal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validität (Risiko 2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Tsd. Währungseinh. für Kraftfahrt-Unfal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eilkosten (Risiko 2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Hd. Währungseinh. für Kraftfahrt-Unfal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egeld (Risiko 2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Währungseinheiten für Kraftfahrt-Unfal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rankenhaustagegeld (Risiko 2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Währungseinheiten für Kraftfahrt-Unfal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der Plätze (Risiko 2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der Plätze für Platzsystem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-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color w:val="000000"/>
              </w:rPr>
              <w:t>Kraftfahrt-Unfallvers.beitrag unter Berücksichtigung aller Zu- und Abschläge gemäß Zahlungsweise, jedoch ohne Versicherungsteuer</w:t>
              <w:br/>
              <w:t>Summe aus Risiko 1 und Risiko 2</w:t>
              <w:br/>
              <w:t>(7,1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-Zuschläge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- und Abschläge für Kraftfahrt-Unfall in %</w:t>
              <w:br/>
              <w:t>z. B. Zuschlag für außereuropäische Deckung usw.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-Abschläge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KU-Zuschläge in %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-Zuschläg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- und Abschläge für Kraftfahrt-Unfall in Währungseinheiten</w:t>
              <w:br/>
              <w:t>(4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-Abschläg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KU-Zuschläge in Währungseinheiten</w:t>
              <w:br/>
              <w:t>(4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lottenrabatt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lottenrabatt in % für Kraftfahrt-Unfall</w:t>
              <w:br/>
              <w:t>(2,1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ültige AK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ültige Fassung der AKB</w:t>
              <w:br/>
              <w:t>Monat/Jahr (MM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ür den betreffenden Vertrag vereinbarter Provisionssatz (für Kraftfahrt-Unfall)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4"/>
              </w:numPr>
              <w:snapToGrid w:val="false"/>
              <w:spacing w:before="120" w:after="120"/>
              <w:ind w:left="284" w:hanging="284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spacing w:before="120" w:after="120"/>
              <w:ind w:left="284" w:hanging="284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spacing w:before="120" w:after="120"/>
              <w:ind w:left="284" w:hanging="284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spacing w:before="120" w:after="120"/>
              <w:ind w:left="284" w:hanging="284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spacing w:before="120" w:after="120"/>
              <w:ind w:left="284" w:hanging="284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spacing w:before="120" w:after="120"/>
              <w:ind w:left="284" w:hanging="284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Kennzeichen, daß für den betreffenden Vertrag der Provisionssatz von den allgemeinen Provisionsvereinbarungen abweich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itrag 100 % für Kraftfahrt-Unfall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itrag = Jahresbeitrag ohne Berücksichtigung aller Zu- und Abschläge, Ratenzahlungszuschlag, Gebühr und Vers.-Steuer</w:t>
              <w:br/>
              <w:t>(7,1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, ob das Krankenhaustagegeld mit oder ohne Einschluß Genesungsgeld ist</w:t>
              <w:br/>
              <w:t>(Risiko 1).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ohne</w:t>
              <w:br/>
              <w:t>1 = mi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, ob das Krankenhaustagegeld mit oder ohne Einschluß Genesungsgeld ist</w:t>
              <w:br/>
              <w:t>(Risiko 2).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6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ohne</w:t>
              <w:br/>
              <w:t>1 = mi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ferenz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 Satzart 02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4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(beginnend bei 0001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8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informat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nummer / lfd. 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nn personenabhängige Deckungen vorhanden, zur Referenzierung zur entspr. SA 0100 Rolle dort im Adreßkennzeichen definier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2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5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4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KFZ-Unfall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KFZ-Unfall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KU = 054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od (Risiko 1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Währungseinheiten  für Kraftfahrt-Unfall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validität (Risiko 1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Währungseinheiten für Kraftfahrt-Unfall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eilkosten (Risiko 1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Währungseinheiten für Kraftfahrt-Unfall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egeld (Risiko 1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Währungseinheiten für Kraftfahrt-Unfall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rankenhaustagegeld (Risiko 1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Währungseinheiten für Kraftfahrt-Unfall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od (Risiko 2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Währungseinheiten für Kraftfahrt-Unfall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validität (Risiko 2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Währungseinheiten für Kraftfahrt-Unfall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eilkosten (Risiko 2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Währungseinheiten für Kraftfahrt-Unfall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egeld (Risiko 2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Währungseinheiten für Kraftfahrt-Unfall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rankenhaustagegeld (Risiko 2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summe in Währungseinheiten für Kraftfahrt-Unfall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-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color w:val="000000"/>
              </w:rPr>
              <w:t>Kraftfahrt-Unfallvers.beitrag unter Berücksichtigung aller Zu- und Abschläge gemäß Zahlungsweise, jedoch ohne Versicherungsteuer</w:t>
              <w:br/>
              <w:t>Summe aus Risiko 1 und Risiko 2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-Zuschläg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- und Abschläge für Kraftfahrt-Unfall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-Abschläge in Währungseinheite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7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KU-Zuschläge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ferenz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 Satzart 02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(beginnend bei 0001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nummer / lfd. 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nn personenabhängige Deckungen vorhanden, zur Referenzierung zur entspr. SA 0100</w:t>
              <w:br/>
              <w:t>Rolle dort im Adreßkennzeichen definier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1“</w:t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4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KFZ-Unfall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KFZ-Unfall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KU = 054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itrag 100 % für Kraftfahrt-Unfall</w:t>
              <w:br/>
              <w:t>in Währungseinheite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itrag = Jahresbeitrag ohne Berücksichtigung aller Zu- und Abschläge, Ratenzahlungszuschlag, Gebühr und Vers.-Steuer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2“</w:t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5" w:name="SA_0220_5_1_KFZ_Gepäck"/>
      <w:bookmarkEnd w:id="5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5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KFZ-Gepäck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2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KFZ-Gepäck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KG = 059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päck-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r Sparte Kraftfahrt-Gepäckvers.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päck-Ausschluß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 der Sparte Kraftfahrt-Gepäckvers. oder Ablauf des kurzfristigen Einschlusses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päck-Änder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Änderung der Sparte Kraftfahrt-Gepäckversicherung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z. B.</w:t>
              <w:tab/>
              <w:t>Einschluß</w:t>
              <w:br/>
              <w:tab/>
              <w:t>Änderung der Versicherungssumme</w:t>
              <w:br/>
              <w:tab/>
              <w:t>Ausschluß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päckversicherungssumme</w:t>
              <w:br/>
              <w:t>in Tausend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umme für Kraftfahrt-Gepäckversicherung</w:t>
              <w:br/>
              <w:t>in Tausend Währungseinheit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päck-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color w:val="000000"/>
              </w:rPr>
              <w:t>Kraftfahrt-Gepäckvers.beitrag unter Berücksichtigung aller Zu- und Abschläge gemäß Zahlungsweise, jedoch ohne Versicherungsteuer</w:t>
              <w:br/>
              <w:t>(7,1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ültige AK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ültige Fassung der AKB</w:t>
              <w:br/>
              <w:t>Monat/Jahr (MM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ür den betreffenden Vertrag vereinbarter Provisionssatz (für Kraftfahrt-Gepäckvers.)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Kennzeichen, daß für den betreffenden Vertrag der Provisionssatz von den allgemeinen Provisionsvereinbarungen abweich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itrag 100 % für Kraftfahrt-Gepäckvers.</w:t>
              <w:br/>
              <w:t>in Währungseinheite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8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itrag = Jahresbeitrag ohne Berücksichtigung aller Zu- und Abschläge, Ratenzahlungszuschlag, Gebühr und Vers.-Steuer</w:t>
              <w:br/>
              <w:t>(7,1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ferenz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 Satzart 02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(beginnend bei 0001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7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informat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nummer / lfd. 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nn personenabhängige Deckungen vorhanden, zur Referenzierung zur entspr. SA 0100 Rolle dort im Adreßkennzeichen definier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3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4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5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KFZ-Gepäck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KFZ-Gepäck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KG = 059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päckversicherungssumm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umme für Kraftfahrt-Gepäckversicherung in Währungseinheiten</w:t>
              <w:br/>
              <w:t>(1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päck-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color w:val="000000"/>
              </w:rPr>
              <w:t>Kraftfahrt-Gepäckvers.beitrag unter Berücksichtigung aller Zu- und Abschläge gemäß Zahlungsweise, jedoch ohne Versicherungsteuer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itrag 100 % für Kraftfahrt-Gepäckvers.</w:t>
              <w:br/>
              <w:t>in Währungseinheite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9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itrag = Jahresbeitrag ohne Berücksichtigung aller Zu- und Abschläge, Ratenzahlungszuschlag, Gebühr und Vers.-Steuer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ferenz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 Satzart 02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8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(beginnend bei 0001)</w:t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nummer / lfd. Nummer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nn personenabhängige Deckungen vorhanden, zur Referenzierung zur entspr. SA 0100</w:t>
              <w:br/>
              <w:t>Rolle dort im Adreßkennzeichen definier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7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1“</w:t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6" w:name="SA_0220_6_1_KFZ_Baustein"/>
      <w:bookmarkEnd w:id="6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6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KFZ-Baustein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2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58"/>
          <w:footerReference w:type="default" r:id="rId5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KFZ-Baustei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K-Baustein = 05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ustein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dividueller Schlüssel des VU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usteinbezeichn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 (z. B. Kollision, Diebstahl, Glasbruch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ustein-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s Bausteins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ustein-Ausschluß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schluß des Bausteins oder Ablauf des  kurzfristigen Einschlußes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ustein-Änder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Änderung des Bausteins</w:t>
              <w:br/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z. B.</w:t>
              <w:tab/>
              <w:t>Einschluß, Änderung oder Ausschluß der SB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ierungsmerkma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Tarifgruppe / Regionalklass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lbstbehalt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lbstbehalt in Währungseinheiten</w:t>
              <w:br/>
              <w:t>(10,0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lbstbehalt in Prozen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abattgrundjah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JJ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F/S-Klass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für diesen Vertrag gültige Schadenfreiheitsklasse oder Schadenklasse des Baustein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sa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satz des Bausteins gültig für PKW, Kräder, Campingfahrzeuge und alle übrigen Fahrzeugart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color w:val="000000"/>
              </w:rPr>
              <w:t>Baustein-Beitrag unter Berücksichtigung aller Zu- und Abschläge gemäß Zahlungsweise, jedoch ohne Versicherungsteuer, unter Berücksichtigung des SFR</w:t>
              <w:br/>
              <w:t>Wenn Angabe nicht möglich, in Satzart 210 den Gesamtbeitrag Kfz-Bausteine füllen.</w:t>
              <w:br/>
              <w:t>(7,1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ustein-Zuschläge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 für Baustein in %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ustein-Abschläge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 für Baustein in %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ustein-Zuschläg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 für Baustein in Währungseinheiten</w:t>
              <w:br/>
              <w:t>(4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ustein-Abschläg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 für Baustein in Währungseinheiten</w:t>
              <w:br/>
              <w:t>(4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ültige AK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ültige Fassung der AKB</w:t>
              <w:br/>
              <w:t>Monat/Jahr (MM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ür den betreffenden Vertrag vereinbarter Provisionssatz (für den Baustein)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Kennzeichen, daß für den betreffenden Vertrag der Provisionssatz von den allgemeinen Provisionsvereinbarungen abweich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äden aus Rückstuf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der Schäden aus Vorjahr relevant für die Rückstuf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ypklasse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ypklasse gemäß Tarifier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kennung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4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 (unternehmensspezifisch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ferenz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 Satzart 02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1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(beginnend bei 0001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5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informat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ug zur Teil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. Anlage 1</w:t>
              <w:br/>
              <w:br/>
              <w:t>051=KH; 052=KFV, 053=KFT, 054=KU, 059=K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1"</w:t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1.6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>
          <w:sz w:val="50"/>
        </w:rPr>
      </w:pPr>
      <w:r>
        <w:rPr>
          <w:sz w:val="50"/>
        </w:rPr>
        <w:t>Erweiterungssatz für Euro-/Währungsfähigkeit</w:t>
        <w:br/>
        <w:t>KFZ-Baustein</w:t>
      </w:r>
    </w:p>
    <w:p>
      <w:pPr>
        <w:pStyle w:val="Normal"/>
        <w:jc w:val="center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KFZ-Baustein / Erweiterungssatz</w:t>
              <w:br/>
              <w:t>Stelle 1-4 = 022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K-Baustein = 05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lbstbehalt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lbstbehalt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rFonts w:cs="Arial Narrow" w:ascii="Arial Narrow" w:hAnsi="Arial Narrow"/>
                <w:color w:val="000000"/>
              </w:rPr>
              <w:t>Baustein-Beitrag unter Berücksichtigung aller Zu- und Abschläge gemäß Zahlungsweise, jedoch ohne Versicherungsteuer, unter Berücksichtigung des SFR</w:t>
              <w:br/>
              <w:t>Wenn Angabe nicht möglich, in Satzart 210 den Gesamtbeitrag Kfz-Bausteine füllen.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ustein-Zuschläg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chlag für Baustein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ustein-Abschläge 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ag für Baustein in Währungseinheit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ferenznummer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top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 Satzart 02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(beginnend bei 0001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0" w:right="-59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nummer / lfd. 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2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nn personenabhängige Deckungen vorhanden, zur Referenzierung zur entspr. SA 0100</w:t>
              <w:br/>
              <w:t>Rolle dort im Adreßkennzeichen definiert</w:t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ug zur Teilsparte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9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60"/>
              <w:rPr/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. Anlage 1</w:t>
            </w:r>
          </w:p>
          <w:p>
            <w:pPr>
              <w:pStyle w:val="Normal"/>
              <w:keepNext w:val="true"/>
              <w:keepLines/>
              <w:spacing w:before="60" w:after="6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1=KH; 052=KFV, 053=KFT, 054=KU, 059=K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left="708" w:hanging="708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left="708" w:hanging="708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left="708" w:hanging="708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left="708" w:hanging="708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708" w:hanging="708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708" w:hanging="708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708" w:hanging="708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708" w:hanging="708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left="708" w:hanging="708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1“</w:t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7" w:name="SA_0220_6_2_KFZ_Baustein"/>
      <w:bookmarkEnd w:id="7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6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KFZ-Baustein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2.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ie Satzart kann n-Mal ausgegeben werd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KFZ-Baustei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K-Baustein = 05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nummer / lfd. 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nn personenabhängige Deckungen vorhanden, zur Referenzierung zur entspr. SA 0100 Rolle dort im Adreßkennzeichen definier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ug zur Teil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. Anlage 1</w:t>
              <w:br/>
              <w:br/>
              <w:t>051=KH; 052=KFV, 053=KFT, 054=KU, 059=K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2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8"/>
      <w:footerReference w:type="default" r:id="rId69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9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 xml:space="preserve">Kfz - </w:t>
          </w:r>
          <w:r>
            <w:rPr>
              <w:rFonts w:cs="Arial" w:ascii="Arial" w:hAnsi="Arial"/>
              <w:b/>
              <w:sz w:val="22"/>
            </w:rPr>
            <w:t>Fahrzeughaftpflicht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2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KFZ-Fahrzeugvol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2.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2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 xml:space="preserve">Kfz - </w:t>
          </w:r>
          <w:r>
            <w:rPr>
              <w:rFonts w:cs="Arial" w:ascii="Arial" w:hAnsi="Arial"/>
              <w:b/>
              <w:sz w:val="22"/>
            </w:rPr>
            <w:t>Fahrzeugvol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3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KFZ-Fahrzeug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2.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3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 xml:space="preserve">Kfz - </w:t>
          </w:r>
          <w:r>
            <w:rPr>
              <w:rFonts w:cs="Arial" w:ascii="Arial" w:hAnsi="Arial"/>
              <w:b/>
              <w:sz w:val="22"/>
            </w:rPr>
            <w:t>Fahrzeug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1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  <w:sz w:val="22"/>
            </w:rPr>
            <w:t>KFZ-Fahrzeugdat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2.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4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KFZ-Unfal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2.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07.1998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4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 xml:space="preserve">Kfz - </w:t>
          </w:r>
          <w:r>
            <w:rPr>
              <w:rFonts w:cs="Arial" w:ascii="Arial" w:hAnsi="Arial"/>
              <w:b/>
              <w:sz w:val="22"/>
            </w:rPr>
            <w:t>Unfal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4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 xml:space="preserve">Kfz - </w:t>
          </w:r>
          <w:r>
            <w:rPr>
              <w:rFonts w:cs="Arial" w:ascii="Arial" w:hAnsi="Arial"/>
              <w:b/>
              <w:sz w:val="22"/>
            </w:rPr>
            <w:t>Unfal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5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KFZ-Gepäck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2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5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 xml:space="preserve">Kfz - </w:t>
          </w:r>
          <w:r>
            <w:rPr>
              <w:rFonts w:cs="Arial" w:ascii="Arial" w:hAnsi="Arial"/>
              <w:b/>
              <w:sz w:val="22"/>
            </w:rPr>
            <w:t>Gepäck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6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KFZ-Baustei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2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1.6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 xml:space="preserve">Kfz - </w:t>
          </w:r>
          <w:r>
            <w:rPr>
              <w:rFonts w:cs="Arial" w:ascii="Arial" w:hAnsi="Arial"/>
              <w:b/>
              <w:sz w:val="22"/>
            </w:rPr>
            <w:t>Baustei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Datum: 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6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KFZ-Baustei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2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Erweiterungssatz für Euro-/Währungsfähigkeit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11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 xml:space="preserve">Kfz - </w:t>
          </w:r>
          <w:r>
            <w:rPr>
              <w:rFonts w:cs="Arial" w:ascii="Arial" w:hAnsi="Arial"/>
              <w:b/>
              <w:sz w:val="22"/>
            </w:rPr>
            <w:t>Fahrzeugdat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0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10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  <w:sz w:val="22"/>
            </w:rPr>
            <w:t>KFZ-Fahrzeugdat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2.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  <w:sz w:val="22"/>
            </w:rPr>
            <w:t>KFZ-Fahrzeughaftpflicht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2.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4" w:leader="none"/>
        <w:tab w:val="left" w:pos="1251" w:leader="none"/>
      </w:tabs>
      <w:spacing w:before="120" w:after="120"/>
      <w:outlineLvl w:val="0"/>
    </w:pPr>
    <w:rPr>
      <w:rFonts w:ascii="Arial Narrow" w:hAnsi="Arial Narrow" w:cs="Arial Narrow"/>
      <w:b/>
      <w:color w:val="00000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84" w:leader="none"/>
        <w:tab w:val="left" w:pos="1251" w:leader="none"/>
      </w:tabs>
      <w:spacing w:before="120" w:after="0"/>
    </w:pPr>
    <w:rPr>
      <w:rFonts w:ascii="Arial Narrow" w:hAnsi="Arial Narrow" w:cs="Arial Narrow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1">
    <w:name w:val="Über 1"/>
    <w:basedOn w:val="Normal"/>
    <w:qFormat/>
    <w:pPr>
      <w:jc w:val="center"/>
    </w:pPr>
    <w:rPr>
      <w:rFonts w:ascii="Arial Black" w:hAnsi="Arial Black" w:cs="Arial Black"/>
      <w:b/>
      <w:sz w:val="96"/>
    </w:rPr>
  </w:style>
  <w:style w:type="paragraph" w:styleId="Ber2">
    <w:name w:val="Über 2"/>
    <w:basedOn w:val="Normal"/>
    <w:qFormat/>
    <w:pPr>
      <w:jc w:val="center"/>
    </w:pPr>
    <w:rPr>
      <w:rFonts w:ascii="Arial Narrow" w:hAnsi="Arial Narrow" w:cs="Arial Narrow"/>
      <w:b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09:12:00Z</dcterms:created>
  <dc:creator>Benutzerservice (PC)</dc:creator>
  <dc:description/>
  <dc:language>en-US</dc:language>
  <cp:lastModifiedBy>Patrik.Maeyer</cp:lastModifiedBy>
  <cp:lastPrinted>2001-06-19T17:26:00Z</cp:lastPrinted>
  <dcterms:modified xsi:type="dcterms:W3CDTF">2001-06-19T15:34:00Z</dcterms:modified>
  <cp:revision>11</cp:revision>
  <dc:subject/>
  <dc:title>SATZART</dc:title>
</cp:coreProperties>
</file>