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bookmarkStart w:id="0" w:name="SA_0210_1_1_Unfall"/>
      <w:bookmarkEnd w:id="0"/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95"/>
        <w:gridCol w:w="4395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95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395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9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 VU</w:t>
              <w:br/>
              <w:t>Monat / Jahr</w:t>
              <w:br/>
              <w:t>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Vertragsbezogene oder unternehmensindividuelle Beding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ückgewä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Einmalige Beitragsrückgewähr bei Ablauf des Vertra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namik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tzte Erhö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ächste Erhöh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nat / Jahr</w:t>
              <w:br/>
              <w:t>(MMJJJJ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eguli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 aus den Satzarten 0220</w:t>
              <w:br/>
              <w:t>Gesamt-Jahresnettobeitrag unter Berücksichtigung aller Zu- und Abschläge gem. Zahlungsweise ohne Gebühr und 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zeichnung des Tarif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art Dynamik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 Versicherungsscheinnummer, wenn Teile des Versicherungsproduktes /-vertrages sich in anderen Versicherungsscheinnummern wiederfin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 Referenznummer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itere, nicht abbildbare Referenznummern vorhand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395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439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Unfall_Wagnisdat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1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namentlich nicht genannten Person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VP pro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name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r Bundesanstalt für Arbeit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fahr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 = Gefahrengruppe A</w:t>
              <w:br/>
              <w:t>B = Gefahrengruppe B</w:t>
              <w:br/>
              <w:t>E = Einheitsgefahr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 des GDV</w:t>
              <w:br/>
              <w:t>1 = Einzelunfall</w:t>
              <w:br/>
              <w:t>2 = Gruppenunfall mit Namensnennung</w:t>
              <w:br/>
              <w:t>3 = Gruppenunfall ohne Namensnennung</w:t>
              <w:br/>
              <w:t>4 = Familienunfall</w:t>
              <w:br/>
              <w:t>5 = Kinderunfall</w:t>
              <w:br/>
              <w:t>6 = Stand. Familienunfall</w:t>
              <w:br/>
              <w:t>7 = Stand. Einzel-Unfall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umfa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24 Stunden-Deckung</w:t>
              <w:br/>
              <w:t>2 = nur Berufsunfall</w:t>
              <w:br/>
              <w:t>3 = Berufsunfall mit Wegeunfall</w:t>
              <w:br/>
              <w:t>4 = nur Wegeunfall</w:t>
              <w:br/>
              <w:t>5 = Freizeitunfall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in 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in 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pro VP oder pro Personengrupp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schlußdatum VP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datum VP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ondere Vereinbarungen zum Fluggast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ssives Kriegsrisi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Boden</w:t>
              <w:br/>
              <w:t>2 = Luft</w:t>
              <w:br/>
              <w:t>3 = Luft und Bo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ündigungsklausel VP/ Personengruppe gestrich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tznummernwiederholung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bookmarkStart w:id="2" w:name="SA_0220_1_2_Unfall_Wagniszusatz"/>
      <w:bookmarkEnd w:id="2"/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1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P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lle Beträge gem. der in der Satzart 0220/1</w:t>
              <w:br/>
              <w:t>geschlüsselten Währungseinheiten (W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-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Tausend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Gliedertax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ormal</w:t>
              <w:br/>
              <w:t>1 = erhöht</w:t>
              <w:br/>
              <w:t>2 = geänd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progressive Invaliditä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-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Tausend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Tagegeld 1 ab T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Tagegeldzahlung</w:t>
              <w:br/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1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Tagegeld 2 ab T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Tagegeldzahlung</w:t>
              <w:br/>
              <w:t>(TTT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2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satz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</w:t>
              <w:br/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 in Währungseinheiten</w:t>
              <w:br/>
              <w:t>(6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Währungseinheit 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gangsentschä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Übergangsentschä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nach 6 Monaten</w:t>
              <w:br/>
              <w:t>2 = ander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gangsentschädigung</w:t>
              <w:br/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Heil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oll</w:t>
              <w:br/>
              <w:t>2 = Zusatz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ste Ren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ste Rente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smetische Operation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smetische Operationen</w:t>
              <w:br/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kosten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g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gungskosten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führ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m Todesfall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ückführ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m Verletzungsfall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satz progressive</w:t>
              <w:br/>
              <w:t>Invaliditä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leistungsklau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top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 für weitere Beleg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 Satzkennung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top w:val="double" w:sz="6" w:space="0" w:color="000000"/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onstant „X“; dieses Feld dient der eindeutigen Unterscheidung der Satzart 220.1/3 von den Satzarten 220.1/1,  220.1/2 und 220.1/9.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-Unfallversicherungen mit lfd. Nummer der vers. Person kann die Satznummer 3 (Satzart 220.1/3, Feld 8) mit der ersten Stelle der lfd. Nummer der VP (Satzarten 220.1/1, 220.1/2 und 220.1/9, Feld 8) verwechselt werden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Unfall - Wagnisdaten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Unfall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Vers.-Summe in Währungseinheiten 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satz 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agegeldsatz in Währungseinheiten 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satz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nesungsgeld in Währungseinheiten</w:t>
              <w:br/>
              <w:t>(8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bergangsentschädi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ste Ren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smetische Operation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gungskos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gungskostensatz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 Satzkennung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onstant „X“; dieses Feld dient der eindeutigen Unterscheidung der Satzart 221.1/3 von den Satzart 221.1/2.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-Unfallversicherungen mit lfd. Nummer der vers. Person kann die Satznummer 3 (Satzart 221.1/3, Feld 8) mit der ersten Stelle der lfd. Nummer der VP (Satzart 221.1/2 Feld 8) verwechselt werden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Wagnis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ortsetzung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1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3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P-Personennummer 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des Versicher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P-Person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rviceleist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rviceleistungen 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 Hundert Währungseinheiten</w:t>
              <w:br/>
              <w:t>(2,5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Serviceleistung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Serviceleistunge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od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od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validität</w:t>
              <w:br/>
              <w:t>in Währungseinheite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Invalidität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agegeld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agegeld 1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agegeld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Tagegeld 2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rankenhaustagegeld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rankenhaustagegeld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nesungsgeld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Genesungsgeld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Übergangsentschädigun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Übergangsentschädigung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Heilkost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Heilkoste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Feste Rent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Feste Rente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osmetische Operatio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osmetische Operatio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urkost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Kurkoste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Bergungskost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Bergungskosten gem.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tznummernwiederholung 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3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Unfall - Wagnis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Fortsetzung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Unfall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3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rviceleist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tznummernwiederholung 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3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Unfall</w:t>
        <w:br/>
        <w:t>Bezugsrech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1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U = 03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, die im VU geführt wir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9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Satzart 0220.1/9 innerhalb der gleichen Folgenummer</w:t>
              <w:br/>
              <w:t>(z. B. n-fache hintereinanderfolgende Lieferung der Satzart 0220.1/9, wenn mehrere Bezugsrechte vorhand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berechtigt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ersicherungsnehmer</w:t>
              <w:br/>
              <w:t>2 = Versicherte Person</w:t>
              <w:br/>
              <w:t>9 = Sonstiger Bezugsberechtigt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r Bezugsberechtigter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  <w:br/>
              <w:t>(z. B. Name, Vorname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srechtanteil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Prozent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widerrufliches Bezugsrecht im Leistungs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56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top w:val="single" w:sz="4" w:space="0" w:color="000000"/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tznummernwiederholung 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0</w:t>
            </w:r>
          </w:p>
        </w:tc>
        <w:tc>
          <w:tcPr>
            <w:tcW w:w="4426" w:type="dxa"/>
            <w:tcBorders>
              <w:top w:val="double" w:sz="6" w:space="0" w:color="000000"/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9“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der versicherten</w:t>
              <w:br/>
              <w:t>Person (VP) / Personengruppe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Gruppenunfallversicherung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zusatz (Fortsetzung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1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daten (Fortsetzung)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Bezugsre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1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6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1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zu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1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Unfall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0:42:00Z</dcterms:created>
  <dc:creator>Benutzerservice (PC)</dc:creator>
  <dc:description/>
  <dc:language>en-US</dc:language>
  <cp:lastModifiedBy>Patrik.Maeyer</cp:lastModifiedBy>
  <cp:lastPrinted>2001-06-19T17:53:00Z</cp:lastPrinted>
  <dcterms:modified xsi:type="dcterms:W3CDTF">2001-06-19T15:53:00Z</dcterms:modified>
  <cp:revision>4</cp:revision>
  <dc:subject/>
  <dc:title>SATZART</dc:title>
</cp:coreProperties>
</file>