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00_1_1_AllgDaten_AllgVertrags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llgemeiner Vertrag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art</w:t>
              <w:br/>
              <w:t>1 = Vermittlerinkasso</w:t>
              <w:br/>
              <w:t>2 = Zentralinkasso      direktes Inkasso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ginn des Vertrag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ablau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r aktuelle Ablauf des Vertrages zum Zeitpunkt der Lieferung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ptfäll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jeweils folgende Hauptfälligkeit des Vertrages zum Zeitpunkt der Lieferung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Anlage 1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 des Vertrages</w:t>
              <w:br/>
              <w:t>Stornogrund siehe Anlage 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rnodatum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x 2 Stellen</w:t>
              <w:br/>
              <w:t>siehe Anlage 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 des Vertrag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, F, 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nweis ob Vertrag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Alleinbesitzend</w:t>
              <w:br/>
              <w:t>2 = Führungsgeschäft</w:t>
              <w:br/>
              <w:t>3 = Beteili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eil in %, Führungs- und Beteiligungsgeschäft</w:t>
              <w:br/>
              <w:t>(2,3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rags-Nr.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rags-Nr. des Vermittlers, vorläufige Vertrags-Nr. des Vermittlers, die er dem VU aufgibt, rechtsbündig, mit Leerstellen linksbündig auffüll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, in der die Betragsfelder in diesem GDV-Satz geliefert werden</w:t>
              <w:br/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unter Berücksichtigung aller Zu- und Abschläge ohne Gebühren und Vers.-Steuer gem. Zahlungsweise.</w:t>
              <w:br/>
              <w:t>Im Führungs-/Beteiligungsgeschäft 100%</w:t>
              <w:br/>
              <w:t>In KV nicht gemäß der Zahlungsweise, sondern Monats-Soll-Beitrag oder sonstiger tarifspezifischer Beitrag (z. B. AS).</w:t>
              <w:br/>
              <w:t>In LV einschl. verrechnete Überschußbeteiligung</w:t>
              <w:br/>
              <w:t>Bei Kreditvers. nur:</w:t>
              <w:br/>
              <w:t>Kautionsversicherung-S</w:t>
              <w:br/>
              <w:t>Warenkreditversicherung-S</w:t>
              <w:br/>
              <w:t>Vertrauensschadenversiche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 z. B.</w:t>
              <w:br/>
              <w:t>– Personalnummer</w:t>
              <w:br/>
              <w:t>– Kostenstelle</w:t>
              <w:br/>
              <w:t>- Fahrer des Fahrzeuges</w:t>
              <w:br/>
              <w:t>– Kundennummer</w:t>
              <w:br/>
              <w:t>Kredit = "Versicherungsschein-Unter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Vers.-Steuer frei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sicherer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ungsnehmers beim Vermittler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sichtsfreier Vertr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,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teilung Versicherungsteuer gemäß EG-Richtlini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  <w:br/>
              <w:t>0 = nein, 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Ablauf des Vertrages Grundlage für die Berechnung von Provision, sofern nicht in Satzart 0210 geschlüsselt (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zeitrabatt in %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mäß Laufzeitrabatt VAG-Novelle 01.07.1991</w:t>
              <w:br/>
              <w:t>(2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tra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Antragsaufnahme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bei Wechsel der Vers.scheinnummer; eigenständige Vers.scheinnr. des Vermittl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ezifikation der Referenz-Versicherungsschein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Wechsel der Vers.scheinnr.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alte Vers.scheinnr.</w:t>
              <w:br/>
              <w:t>2 = neue Vers.scheinnr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nungsbegriff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sätzlicher Ordnungsbegriff des VU</w:t>
              <w:br/>
              <w:t>z. B. Rahmenvertragsnummer, Bearbeitende Stell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 der Dokumente für V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, in der die Dokumente für den Kunden ausgefertigt werden</w:t>
              <w:br/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ssatz vorhand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ssatz für Euro-/Währungsfähigkeit</w:t>
              <w:br/>
              <w:t>(Satzarten 0211 bzw. 0221) vorhand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zahlung / Ausschüt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8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pezifiziert, ob das Feld 22 „Gesamtbetrag“ einen Einzahlungs- oder Ausschüttungsbetrag beinhaltet 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(nur für Investment – Sparte 0550)</w:t>
            </w:r>
            <w:r>
              <w:rPr>
                <w:rFonts w:cs="Arial Narrow" w:ascii="Arial Narrow" w:hAnsi="Arial Narrow"/>
                <w:color w:val="000000"/>
              </w:rPr>
              <w:br/>
              <w:t>E = Einzahlung</w:t>
              <w:br/>
              <w:t>A = Ausschütt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Allgemeiner Vertrag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23:00Z</dcterms:created>
  <dc:creator>Benutzerservice (PC)</dc:creator>
  <dc:description/>
  <dc:language>en-US</dc:language>
  <cp:lastModifiedBy>Patrik.Maeyer</cp:lastModifiedBy>
  <cp:lastPrinted>2000-11-13T11:54:00Z</cp:lastPrinted>
  <dcterms:modified xsi:type="dcterms:W3CDTF">2001-06-22T12:58:00Z</dcterms:modified>
  <cp:revision>10</cp:revision>
  <dc:subject/>
  <dc:title>SATZART</dc:title>
</cp:coreProperties>
</file>