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Technische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Technische Versich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s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 und Vers.-Steuer gemäß Zahlungsweis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anchenschlüssel gem. Risikostatist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GDV</w:t>
              <w:br/>
              <w:t>siehe Anlage 4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allgemeinen Versicherungs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 Versicherungs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raftsetzung bei VU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winnbeteiligung / Schadenverlaufsabhängiger Rabat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rückgewä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stund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öchstentschädi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uschalversich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fakto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4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fakto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4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satz in Promill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r wenn für den gesamten Vertrag</w:t>
              <w:br/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 zur freien Verwendung, z. B.: Klauseln, Sonderbedingungen, Hinweise auf Zu- und / oder Abschlä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Info-Feld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Info-Feld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dau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5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8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Technische 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Technische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Technische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Technische Versich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Position des Maschinenverzeichnisses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s Feld wird in diesem Satz grundsätzlich mit</w:t>
              <w:br/>
              <w:t>'0000’ geschlüss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ersicherungsgrundstück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2" w:leader="none"/>
                <w:tab w:val="left" w:pos="826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ilt für die Datenfelder Länderkennzeichen, Postleitzahl, Ort und Straß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kennzeiche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2" w:leader="none"/>
                <w:tab w:val="left" w:pos="826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Z-Kennzeichen</w:t>
              <w:br/>
              <w:t>z. B.: Länderkennzeichen für</w:t>
              <w:br/>
              <w:t>D</w:t>
              <w:tab/>
              <w:t>=</w:t>
              <w:tab/>
              <w:t>Deutschland</w:t>
              <w:br/>
              <w:t>B</w:t>
              <w:tab/>
              <w:t>=</w:t>
              <w:tab/>
              <w:t>Belgien</w:t>
              <w:br/>
              <w:t>DK</w:t>
              <w:tab/>
              <w:t>=</w:t>
              <w:tab/>
              <w:t>Dänemark</w:t>
              <w:br/>
              <w:t>CDN</w:t>
              <w:tab/>
              <w:t>=</w:t>
              <w:tab/>
              <w:t>Kanad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leitzahl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t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raße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riebsart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top w:val="single" w:sz="18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</w:t>
              <w:tab/>
              <w:t>Silobau</w:t>
              <w:br/>
              <w:tab/>
              <w:t>Spinnerei</w:t>
              <w:br/>
              <w:tab/>
              <w:t>Kraftwerk</w:t>
              <w:br/>
              <w:tab/>
              <w:t>Apparatebau</w:t>
              <w:br/>
              <w:tab/>
              <w:t>Arztpraxi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1_2_Technische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Technische Versich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0220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pageBreakBefore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Position des Maschinenverzeichnisses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ß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chluß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kennziffer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8</w:t>
              <w:br/>
              <w:t>gem. GD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Sache</w:t>
              <w:br/>
              <w:br/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zeichnung z. B. Kessel, Generator usw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chreibung des versicherten Gegenstandes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rsteller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brik-Nr.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jahr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wert / Listenpreis im Anschaffungsjahr</w:t>
              <w:br/>
              <w:t>in Währungseinheite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r bei Anwendung des Prämien-/ Summenfaktors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haftung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wegungsrisiko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innerhalb des Versicherungsgrundstücks</w:t>
              <w:br/>
              <w:t>2 = außerhalb des Versicherungsgrundstück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 in Währungseinheite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 in %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s Selbstbehalt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Kalendertage</w:t>
              <w:br/>
              <w:t>2 = Arbeitsta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 in Tage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TTT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zeit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lle Tage</w:t>
              <w:br/>
              <w:t>(TTT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fallziffer in %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satz in Promille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beitrag in Währungseinheite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aktuell</w:t>
              <w:br/>
              <w:t>in Währungseinheite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ungsvertrag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 xml:space="preserve">Erweiterungssatz für Euro-/Währungsfähigkeit </w:t>
        <w:br/>
        <w:t>Spartenspezifischer Teil</w:t>
      </w:r>
    </w:p>
    <w:p>
      <w:pPr>
        <w:pStyle w:val="Heading2"/>
        <w:rPr>
          <w:rFonts w:ascii="Arial Narrow" w:hAnsi="Arial Narrow" w:cs="Arial Narrow"/>
          <w:sz w:val="56"/>
        </w:rPr>
      </w:pPr>
      <w:r>
        <w:rPr>
          <w:rFonts w:cs="Arial Narrow" w:ascii="Arial Narrow" w:hAnsi="Arial Narrow"/>
        </w:rPr>
        <w:t>Technische Versicherungen</w:t>
      </w:r>
    </w:p>
    <w:p>
      <w:pPr>
        <w:pStyle w:val="Normal"/>
        <w:jc w:val="center"/>
        <w:rPr>
          <w:rFonts w:ascii="Arial Narrow" w:hAnsi="Arial Narrow" w:cs="Arial Narrow"/>
          <w:sz w:val="56"/>
        </w:rPr>
      </w:pPr>
      <w:r>
        <w:rPr>
          <w:rFonts w:cs="Arial Narrow" w:ascii="Arial Narrow" w:hAnsi="Arial Narrow"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Technische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r. Position des </w:t>
              <w:br/>
              <w:t>Maschinenverzeichniss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2“ 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" w:name="SA_0220_1_3_Technische"/>
      <w:bookmarkEnd w:id="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Technische Versich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Position des Maschinenverzeichnisses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3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zweckfeld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 Inventar-Nr. des Kun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sdatum 1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Re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sdatum 2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Re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 1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 zur freien Verwendung</w:t>
              <w:br/>
              <w:t>z. B.: Klauseln, Sonderbedingungen, Hinweise auf Zu- und / oder Abschlä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 2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Info-Feld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 3</w:t>
            </w:r>
          </w:p>
        </w:tc>
        <w:tc>
          <w:tcPr>
            <w:tcW w:w="564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Info-Feld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20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Technische - Spartenspezifischer </w:t>
          </w:r>
          <w:r>
            <w:rPr>
              <w:rFonts w:cs="Arial" w:ascii="Arial" w:hAnsi="Arial"/>
              <w:b/>
              <w:sz w:val="22"/>
            </w:rPr>
            <w:t>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echnische Versicherung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echnische Versicherung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echnische - Vertrags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echnische Versicherung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Spartenspezifischer Teil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Technische 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45:00Z</dcterms:created>
  <dc:creator>Benutzerservice (PC)</dc:creator>
  <dc:description/>
  <dc:language>en-US</dc:language>
  <cp:lastModifiedBy>Patrik.Maeyer</cp:lastModifiedBy>
  <cp:lastPrinted>2001-07-12T14:57:00Z</cp:lastPrinted>
  <dcterms:modified xsi:type="dcterms:W3CDTF">2001-07-12T12:57:00Z</dcterms:modified>
  <cp:revision>11</cp:revision>
  <dc:subject/>
  <dc:title>SATZART</dc:title>
</cp:coreProperties>
</file>