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9999_1_1_Nachsatz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9999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Nach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Nachsatz</w:t>
              <w:br/>
              <w:t>Stelle 1-4 = 999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ätz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hne  Vor-/Nachsatz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/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und Vermittler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ition aller Beiträge ohne Berücksichtigung der Währung aus der Satzart 0200 </w:t>
              <w:br/>
              <w:t>(13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-Brutto</w:t>
              <w:br/>
              <w:t>(Inkasso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Beiträge ohne Berücksichtigung der Währung aus der Satzart 04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ovisions-Be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Provisionen ohne Berücksichtigung der Währung aus der Satzart 04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leist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Versicherungsleistungen ohne Berücksichtigung der Währung aus der Satzart 05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arbeit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dition aller Schadenbearbeitungskosten ohne Berücksichtigung der Währung aus der Satzart 0500</w:t>
              <w:br/>
              <w:t>(1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284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b/>
              <w:b/>
            </w:rPr>
          </w:pPr>
          <w:r>
            <w:rPr/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sz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</w:rPr>
          </w:pPr>
          <w:r>
            <w:rPr>
              <w:b/>
              <w:sz w:val="24"/>
            </w:rPr>
            <w:t>9999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:</w:t>
            <w:tab/>
            <w:tab/>
          </w:r>
          <w:r>
            <w:rPr>
              <w:b/>
              <w:sz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1" w:leader="dot"/>
      </w:tabs>
    </w:pPr>
    <w:rPr/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51:00Z</dcterms:created>
  <dc:creator>Benutzerservice (PC)</dc:creator>
  <dc:description/>
  <dc:language>en-US</dc:language>
  <cp:lastModifiedBy>Patrik.Maeyer</cp:lastModifiedBy>
  <cp:lastPrinted>2000-12-18T16:05:00Z</cp:lastPrinted>
  <dcterms:modified xsi:type="dcterms:W3CDTF">2001-06-22T11:54:00Z</dcterms:modified>
  <cp:revision>4</cp:revision>
  <dc:subject/>
  <dc:title>SATZART</dc:title>
</cp:coreProperties>
</file>