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header110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105.xml" ContentType="application/vnd.openxmlformats-officedocument.wordprocessingml.head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109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08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07.xml" ContentType="application/vnd.openxmlformats-officedocument.wordprocessingml.foot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2.xml" ContentType="application/vnd.openxmlformats-officedocument.wordprocessingml.head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9.xml" ContentType="application/vnd.openxmlformats-officedocument.wordprocessingml.header+xml"/>
  <Override PartName="/word/footer70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99.xml" ContentType="application/vnd.openxmlformats-officedocument.wordprocessingml.footer+xml"/>
  <Override PartName="/word/footer69.xml" ContentType="application/vnd.openxmlformats-officedocument.wordprocessingml.footer+xml"/>
  <Override PartName="/word/header98.xml" ContentType="application/vnd.openxmlformats-officedocument.wordprocessingml.header+xml"/>
  <Override PartName="/word/header99.xml" ContentType="application/vnd.openxmlformats-officedocument.wordprocessingml.header+xml"/>
  <Override PartName="/word/footer103.xml" ContentType="application/vnd.openxmlformats-officedocument.wordprocessingml.footer+xml"/>
  <Override PartName="/word/footer68.xml" ContentType="application/vnd.openxmlformats-officedocument.wordprocessingml.foot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106.xml" ContentType="application/vnd.openxmlformats-officedocument.wordprocessingml.footer+xml"/>
  <Override PartName="/word/footer73.xml" ContentType="application/vnd.openxmlformats-officedocument.wordprocessingml.footer+xml"/>
  <Override PartName="/word/settings.xml" ContentType="application/vnd.openxmlformats-officedocument.wordprocessingml.settings+xml"/>
  <Override PartName="/word/footer104.xml" ContentType="application/vnd.openxmlformats-officedocument.wordprocessingml.footer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footer89.xml" ContentType="application/vnd.openxmlformats-officedocument.wordprocessingml.foot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fontTable.xml" ContentType="application/vnd.openxmlformats-officedocument.wordprocessingml.fontTable+xml"/>
  <Override PartName="/word/header88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79.xml" ContentType="application/vnd.openxmlformats-officedocument.wordprocessingml.footer+xml"/>
  <Override PartName="/word/footer105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78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Leb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Leb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Vertragsentste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Neuantrag</w:t>
              <w:br/>
              <w:t>2 = Zuwachsgarantie</w:t>
              <w:br/>
              <w:t>3 = Abtrennung Gruppenversicherung</w:t>
              <w:br/>
              <w:t>4 = Umtausch Risiko</w:t>
              <w:br/>
              <w:t>5 = Übernahme von anderer Gesellschaf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depo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vor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geschaltete Risikoversicherung</w:t>
              <w:br/>
              <w:t>(nur während der Risikovorlaufphase)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lauf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ogen auf Risikovorlauf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ürzte Beitragszahlungsdau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Jahr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onderer Verwendungszweck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Hypothekentilgung</w:t>
              <w:br/>
              <w:t>2 = VL</w:t>
              <w:br/>
              <w:t>3 = Restschuld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Einzel</w:t>
              <w:br/>
              <w:t>1 = Firmengruppen</w:t>
              <w:br/>
              <w:t>2 = Vereins-/Verbandsgruppen</w:t>
              <w:br/>
              <w:t>3 = Sammelversich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ruppen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r objektiv umschriebene Personenkreis oder bei Gruppen-Verband:  Vertr.-Nr. des Beitragszahlers/Gruppenvertrags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des mitversicherten Kind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grund spez. Tarifformen bestimmter V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tandspfle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Bestandspfle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 für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s Drittrecht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Abtretung</w:t>
              <w:br/>
              <w:t>02 = Verpfändung</w:t>
              <w:br/>
              <w:t>03 = Pfändung</w:t>
              <w:br/>
              <w:t>04 = Konkurs</w:t>
              <w:br/>
              <w:t>05 = Vergle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uelle Beitragsdepot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rzeitige Depotsumm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anf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, an dem der VN die Erstprämie zu zahlen hat, wenn der Zahlungsanfang später als der Versicherungsbeginn liegt, z. B. bei Sammelinkasso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zahlungsre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zahl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tzter Zuzahlungsbetra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zahl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letzten Zuzahl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 des zukünftigen Gesamtbeitrag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umstellung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umstellung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 Referenz-Versicherungsschein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 Versicherungsscheinnummer, wenn Teile des Versicherungsproduktes /-vertrages sich in anderen Versicherungsscheinnummern wiederfin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 Referenz-Versicherungsschein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"1. Referenz-Versicherungsscheinnummer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 Referenz-Versicherungsschein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"1. Referenz-Versicherungsscheinnummer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Referenznummer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, nicht abbildbare Referenznummern vorhanden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50"/>
        </w:rPr>
        <w:t>Erweiterungssatz für Euro-/Währungsfähigkeit</w:t>
      </w:r>
      <w:r>
        <w:rPr/>
        <w:br/>
      </w:r>
      <w:r>
        <w:rPr>
          <w:sz w:val="50"/>
        </w:rPr>
        <w:t>Leben - Vertragsspezifischer Tei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Leben - Betragsteil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lauf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ogen auf Risikovorlauf / vorgeschaltete Risikoversicher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Gesamtbeitrag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wenn der Beitrag noch nicht umgestellt wurd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10_1_2_Leben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Leb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riebliche Altersversor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Direktversicherung</w:t>
              <w:br/>
              <w:t>2 = Direktversicherung mit Gehaltsumwandlung</w:t>
              <w:br/>
              <w:t>3 = Direktversicherung mit anteiliger Gehaltsumwandlung</w:t>
              <w:br/>
              <w:t>4 = Rückdeckungsversicherung für Pensionszusage</w:t>
              <w:br/>
              <w:t xml:space="preserve">5 = Rückdeckungsversicherung für </w:t>
              <w:tab/>
              <w:t>Unterstützungskassenzusa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verfallbar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nsteintritt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ilanzmonat Arbeitgeb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ilanzmonat des Arbeitgebers bei</w:t>
              <w:br/>
              <w:t>Rückdeckungsversicherung für</w:t>
              <w:br/>
              <w:t>Pensionszusage</w:t>
              <w:br/>
              <w:t>(MM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beschreib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 oder frei definierbare Schlüssel</w:t>
              <w:br/>
              <w:t>(z. B. bei vorhandener Umstellungsoption, Aufbaumodell und/oder Besondere Vereinbarung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pitalertragsteuerpfli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1_1_Leben_Angaben_zur_vers_Pers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Angaben zur versicherten Perso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name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lecht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r Bundesanstalt für Arbeit</w:t>
              <w:br/>
              <w:t>siehe Anlage 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 - 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sicherten Person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 der 2.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Sollten keine weiteren Angaben zur 2. VP (Name, Anschrift) vorhanden sein, dann kann hier das Geburtsdatum angegeben werden. Anderenfalls kann die SA 0220/1 n-Mal ausgegeben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mittler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mittl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" w:name="SA_0220_2_1_Leben_Kapital_Risikovers"/>
      <w:bookmarkEnd w:id="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Kapitallebensversicherung</w:t>
              <w:br/>
              <w:t>3 = Risikoversich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lich vereinbarte Versicherungssumme im Erlebensfall (aktuelle V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 VS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lich vereinbarte Versicherungssumme im Todesfall (aktuelle V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llende V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 , 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ttobei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 nach Überschußanre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 II 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Überschußanrechnung erreichte 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zeichnung des Tarif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Erleben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verkürz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  , 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 Anlage 7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berschuß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Bezugsjahr zum Bonus/Ansammlungsguthab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  , 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 Anlage 7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, ab dem keine Dynamikerhöhung mehr 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 Alter</w:t>
              <w:br/>
              <w:t>Lebenslänglich ist mi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   Al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 mit Zuwachsgaranti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 auf Dynamikerhöhungen</w:t>
              <w:br/>
              <w:t>0 = nein  , 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, incl. aller Dynamik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at / Jahr</w:t>
              <w:br/>
              <w:t>(MMJJJJ)</w:t>
              <w:br/>
              <w:t>Sollte Monat nicht vorhanden sein, muß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uthaben Divid. Ansammlung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uelle Ansamml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tauschre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 auf Wagniswechsel</w:t>
              <w:br/>
              <w:t>0 = nein  , 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vor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estundet  ,  2 = ausgesetz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tundet / ausgesetzt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vorgang bi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2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lich vereinbarte Versicherungssumme im Erlebensfall (aktuelle VS)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lich vereinbarte Versicherungssumme im Todesfall (aktuelle VS)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 II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Überschußanrechnung erreichte 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Erleben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, incl. aller Dynamik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uthaben Divid. Ansammlungen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uelle Ansamml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  <w:bookmarkStart w:id="4" w:name="Leerstellen"/>
            <w:bookmarkStart w:id="5" w:name="Leerstellen"/>
            <w:bookmarkEnd w:id="5"/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6" w:name="SA_0220_2_2_Leben_Kapital_Risikovers"/>
      <w:bookmarkEnd w:id="6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 abgekürzt oder verlänger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bezeichnung des Folgetarifs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 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 bei schwerer Erkra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"Dread Disease"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Erkrank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Erkrankungen bei "Dread Disease"</w:t>
              <w:br/>
              <w:t>01 = Herzinfarkt</w:t>
              <w:br/>
              <w:t>02 = Schlaganfall</w:t>
              <w:br/>
              <w:t>03 = Multiple Sklerose</w:t>
              <w:br/>
              <w:t>04 = Krebs</w:t>
              <w:br/>
              <w:t>05 = Bypass-Operation</w:t>
              <w:br/>
              <w:t>06 = Dauerdialyse</w:t>
              <w:br/>
              <w:t>07 = Nierentransplantation</w:t>
              <w:br/>
              <w:t>(15 x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ab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/ Karenzzeit bei Dread Disease"</w:t>
              <w:br/>
              <w:t>(xxxT) oder (xxxW)</w:t>
              <w:br/>
              <w:t>Die letzte Stelle muß mit "T" oder "W" belegt werden, wenn Eintrag vorhanden, z. B. 004T = 4 Tage , 007W = 7 Wo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2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7" w:name="SA_0220_2_6_Leben_Kapital_Risikovers"/>
      <w:bookmarkEnd w:id="7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Bezugsrech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2/6 innerhalb der gleichen Folgenummer</w:t>
              <w:br/>
              <w:t>(z. B. n-fache hintereinanderfolgende Lieferung der Satzart 0220.2/6, wenn mehrere Bezugsrecht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gesetzliche Erbfolge</w:t>
              <w:br/>
              <w:t>3 = Reihenfolge: Ehegatte, Kinder, Eltern, Erbe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Todesfal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8" w:name="SA_0220_2_7_Leben_Kapital_Risikovers"/>
      <w:bookmarkEnd w:id="8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7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Auszahl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2/7 innerhalb der gleichen Folgenummer</w:t>
              <w:br/>
              <w:t>(z. B. n-fache hintereinanderfolgende Lieferung der Satzart 0220.2/7, wenn mehrere Auszahlungen feststeh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Auszahl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 Auszahl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r Auszahlungsterm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Auszahlungen</w:t>
              <w:br/>
              <w:t>(000 = keine mehrfachen Auszahlungen bzw. Teilauszahlungen; 999 = unregelmäßige Auszahlung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Auszahlung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insgesamt noch möglichen Auszahlungen</w:t>
              <w:br/>
              <w:t>(99 = unbestimm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7" (für Auszahlungen)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2/7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Auszahl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1.2/7 innerhalb der gleichen Folgenummer</w:t>
              <w:br/>
              <w:t>(z. B. n-fache hintereinanderfolgende Lieferung der Satzart 0221.2/7, wenn mehrere Auszahlungen feststeh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Auszahlungssumme</w:t>
              <w:br/>
              <w:t>in Währungseinheite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 Auszahlungssumm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7“ (für Auszahlungen)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9" w:name="SA_0220_2_8_Leben_Kapital_Risikovers"/>
      <w:bookmarkEnd w:id="9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2/8 innerhalb der gleichen Folgenummer</w:t>
              <w:br/>
              <w:t>(z. B. n-fache hintereinanderfolgende Lieferung der Satzart 0220.2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Todesfalleis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Todesfalleistung</w:t>
              <w:br/>
              <w:t>1 = Erhöhung der Todesfalleistung</w:t>
              <w:br/>
              <w:t>2 =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Todesfall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t>000 = keine Änderung der Todesfallsumme</w:t>
              <w:br/>
              <w:t>999 = unregelmäßige Änderungstermine</w:t>
              <w:br/>
              <w:tab/>
              <w:t>(z. B. Restschuldversicherun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Todes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Todesfall V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Todesfalländ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Erleben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Erlebensfall V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Erlebensfall V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Erlebensfall VS</w:t>
              <w:br/>
              <w:t>1 = Erhöhung der Erlebensfall VS</w:t>
              <w:br/>
              <w:t>2 = Reduzierung der Erlebensfall V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Erlebensfall VS-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t>000 = keine Änderung der Erlebensfall VS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l VS-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Erlebensfall VS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Erlebensfall VS-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Erlebensfall V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Erlebensfall VS</w:t>
              <w:br/>
              <w:t>in Währungseinheit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 ab dem nächsten Änderungstermin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Erlebensfall VS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Erlebensfall V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2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1.2/8 innerhalb der gleichen Folgenummer</w:t>
              <w:br/>
              <w:t>(z. B. n-fache hintereinanderfolgende Lieferung der Satzart 0221.2/8, wenn mehrere Auszahl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Erleben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Erlebensfall VS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Erleben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Erlebensfall VS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Erlebensfall VS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8“ (für zukünftige Summenänderungen)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0" w:name="SA_0220_2_9_Leben_Kapital_Risikovers"/>
      <w:bookmarkEnd w:id="1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lebens-/Risiko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Wertungssumm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2/9 innerhalb der gleichen Folgenummer</w:t>
              <w:br/>
              <w:t>(z. B. n-fache hintereinanderfolgende Lieferung der Satzart 0220.2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zugang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ab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1" w:name="SA_0220_3_1_Leben_Berufsunfähigkeit"/>
      <w:bookmarkEnd w:id="1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3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BU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Berufssparte</w:t>
              <w:br/>
              <w:t>2 = medizinisch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esrent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Alter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   Alter</w:t>
              <w:br/>
              <w:t>Zeitpunkt zu dem BUZ einbezogen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ß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an der BUZ-Jahresrente an der VS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wang zur BU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(z. B. Finanzierung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dau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at / Jahr</w:t>
              <w:br/>
              <w:t>(MMJJ)</w:t>
              <w:br/>
              <w:t>Sollte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Z Verwend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Beitragsfreiheit bei BU</w:t>
              <w:br/>
              <w:t>1 = Rente bei BU</w:t>
              <w:br/>
              <w:t>2 = Einmalzahlung bei B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nte incl. Überschußbeteilig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Z Leistung v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Z Leistung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Z Prozent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-Satz, ab dem BUZ-Leistung vereinbart is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 abgekürzt oder verlänger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renz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Monate (MM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Leistungsdau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Jahre 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2" w:name="SA_0220_3_2_Leben_Berufsunfähigkeit"/>
      <w:bookmarkEnd w:id="1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3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bezeichnung des Tarif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lartextbezeichnung des Folgetarifs 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Bei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ualer Anteil am Dynamikerhöhungsbetrag Sozialversicherung prozentual oder absolut</w:t>
              <w:br/>
              <w:t>(3,2 Stellen)</w:t>
              <w:br/>
              <w:t>z. 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3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3" w:name="SA_0220_3_6_Leben_Berufsunfähigkeit"/>
      <w:bookmarkEnd w:id="1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3/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Bezugsrech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3/6 innerhalb der gleichen Folgenummer</w:t>
              <w:br/>
              <w:t>(z. B. n-fache hintereinanderfolgende Lieferung der Satzart 0220.3/6, wenn mehrere Bezugsrecht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Leistungsfal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4" w:name="SA_0220_3_8_Leben_Berufsunfähigkeit"/>
      <w:bookmarkEnd w:id="14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3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3/8 innerhalb der gleichen Folgenummer</w:t>
              <w:br/>
              <w:t>(z. B. n-fache hintereinanderfolgende Lieferung der Satzart 0220.3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Jahresrent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Jahresrent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Jahresren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Jahresrente</w:t>
              <w:br/>
              <w:t>1 = Erhöhung der Jahresrente</w:t>
              <w:br/>
              <w:t>2 = Reduzierung der Jahresrent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Jahresrenten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Jahresrente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esrenten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Jahresrente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Jahresrenten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Jahresrent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Jahresrent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esrente ab dem nächsten Änderungstermi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Jahresrent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Jahresrent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5" w:name="SA_0220_3_9_Leben_Berufsunfähigkeit"/>
      <w:bookmarkEnd w:id="15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3/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Wertungssumm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  <w:br/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0.3/9 innerhalb der gleichen Folgenummer </w:t>
              <w:br/>
              <w:t>(z. B. n-fache hintereinanderfolgende Lieferung der Satzart 0220.3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zugang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  <w:br/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ab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6" w:name="SA_0220_4_1_Leben_Unfall"/>
      <w:bookmarkEnd w:id="16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4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)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Promi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ogen auf die Unfallsumme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fall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 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)   Alter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)   Al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ss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an der VS (100% oder 200%)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 abgekürzt oder verlängert</w:t>
              <w:br/>
              <w:t>Tag / Monat / Jahr 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4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fall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7" w:name="SA_0220_4_2_Leben_Unfall"/>
      <w:bookmarkEnd w:id="17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4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90"/>
          <w:footerReference w:type="default" r:id="rId9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bezeichnung des Tarif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bezeichnung des Folgetarifs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Bei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 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4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8" w:name="SA_0220_4_6_Leben_Unfall"/>
      <w:bookmarkEnd w:id="18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4/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Bezugsrech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98"/>
          <w:footerReference w:type="default" r:id="rId9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0.4/6 innerhalb der gleichen Folgenummer </w:t>
              <w:br/>
              <w:t>(z. B. n-fache hintereinanderfolgende Lieferung der Satzart 0220.4/6, wenn mehrere Bezugsrecht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Leistungsfal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9" w:name="SA_0220_4_8_Leben_Unfall"/>
      <w:bookmarkEnd w:id="19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4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2"/>
          <w:footerReference w:type="default" r:id="rId10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4/8 innerhalb der gleichen Folgenummer</w:t>
              <w:br/>
              <w:t>(z. B. n-fache hintereinanderfolgende Lieferung der Satzart 0220.4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63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Unfall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Unfallsumm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Unfallleis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Unfalleistung</w:t>
              <w:br/>
              <w:t>1 = Erhöhung der Unfalleistung</w:t>
              <w:br/>
              <w:t>2 = Reduzierung der Un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Unfall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Unfalleistung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fall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Un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Un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Un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Unfall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falleistung ab dem nächsten Änderungsterm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Unfallsumm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Unfallsummenänd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4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Unfal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6"/>
          <w:footerReference w:type="default" r:id="rId10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1.4/8 innerhalb der gleichen Folgenummer</w:t>
              <w:br/>
              <w:t>(z. B. n-fache hintereinanderfolgende Lieferung der Satzart 0221.4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Unfalländerungssumme</w:t>
              <w:br/>
              <w:t>in Währungseinheite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Un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Unfallsumme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0" w:name="SA_0220_4_9_Leben_Unfall"/>
      <w:bookmarkEnd w:id="2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4/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Berufsunfähigkei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Wertungssumm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10"/>
          <w:footerReference w:type="default" r:id="rId1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0.4/9 innerhalb der gleichen Folgenummer </w:t>
              <w:br/>
              <w:t>(z. B. n-fache hintereinanderfolgende Lieferung der Satzart 0220.4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zu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ab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1" w:name="SA_0220_5_1_Leben_Risikozusatz"/>
      <w:bookmarkEnd w:id="2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5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14"/>
          <w:footerReference w:type="default" r:id="rId1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reichte Summe / tarifliche Vers.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llende 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linear</w:t>
              <w:br/>
              <w:t>1 = progressiv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esrent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Alter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   Al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nte incl. Überschußanrechn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tauschre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 abgekürzt oder verlängert</w:t>
              <w:br/>
              <w:t>Tag / Monat / Jahr (TTMMJJJJ)</w:t>
              <w:br/>
              <w:t>Sollten Tag und/oder Monat nicht vorhanden sein, muss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5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reichte Summe / tarifliche Versicherun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2" w:name="SA_0220_5_2_Leben_Risikozusatz"/>
      <w:bookmarkEnd w:id="2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5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22"/>
          <w:footerReference w:type="default" r:id="rId1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bezeichnung des Tarif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bezeichnung des Folgetarifs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Bei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 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5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26"/>
          <w:footerReference w:type="default" r:id="rId12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3" w:name="SA_0220_5_6_Leben_Risikozusatz"/>
      <w:bookmarkEnd w:id="2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5/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Bezugsrech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30"/>
          <w:footerReference w:type="default" r:id="rId13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0.5/6 innerhalb der gleichen Folgenummer </w:t>
              <w:br/>
              <w:t>(z. B. n-fache hintereinanderfolgende Lieferung der Satzart 0220.5/6, wenn mehrere Bezugsrecht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gesetzliche Erbfolge</w:t>
              <w:br/>
              <w:t>3 = Reihenfolge: Ehegatte, Kinder, Eltern, Erbe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Todesfal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4" w:name="SA_0220_5_8_Leben_Risikozusatz"/>
      <w:bookmarkEnd w:id="24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5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34"/>
          <w:footerReference w:type="default" r:id="rId13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0.5/8 innerhalb der gleichen Folgenummer </w:t>
              <w:br/>
              <w:t>(z. B. n-fache hintereinanderfolgende Lieferung der Satzart 0220.5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Todesfalleis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Todesfalleistung</w:t>
              <w:br/>
              <w:t>1 = Erhöhung der Todesfalleistung</w:t>
              <w:br/>
              <w:t>2 =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Todesfall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Todesfallsumme</w:t>
              <w:br/>
              <w:t>999 = unregelmäßige Änderungstermine</w:t>
              <w:br/>
              <w:tab/>
              <w:t>(z. B. Restschuldversicherun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Todes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Todesfall V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Todesfalländ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5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38"/>
          <w:footerReference w:type="default" r:id="rId13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1.5/8 innerhalb der gleichen Folgenummer </w:t>
              <w:br/>
              <w:t>(z. B. n-fache hintereinanderfolgende Lieferung der Satzart 0221.5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8“ (für zukünftige Summenänderungen)</w:t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5" w:name="SA_0220_5_9_Leben_Risikozusatz"/>
      <w:bookmarkEnd w:id="25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5/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isiko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Wertungssumm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2"/>
          <w:footerReference w:type="default" r:id="rId14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5/9 innerhalb der gleichen Folgenummer</w:t>
              <w:br/>
              <w:t>(z. B. n-fache hintereinanderfolgende Lieferung der Satzart 0220.5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zu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ab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6" w:name="SA_0220_6_1_Leben_Rentenversicherung"/>
      <w:bookmarkEnd w:id="26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6"/>
          <w:footerReference w:type="default" r:id="rId14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Rentenzahlung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uer bis zum Beginn der Rentenzahlung / Aufschubzeit</w:t>
              <w:br/>
              <w:t>(JJJ)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zeichnung des Tarif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berschuß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cl. aller Dynamik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at / Jahr</w:t>
              <w:br/>
              <w:t>(MM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uthaben Divid. Ansamml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Rentenzahl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laufzeit der Rentenzahlung / Garantierte Rentenzahlungsdauer</w:t>
              <w:br/>
              <w:t>(JJ)  Jahr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gewähr bei To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esrent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pitalzahl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itwen-/Witwerrente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 Witwe/Witwer %</w:t>
              <w:br/>
              <w:t>(im Rahmen einer Gesellschafter/Gesschäftsführer-Vers.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isenrente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 Waise %</w:t>
              <w:br/>
              <w:t>(im Rahmen einer Gesellschafter/Gesschäftsführer-Vers.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lußalter des Wais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</w:t>
              <w:br/>
              <w:t>Bis zu welchem Alter des Waisen wird Rente bezah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lösung der Leis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Tod</w:t>
              <w:br/>
              <w:t>2 = Endalter</w:t>
              <w:br/>
              <w:t>3 = Beitragsrückgewähr</w:t>
              <w:br/>
              <w:t>4 = Rückkauf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 der Witwen-/Witwerrente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lebenslänglich</w:t>
              <w:br/>
              <w:t>2 = Wiederheira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trittsalter + Vertragslaufzeit (Aufschubzeit)</w:t>
              <w:br/>
              <w:t>(JJJ) Alter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   Alter (versicherungstechnisch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tauschre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undung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6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50"/>
          <w:footerReference w:type="default" r:id="rId15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cl. aller Dynamik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uthaben Divid. Ansammlung</w:t>
              <w:br/>
              <w:t>in Währungseinheit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pitalzahlungs-Summe</w:t>
              <w:br/>
              <w:t>in Währungseinheite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7" w:name="SA_0220_6_2_Leben_Rentenversicherung"/>
      <w:bookmarkEnd w:id="27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54"/>
          <w:footerReference w:type="default" r:id="rId15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bgekürzte oder verlängerte Vertragslaufzeit 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 abgekürzt oder verlängert</w:t>
              <w:br/>
              <w:t>Tag / Monat / Jahr (TTMMJJJJ)</w:t>
              <w:br/>
              <w:t>Sollten Tag und/oder Monat nicht vorhanden</w:t>
              <w:br/>
              <w:t>sein, muss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ntenzahl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rückgewä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or Rentenbeginn</w:t>
              <w:br/>
              <w:t>2 = nach Rentenbeginn</w:t>
              <w:br/>
              <w:t>3 = vor und nach Rentenbegin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tzuversichernde Pers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, Vorname</w:t>
              <w:br/>
              <w:t>(z. B. bei Witwen-/Witwerrente oder Waisenrent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 der mitzuversichernden Pers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 (TTMMJJJJ)</w:t>
              <w:br/>
              <w:t>Sollten Tag und/oder Monat nicht vorhanden</w:t>
              <w:br/>
              <w:t>sein, muss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lecht der mitzuversichernden Pers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lartextbezeichnung des Folgetarifs 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29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 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6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58"/>
          <w:footerReference w:type="default" r:id="rId15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8" w:name="SA_0220_6_3_Leben_Rentenversicherung"/>
      <w:bookmarkEnd w:id="28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62"/>
          <w:footerReference w:type="default" r:id="rId16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 bei schwerer Erkra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"Dread Disease"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Erkrank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Erkrankungen bei "Dread Disease"</w:t>
              <w:br/>
              <w:t>01 = Herzinfarkt</w:t>
              <w:br/>
              <w:t>02 = Schlaganfall</w:t>
              <w:br/>
              <w:t>03 = Multiple Sklerose</w:t>
              <w:br/>
              <w:t>04 = Krebs</w:t>
              <w:br/>
              <w:t>05 = Bypass-Operation</w:t>
              <w:br/>
              <w:t>06 = Dauerdialyse</w:t>
              <w:br/>
              <w:t>07 = Nierentransplantation</w:t>
              <w:br/>
              <w:t>(15 x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ab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/ Karenzzeit bei Dread Disease"</w:t>
              <w:br/>
              <w:t>(xxxT) oder (xxxW)</w:t>
              <w:br/>
              <w:t>Die letzte Stelle muß mit "T" oder "W" belegt werden, wenn Eintrag vorhanden, z. B.</w:t>
              <w:br/>
              <w:t>004T = 4 Tage</w:t>
              <w:br/>
              <w:t>007W = 7 Wo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3"</w:t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9" w:name="SA_0220_6_6_Leben_Rentenversicherung"/>
      <w:bookmarkEnd w:id="29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Bezugsrech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66"/>
          <w:footerReference w:type="default" r:id="rId16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6/6 innerhalb der gleichen Folgenummer</w:t>
              <w:br/>
              <w:t>(z. B. n-fache hintereinanderfolgende Lieferung der Satzart 0220.6/6, wenn mehrere Bezugsrecht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gesetzliche Erbfolge</w:t>
              <w:br/>
              <w:t>3 = Reihenfolge: Ehegatte, Kinder, Eltern, Erbe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Todesfal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0" w:name="SA_0220_6_7_Leben_Rentenversicherung"/>
      <w:bookmarkEnd w:id="3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7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Auszahl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70"/>
          <w:footerReference w:type="default" r:id="rId17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6/7 innerhalb der gleichen Folgenummer</w:t>
              <w:br/>
              <w:t>(z. B. n-fache hintereinanderfolgende Lieferung der Satzart 0220.6/7, wenn mehrere Auszahl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Auszahl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 Auszahl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r Auszahlungsterm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Auszahlungen</w:t>
              <w:br/>
              <w:t>(000 = keine mehrfachen Auszahlungen bzw. Teilauszahlungen;</w:t>
              <w:br/>
              <w:t>999 = unregelmäßige Auszahlung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Auszahlung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insgesamt noch möglichen Auszahlungen</w:t>
              <w:br/>
              <w:t>(99 = unbestimm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7" (für Auszahlungen)</w:t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6/7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Auszahl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74"/>
          <w:footerReference w:type="default" r:id="rId17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1.6/7 innerhalb der gleichen Folgenummer</w:t>
              <w:br/>
              <w:t>(z. B. n-fache hintereinanderfolgende Lieferung der Satzart 0221.6/7, wenn mehrere Auszahl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Auszahl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bottom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 Auszahlun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7" (für Auszahlungen)</w:t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1" w:name="SA_0220_6_8_Leben_Rentenversicherung"/>
      <w:bookmarkEnd w:id="3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78"/>
          <w:footerReference w:type="default" r:id="rId17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6/8 innerhalb der gleichen Folgenummer</w:t>
              <w:br/>
              <w:t>(z. B. n-fache hintereinanderfolgende Lieferung der Satzart 0220.6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Todesfalleis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Todesfalleistung</w:t>
              <w:br/>
              <w:t>1 = Erhöhung der Todesfalleistung</w:t>
              <w:br/>
              <w:t>2 =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Todesfall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t>000 = keine Änderung der Todesfallsumme</w:t>
              <w:br/>
              <w:t>999 = unregelmäßige Änderungstermine</w:t>
              <w:br/>
              <w:tab/>
              <w:t>(z. B. Restschuldversicherun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Todes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Todesfall V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Todesfalländ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Jahresrent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nfängliche bzw. erste Jahresrente 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Jahresren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Jahresrente</w:t>
              <w:br/>
              <w:t>1 = Erhöhung der Jahresrente</w:t>
              <w:br/>
              <w:t>2 = Reduzierung der Jahresrent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Jahresrenten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Jahresrente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esrenten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Jahresrente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Jahresrenten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Jahresrent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Jahresrente</w:t>
              <w:br/>
              <w:t>in Währungseinheiten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esrente ab dem nächsten Änderungstermi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Jahresrent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Jahresrent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6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2"/>
          <w:footerReference w:type="default" r:id="rId18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1.6/8 innerhalb der gleichen Folgenummer </w:t>
              <w:br/>
              <w:t>(z. B. n-fache hintereinanderfolgende Lieferung der Satzart 0221.6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8“ (für zukünftige Summenänderungen)</w:t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2" w:name="SA_0220_6_9_Leben_Rentenversicherung"/>
      <w:bookmarkEnd w:id="3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Rentenversicherun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Wertungssumm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6"/>
          <w:footerReference w:type="default" r:id="rId18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6/9 innerhalb der gleichen Folgenummer</w:t>
              <w:br/>
              <w:t>(z. B. n-fache hintereinanderfolgende Lieferung der Satzart 0220.6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zu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ab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sectPr>
          <w:headerReference w:type="default" r:id="rId188"/>
          <w:footerReference w:type="default" r:id="rId18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3" w:name="SA_0220_7_1_Leben_Kapital_Fondsgebundene"/>
      <w:bookmarkEnd w:id="3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7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90"/>
          <w:footerReference w:type="default" r:id="rId19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 Jahre</w:t>
              <w:br/>
              <w:t>lebenslänglich ist mit Wer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rundvertrag</w:t>
              <w:br/>
              <w:t>2 = Dynamik</w:t>
              <w:br/>
              <w:t>3 = Grundvertrag incl. vorletzter Dynamik</w:t>
              <w:br/>
              <w:t>4 = Grundvertrag incl. letzter 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l. Beitra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l. V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llende V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tto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m. Zahlungsweise nach Überschußanrechn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 II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Überschußanrechnung erreichte 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zeichnung des Tarif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verkürz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winnverwend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 Anlage 7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berschuß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Bezugsjahr zum Bonus/Ansammlungsguthab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einschrä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ä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 %-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basis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Beitrag</w:t>
              <w:br/>
              <w:t>2 = Versicher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 Anlage 7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sto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, ab dem keine Dynamikerhöhung mehr möglich ist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positiven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J    Alter</w:t>
              <w:br/>
              <w:t>Lebenslänglich ist mit 999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tritts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J   Al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 mit Zuwachsgaranti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, incl. aller Dynamik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at / Jahr</w:t>
              <w:br/>
              <w:t>(MMJJJJ)</w:t>
              <w:br/>
              <w:t>Sollte Monat nicht vorhanden sein, muß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-Leistung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2 Stell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tauschre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vor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gestundet</w:t>
              <w:br/>
              <w:t>2 = ausgesetz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tundet / ausgesetzt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vorgang bis</w:t>
              <w:br/>
              <w:t>Tag / Monat / Jahr</w:t>
              <w:br/>
              <w:t>(TTMM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192"/>
          <w:footerReference w:type="default" r:id="rId19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7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94"/>
          <w:footerReference w:type="default" r:id="rId19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l. Beitrags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l. VS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ebensfall VS II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Überschußanrechnung erreichte Summe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frei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kaufswert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, incl. aller Dynamik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196"/>
          <w:footerReference w:type="default" r:id="rId19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4" w:name="SA_0220_7_2_Leben_Kapital_Fondsgebundene"/>
      <w:bookmarkEnd w:id="34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7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98"/>
          <w:footerReference w:type="default" r:id="rId19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Vertragslaufz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ekürzte oder verlängerte Vertragslaufzeit</w:t>
              <w:br/>
              <w:t>Anzahl Jahre (JJJ)</w:t>
              <w:br/>
              <w:t>Lebenslänglich ist mit "999"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r 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 abgekürzt oder verlängert</w:t>
              <w:br/>
              <w:t>Tag / Monat / Jahr (TTMMJJJJ)</w:t>
              <w:br/>
              <w:t>Sollten Tag und/oder Monat nicht vorhanden</w:t>
              <w:br/>
              <w:t>sein, muss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bezeichnung des Folgetarifs</w:t>
              <w:br/>
              <w:t>(wenn der Tarif noch nicht umgestellt wurd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stellungsdatum des Folgetarif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 (TTMMJJJJ)</w:t>
              <w:br/>
              <w:t>Sollten Tag und/oder Monat nicht vorhanden</w:t>
              <w:br/>
              <w:t>sein, muss '00'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künftiger 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Zahlungsweise</w:t>
              <w:br/>
              <w:t>(10,2 Stellen)</w:t>
              <w:br/>
              <w:t>wenn der Beitrag noch nicht umgestellt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bedin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 Vertragsbedingung</w:t>
              <w:br/>
              <w:t>(frei definierba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 (TTMMJJJJ)</w:t>
              <w:br/>
              <w:t>Sollten Tag und/oder Monat nicht vorhanden</w:t>
              <w:br/>
              <w:t>sein, muss '00' geschlüsselt werden</w:t>
              <w:br/>
              <w:t>Datum der ersten Dynamikerhöh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s Dynamikendalt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abweichend von normalem Endalter</w:t>
              <w:br/>
              <w:t>(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9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iger Dynamik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ualer Anteil am Dynamikerhöhungsbetrag Sozialversicherung prozentual oder absolut bzw. Gehaltsanpassung</w:t>
              <w:br/>
              <w:t>(3,2 Stellen)</w:t>
              <w:br/>
              <w:t>z. B.:</w:t>
              <w:tab/>
              <w:t>100,00 = volle absolute BfA-Dynamik</w:t>
              <w:br/>
              <w:tab/>
              <w:t>50,00 = halbe absolute BfA-Dynamik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indest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einbarter Dynamikmaximalanpassungs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verbleibende Dynamikwidersprüch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erbleibenden Dynamikwidersprüche, ohne das Recht auf Dynamikerhöhung zu verlier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 bei schwerer Erkrank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"Dread Disease"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Erkrank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te Erkrankungen bei "Dread Disease"</w:t>
              <w:br/>
              <w:t>01 = Herzinfarkt</w:t>
              <w:br/>
              <w:t>02 = Schlaganfall</w:t>
              <w:br/>
              <w:t>03 = Multiple Sklerose</w:t>
              <w:br/>
              <w:t>04 = Krebs</w:t>
              <w:br/>
              <w:t>05 = Bypass-Operation</w:t>
              <w:br/>
              <w:t>06 = Dauerdialyse</w:t>
              <w:br/>
              <w:t>07 = Nierentransplantation</w:t>
              <w:br/>
              <w:t>(15 x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ab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/ Karenzzeit bei Dread Disease"</w:t>
              <w:br/>
              <w:t>(xxxT) oder (xxxW)</w:t>
              <w:br/>
              <w:t>Die letzte Stelle muß mit "T" oder "W" belegt werden, wenn Eintrag vorhanden, z. B.</w:t>
              <w:br/>
              <w:t>004T = 4 Tage</w:t>
              <w:br/>
              <w:t>007W = 7 Wo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200"/>
          <w:footerReference w:type="default" r:id="rId20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7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02"/>
          <w:footerReference w:type="default" r:id="rId20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r Dynamikerhöhungsbetrag</w:t>
              <w:br/>
              <w:t>in Währungseinheit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204"/>
          <w:footerReference w:type="default" r:id="rId20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5" w:name="SA_0220_7_6_Leben_Kapital_Fondsgebundene"/>
      <w:bookmarkEnd w:id="35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7/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Bezugsrech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06"/>
          <w:footerReference w:type="default" r:id="rId20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7/6 innerhalb der gleichen Folgenummer</w:t>
              <w:br/>
              <w:t>(z. B. n-fache hintereinanderfolgende Lieferung der Satzart 0220.7/6, wenn mehrere Bezugsrecht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Erleben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gesetzliche Erbfolge</w:t>
              <w:br/>
              <w:t>3 = Reihenfolge: Ehegatte, Kinder, Eltern, Erbe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Tode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Todesfall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6" (für Bezugsrechte)</w:t>
            </w:r>
          </w:p>
        </w:tc>
      </w:tr>
    </w:tbl>
    <w:p>
      <w:pPr>
        <w:sectPr>
          <w:headerReference w:type="default" r:id="rId208"/>
          <w:footerReference w:type="default" r:id="rId20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6" w:name="SA_0220_7_8_Leben_Kapital_Fondsgebundene"/>
      <w:bookmarkEnd w:id="36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7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10"/>
          <w:footerReference w:type="default" r:id="rId2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7/8 innerhalb der gleichen Folgenummer</w:t>
              <w:br/>
              <w:t>(z. B. n-fache hintereinanderfolgende Lieferung der Satzart 0220.7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Todesfalleis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Todesfalleistung</w:t>
              <w:br/>
              <w:t>1 = Erhöhung der Todesfalleistung</w:t>
              <w:br/>
              <w:t>2 =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Todesfall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Todesfallsumme</w:t>
              <w:br/>
              <w:t>999 = unregelmäßige Änderungstermine</w:t>
              <w:br/>
              <w:tab/>
              <w:t>(z. B. Restschuldversicherun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Todesfalleist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Todesfall V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Todesfalländ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Beitra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 der Beitragssum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e Änderung bzw. nur eine Beitragssumme</w:t>
              <w:br/>
              <w:t>1 = Erhöhung der Beitragssumme</w:t>
              <w:br/>
              <w:t>2 = Reduzierung der Beitra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der Beitragssummenänderungstermin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Monaten bei periodischen Änderungsterminen</w:t>
              <w:br/>
              <w:br/>
              <w:t>000 = keine Änderung der Beitragssumme</w:t>
              <w:br/>
              <w:t>999 = unregelmäßige Änderungstermin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ummenänderungs-Prozent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stanter Prozentsatz der Steigerung bzw. Reduzierung der Beitragssumme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Beitragssummen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Beitra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umme ab dem nächsten Änderungsterm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datum der nächsten Beitragssumm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t>Datum der nächsten Beitra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8" (für zukünftige Summenänderungen)</w:t>
            </w:r>
          </w:p>
        </w:tc>
      </w:tr>
    </w:tbl>
    <w:p>
      <w:pPr>
        <w:sectPr>
          <w:headerReference w:type="default" r:id="rId212"/>
          <w:footerReference w:type="default" r:id="rId2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7/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Zukünftige Summenänder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14"/>
          <w:footerReference w:type="default" r:id="rId2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fd. Nummer der Satzart 0221.7/8 innerhalb der gleichen Folgenummer </w:t>
              <w:br/>
              <w:t>(z. B. n-fache hintereinanderfolgende Lieferung der Satzart 0221.7/8, wenn mehrere zukünftige Summenänderungen feststeh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Todesfall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Todesfalleistun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Todesfall V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esfalleistung ab dem nächsten Änderungstermi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ängliche bzw. erste Beitra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Beitragssummenänd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olute Summe der Steigerung bzw. Reduzierung der Beitra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Beitragssumme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umme ab dem nächsten Änderungsterm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8“ (für zukünftige Summenänderungen)</w:t>
            </w:r>
          </w:p>
        </w:tc>
      </w:tr>
    </w:tbl>
    <w:p>
      <w:pPr>
        <w:sectPr>
          <w:headerReference w:type="default" r:id="rId216"/>
          <w:footerReference w:type="default" r:id="rId2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7" w:name="SA_0220_7_9_Leben_Kapital_Fondsgebundene"/>
      <w:bookmarkEnd w:id="37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7/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Leben</w:t>
        <w:br/>
        <w:t>Kapital-/Fondsgebundene LV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Wertungssumm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18"/>
          <w:footerReference w:type="default" r:id="rId2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L = 01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VP</w:t>
              <w:br/>
              <w:t>1 = Kapitallebensversicherung</w:t>
              <w:br/>
              <w:t>2 = Rentenversicherung</w:t>
              <w:br/>
              <w:t>3 = Risikoversicherung</w:t>
              <w:br/>
              <w:t>4 = BUZ</w:t>
              <w:br/>
              <w:t>5 = Risikozusatzversicherung</w:t>
              <w:br/>
              <w:t>6 = Unfallzusatzversicherung</w:t>
              <w:br/>
              <w:t>7 = Fondsgebundene Lebensversicherung</w:t>
              <w:br/>
              <w:t>8 = Selbständige Berufsunfähigkeitsvers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zur 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7/9 innerhalb der gleichen Folgenummer</w:t>
              <w:br/>
              <w:t>(z. B. n-fache hintereinanderfolgende Lieferung der Satzart 0220.7/9, wenn gleichzeitig mehrere Belastungsbuchungen betreffend der Wertungssumm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zu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u w:val="single"/>
              </w:rPr>
              <w:t>bei Wertungssummenabg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rsprüngliches Haftungsbeginn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Beitra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pflichtige 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bas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S</w:t>
              <w:br/>
              <w:t>2 = Bei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ungsmode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 der Provisionierung (VU-individuell)</w:t>
              <w:br/>
              <w:t>01 = Wertungssummenscheibenmode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uch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 = Gutschrift prov.pflichtige Wertungssumme</w:t>
              <w:br/>
              <w:t>02 = Lastschrift prov.pflichtige Wertungssumme</w:t>
              <w:br/>
              <w:t>03 = provisionsneutrale Buchung</w:t>
              <w:br/>
              <w:tab/>
              <w:t>(Änderung des Haftungszeitraum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swert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ung bis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9" (für Wertungssumme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0"/>
      <w:footerReference w:type="default" r:id="rId221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2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3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4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5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6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7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09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1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7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8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2</w:t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99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=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7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7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7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7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7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7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2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7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2/7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2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lebens-/Risikovers. = Wagnisart 1/3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3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3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3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3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3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Vertragss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3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Berufsunfähigkeit = Wagnisart 4/8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4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4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4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4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4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4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4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4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Unfall = Wagnisart 6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5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5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5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5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5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5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5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5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isikozusatz = Wagnisart 5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6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Rentenversicherung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Angaben zur VP = Wagnisart 0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6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Rentenversicherung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7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6/7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Rentenversicherung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6/8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 - Rentenversicherung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Leben-Rentenversicherung  = Wagnisart 2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 Leb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7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7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apital-/Fondsgebundene LV = Wagnisart 7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2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2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2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2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7">
    <w:lvl w:ilvl="0">
      <w:start w:val="12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33:00Z</dcterms:created>
  <dc:creator>Benutzerservice (PC)</dc:creator>
  <dc:description/>
  <dc:language>en-US</dc:language>
  <cp:lastModifiedBy>Patrik.Maeyer</cp:lastModifiedBy>
  <cp:lastPrinted>2001-07-06T15:57:00Z</cp:lastPrinted>
  <dcterms:modified xsi:type="dcterms:W3CDTF">2001-07-06T14:47:00Z</dcterms:modified>
  <cp:revision>10</cp:revision>
  <dc:subject/>
  <dc:title>SATZART</dc:title>
</cp:coreProperties>
</file>