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0" w:name="SA_0350_1_1_Klauseln"/>
      <w:bookmarkEnd w:id="0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350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Vertragsspezifischer Teil</w:t>
        <w:br/>
        <w:t>Klausel-Datensatz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  <w:t>(für alle Sparten)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2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284" w:header="720" w:top="1418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vertragsspezifische Daten</w:t>
              <w:br/>
              <w:t>Stelle 1-4 = 035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t>siehe Anlage 1, 42 und 49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austeinschlüs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dividueller Schlüssel des VU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austeinbezeichn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lartex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aufende Nummer der Klau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(mit 001 beginnend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lauselnummer / Tarifbestimmungs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dividueller Schlüssel des VU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lauseltext / Tarifbestimmungstex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lartex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satzangab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weiterung zum Klauseltext/Tarifbestimmungstex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rmularbezeichn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ass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MMJJ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Pers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, die im VU geführt wird</w:t>
              <w:br/>
              <w:t>(z. B. für versicherte Perso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Tarif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. B. Krankenvers. (siehe Anlage 25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. B. Lebensvers. (siehe Anlage 15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. B. Lebensvers. (siehe Anlage 15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ferenz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 einer Satzart 0210 (z. B. Kfz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zug zur Satz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ordnung zur jeweiligen Satzart in der Sparte</w:t>
              <w:br/>
              <w:t>entweder 0210 oder 0220 möglich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„1“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6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Vertrags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35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Klausel-Datensatz (für alle Sparten)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r2">
    <w:name w:val="Über 2"/>
    <w:basedOn w:val="Normal"/>
    <w:qFormat/>
    <w:pPr>
      <w:jc w:val="center"/>
    </w:pPr>
    <w:rPr>
      <w:rFonts w:ascii="Arial Narrow" w:hAnsi="Arial Narrow" w:cs="Arial Narrow"/>
      <w:b/>
      <w:sz w:val="56"/>
    </w:rPr>
  </w:style>
  <w:style w:type="paragraph" w:styleId="Ber1">
    <w:name w:val="Über 1"/>
    <w:basedOn w:val="Normal"/>
    <w:qFormat/>
    <w:pPr>
      <w:jc w:val="center"/>
    </w:pPr>
    <w:rPr>
      <w:rFonts w:ascii="Arial Black" w:hAnsi="Arial Black" w:cs="Arial Black"/>
      <w:b/>
      <w:sz w:val="9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17:48:00Z</dcterms:created>
  <dc:creator>Benutzerservice (PC)</dc:creator>
  <dc:description/>
  <dc:language>en-US</dc:language>
  <cp:lastModifiedBy>Patrik.Maeyer</cp:lastModifiedBy>
  <cp:lastPrinted>2001-07-06T15:50:00Z</cp:lastPrinted>
  <dcterms:modified xsi:type="dcterms:W3CDTF">2001-07-06T13:50:00Z</dcterms:modified>
  <cp:revision>5</cp:revision>
  <dc:subject/>
  <dc:title>SATZART</dc:title>
</cp:coreProperties>
</file>