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Allgemei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ter BerVersV-Schlüsse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n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der Spartenbezeichn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en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en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, die dem Vertrag zugrunde liegt. Sollten verschiedene Summen vereinbart sein, so sind diese in den Satzarten 0220 zu schlüssel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Unbrauchbarkeit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Tod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onstige Kos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o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Allgemeiner Satz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llgem. Satz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ter BerVersV-Schlüsse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, die dem Vertrag zugrunde liegt. Sollten verschiedene Summen vereinbart sein, so sind diese in den Satzarten 0221 zu schlüssel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10_1_2_Allgemei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Anschrift, Versicherungsobjek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tichtagsmeld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icherheitseinrichtung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1_Allgemein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Unbrauchbarkeit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Tod bei Tier-Le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sicherten Summe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onstige Kos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as betreffende Risiko geltender Abschluß-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as betreffende Risiko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Allgemeiner Satz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umme 3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Versicherungssumme, Deck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1_2_Allgemein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Allgemeiner Satz für alle nicht</w:t>
        <w:br/>
        <w:t xml:space="preserve"> einzeln definierten Spar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5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Anschrift, Versicherungsobjek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beschreibung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tsetzung Risikobeschreib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tichtagsmeld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Sicherheitseinrichtunge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Allgemeiner Satz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Nicht einzeln definierte Spar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7:00Z</dcterms:created>
  <dc:creator>Benutzerservice (PC)</dc:creator>
  <dc:description/>
  <dc:language>en-US</dc:language>
  <cp:lastModifiedBy>Patrik.Maeyer</cp:lastModifiedBy>
  <cp:lastPrinted>2001-07-06T15:49:00Z</cp:lastPrinted>
  <dcterms:modified xsi:type="dcterms:W3CDTF">2001-07-06T13:49:00Z</dcterms:modified>
  <cp:revision>8</cp:revision>
  <dc:subject/>
  <dc:title>SATZART</dc:title>
</cp:coreProperties>
</file>