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bookmarkStart w:id="0" w:name="SA_0300_1_1_Beteiligung"/>
      <w:bookmarkEnd w:id="0"/>
      <w:r>
        <w:rPr/>
        <w:t>03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eteiligungs-Informations-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s besteht die Möglichkeit, bis zu drei Beteiligungen  in einem Satz zu übertra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3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s Versicherers am 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 gem. Satzart 0200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s Vermittlers am 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 den Beteiligten selbstabrechnender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-Nr. mit 01 beginnen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U-Block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Vermittler-Nummer </w:t>
              <w:br/>
              <w:t>Assekuradeu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U-Block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-Nummer</w:t>
              <w:br/>
              <w:t>Assekuradeu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br/>
              <w:t>VU-Block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r.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-Nummer</w:t>
              <w:br/>
              <w:t>Assekuradeu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 der beteiligten Gesellscha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 (falls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300_1_2_Beteiligung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30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eteiligungs-Informations-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s besteht die Möglichkeit, bis zu drei Beteiligungen  in einem Satz zu übertra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3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, 42 und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</w:t>
              <w:br/>
              <w:t>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3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Beteiligungs-Informations-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3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Beteiligungs-Informations-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8:00Z</dcterms:created>
  <dc:creator>Benutzerservice (PC)</dc:creator>
  <dc:description/>
  <dc:language>en-US</dc:language>
  <cp:lastModifiedBy>Patrik.Maeyer</cp:lastModifiedBy>
  <cp:lastPrinted>2001-07-06T15:49:00Z</cp:lastPrinted>
  <dcterms:modified xsi:type="dcterms:W3CDTF">2001-07-06T13:49:00Z</dcterms:modified>
  <cp:revision>5</cp:revision>
  <dc:subject/>
  <dc:title>SATZART</dc:title>
</cp:coreProperties>
</file>