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Haftpflicht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Haftpflich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 und Haft-Risiko-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: Änderung der Deckungssumm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Personenschäden</w:t>
              <w:br/>
              <w:t>2 = Sachschäden</w:t>
              <w:br/>
              <w:t>3 = Personen- und Sachschäden</w:t>
              <w:br/>
              <w:t>4 = Vermögensschäden</w:t>
              <w:br/>
              <w:t>5 = Personen- und Vermögensschäden</w:t>
              <w:br/>
              <w:t>6 = Sach- und Vermögensschäden</w:t>
              <w:br/>
              <w:t>7 = Personen-,Vermögens- und Sachschäden</w:t>
              <w:br/>
              <w:t>8 = Mietsachschäden</w:t>
              <w:br/>
              <w:t>9 = EP</w:t>
              <w:tab/>
              <w:t>(Einheitspauschale)</w:t>
              <w:br/>
              <w:t>A = Personen- und Sachschäden (pauschal)</w:t>
              <w:br/>
              <w:t>B = sonstige Sach- und Vermögensschäden (pauschal)</w:t>
              <w:br/>
              <w:t>C = Personenschäden und sonstige Schäden (pauschal)</w:t>
              <w:br/>
              <w:t>D = unbegrenzt (nur für Gabelstapler nach AKB)</w:t>
              <w:br/>
              <w:t>Z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die dem Vertrag zugrunde liegen. Sollten unterschiedliche Deckungssummen vereinbart sein, so sind diese in den Wagnisteilen (Satzart 0220)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Jahres-Maxim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keine</w:t>
              <w:br/>
              <w:t>1</w:t>
              <w:tab/>
              <w:t>=</w:t>
              <w:tab/>
              <w:t>1-fach</w:t>
              <w:br/>
              <w:t>2</w:t>
              <w:tab/>
              <w:t>=</w:t>
              <w:tab/>
              <w:t>2-fach</w:t>
              <w:br/>
              <w:t>3</w:t>
              <w:tab/>
              <w:t>=</w:t>
              <w:tab/>
              <w:t>3-fach</w:t>
              <w:br/>
              <w:t>4</w:t>
              <w:tab/>
              <w:t>=</w:t>
              <w:tab/>
              <w:t>4-fach</w:t>
              <w:br/>
              <w:t>5</w:t>
              <w:tab/>
              <w:t>=</w:t>
              <w:tab/>
              <w:t>5-fach</w:t>
              <w:br/>
              <w:t>6</w:t>
              <w:tab/>
              <w:t>=</w:t>
              <w:tab/>
              <w:t>6-fach</w:t>
              <w:br/>
              <w:t>7</w:t>
              <w:tab/>
              <w:t>=</w:t>
              <w:tab/>
              <w:t>7-fach</w:t>
              <w:br/>
              <w:t>8</w:t>
              <w:tab/>
              <w:t>=</w:t>
              <w:tab/>
              <w:t>8-fach</w:t>
              <w:br/>
              <w:t>9</w:t>
              <w:tab/>
              <w:t>=</w:t>
              <w:tab/>
              <w:t>sonstige Vereinba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Versicherungs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raftsetzung bei VU</w:t>
              <w:br/>
              <w:t>Monat / 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Vertragsbezogene oder unternehmensindividuelle 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Zu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mulierter Abschlagsbetrag auf Vertragseben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aus den Satzarten 0220.  Gesamt-Jahresnetto-Beitrag unter Berücksichtigung aller Zu- und Abschläge gemäß Zahlungsweise ohne Vers.-Steuer und Gebüh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nein</w:t>
              <w:br/>
              <w:t>1</w:t>
              <w:tab/>
              <w:t>=</w:t>
              <w:tab/>
              <w:t>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</w:t>
              <w:br/>
              <w:t>Grundlage für die Berechnung von Provision</w:t>
              <w:br/>
              <w:t>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Haftpflicht - Vertragsspezifischer 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 / 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aftpflicht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die dem Vertrag zugrunde liegen. Sollten unterschiedliche Deckungssummen vereinbart sein, so sind diese in den Wagnisteilen (Satzart 0220) zu schlüssel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Haftpflicht_Wagnisdat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Haftpflicht</w:t>
        <w:br/>
        <w:t>Wagnis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 und Haft-Risiko-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Schlüssel des GDV</w:t>
              <w:br/>
              <w:t>z. B.: 9001 = PHV</w:t>
              <w:br/>
              <w:t>(linksbündig)</w:t>
              <w:br/>
              <w:t>siehe Anlage 1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-Nummer für Wagniszu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echnungseinh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,  siehe Anlage 9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ng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,  siehe Anlage 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meng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 je Berechnungseinheit und Meng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destbeitrag je Wagni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s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sbetrag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r Beitrag unter Berücksichtigung aller Zu- und Abschläge ohne Gebühren und Steuer gemäß Zahlungsweise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PS</w:t>
              <w:br/>
              <w:t>2 = SS</w:t>
              <w:br/>
              <w:t>3 = PS + SS</w:t>
              <w:br/>
              <w:t>4 = VS</w:t>
              <w:br/>
              <w:t>5 = PS + VS</w:t>
              <w:br/>
              <w:t>6 = SS + VS</w:t>
              <w:br/>
              <w:t>7 = PS, VS, SS</w:t>
              <w:br/>
              <w:t>8 = frei</w:t>
              <w:br/>
              <w:t>9 = EP (Einheitspauschale)</w:t>
              <w:br/>
              <w:t>A = Personen- und Sachschäden (pauschal)</w:t>
              <w:br/>
              <w:t>B = sonstige Sach- und Vermögensschäden (pauschal)</w:t>
              <w:br/>
              <w:t>C = Personenschäden und sonstige Schäden (pauschal)</w:t>
              <w:br/>
              <w:t>D = unbegrenzt (nur für Gabelstapler nach AKB)</w:t>
              <w:br/>
              <w:t>Z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Deckungssumme zum 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nart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Summenart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Jahres-Maximi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  <w:tab/>
              <w:t>=</w:t>
              <w:tab/>
              <w:t>keine</w:t>
              <w:br/>
              <w:t>1</w:t>
              <w:tab/>
              <w:t>=</w:t>
              <w:tab/>
              <w:t>1-fach</w:t>
              <w:br/>
              <w:t>2</w:t>
              <w:tab/>
              <w:t>=</w:t>
              <w:tab/>
              <w:t>2-fach</w:t>
              <w:br/>
              <w:t>3</w:t>
              <w:tab/>
              <w:t>=</w:t>
              <w:tab/>
              <w:t>3-fach</w:t>
              <w:br/>
              <w:t>4</w:t>
              <w:tab/>
              <w:t>=</w:t>
              <w:tab/>
              <w:t>4-fach</w:t>
              <w:br/>
              <w:t>5</w:t>
              <w:tab/>
              <w:t>=</w:t>
              <w:tab/>
              <w:t>5-fach</w:t>
              <w:br/>
              <w:t>6</w:t>
              <w:tab/>
              <w:t>=</w:t>
              <w:tab/>
              <w:t>6-fach</w:t>
              <w:br/>
              <w:t>7</w:t>
              <w:tab/>
              <w:t>=</w:t>
              <w:tab/>
              <w:t>7-fach</w:t>
              <w:br/>
              <w:t>8</w:t>
              <w:tab/>
              <w:t>=</w:t>
              <w:tab/>
              <w:t>8-fach</w:t>
              <w:br/>
              <w:t>9</w:t>
              <w:tab/>
              <w:t>=</w:t>
              <w:tab/>
              <w:t>sonstige Vereinba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Erhöhun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  <w:tab/>
              <w:t>=</w:t>
              <w:tab/>
              <w:t>aufgelaufen</w:t>
              <w:br/>
              <w:t>2</w:t>
              <w:tab/>
              <w:t>=</w:t>
              <w:tab/>
              <w:t>rea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höhungssatz § 8,III AH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%-Satz der Erhöhung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tzte Erhöhung § 8,III AH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Haftpflicht - Wagnisdate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Wagnisdate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Schlüssel des GDV</w:t>
              <w:br/>
              <w:t>z. B.: 9001 = PHV</w:t>
              <w:br/>
              <w:t>(linksbündig)</w:t>
              <w:br/>
              <w:t>siehe Anlage 1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-Nummer für Wagniszu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1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 Deckungssumme zum Vertrag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2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3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 4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Deckungssum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1_2_Haftpflicht_Wagniszusatz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Haftpflicht</w:t>
        <w:br/>
        <w:t>Wagniszusatz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Haftpflicht- und Haft-Risiko-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H = 04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Schlüssel des GDV</w:t>
              <w:br/>
              <w:t>z. B.: 9001 = PHV</w:t>
              <w:br/>
              <w:t>(linksbündig)     siehe Anlage 1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-Nummer für Wagnis-Tei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r. bei mehreren Wagnissen gleicher Wagni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Privathaftpfl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beschreib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2 x 40 Stellen)</w:t>
              <w:br/>
              <w:t>z. B.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der Risikoanschri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te die Risikoanschrift nicht differenziert</w:t>
              <w:br/>
              <w:t>geliefert werden können, so kann diese in Datenfeld Wagnisbeschreibung eingestellt werden   (linksbündig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Postleitzahl der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straß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Postleitzahl der Risikoanschrif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-Wagniszusatz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5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 - Vertragsspezifischer 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4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Haftpflicht-Wagnis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26:00Z</dcterms:created>
  <dc:creator>Benutzerservice (PC)</dc:creator>
  <dc:description/>
  <dc:language>en-US</dc:language>
  <cp:lastModifiedBy>Patrik.Maeyer</cp:lastModifiedBy>
  <cp:lastPrinted>2000-12-18T13:45:00Z</cp:lastPrinted>
  <dcterms:modified xsi:type="dcterms:W3CDTF">2001-06-22T12:25:00Z</dcterms:modified>
  <cp:revision>8</cp:revision>
  <dc:subject/>
  <dc:title>SATZART</dc:title>
</cp:coreProperties>
</file>