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KFZ_Fahrzeugdat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Bauspar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Änderungen siehe Kapitel: Allgemeine Informatione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1635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parkasse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 Nummernverzeichnis über Bausparkassen wird vom GDV nicht geführt. Es sind bilaterale Vereinbarungen mögli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0 = Bauspar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- oder Konto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tragsnummer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rt / -zustand</w:t>
            </w:r>
          </w:p>
        </w:tc>
        <w:tc>
          <w:tcPr>
            <w:tcW w:w="56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Antragsphase</w:t>
              <w:br/>
              <w:t>1 = Sparphase</w:t>
              <w:br/>
              <w:t>2 = Darlehensphas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96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center" w:pos="215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 s.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kurzbezeichn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terne Tarifkurzbezeichn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73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par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usparsumme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-Bauspar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il-Bausparsumme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licher Vertrags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 des steuerlichen Vertragsbeginns</w:t>
              <w:br/>
              <w:t>Sollten Tag und/oder Monat nicht vorhanden sein, muss '00’ geschlüsselt werden</w:t>
              <w:br/>
              <w:t>Es wird immer der letzte steuerliche Vertragsbeginn angegeb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r Vertrags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 des technischen Vertragsbeginns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gangsgru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Neuzugang</w:t>
              <w:br/>
              <w:t>2 = Erhöhung</w:t>
              <w:br/>
              <w:t>3 = Teilung</w:t>
              <w:br/>
              <w:t>4 = Übertragung</w:t>
              <w:br/>
              <w:t>5 = Wohnsitzwechsel (nur LBS)</w:t>
              <w:br/>
              <w:t>6 = Zusammenleg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uflös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 der Vertragsauflösung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lösungsgru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zeichnung des Grundes der Vertragsauflösung</w:t>
              <w:br/>
            </w:r>
            <w:r>
              <w:rPr>
                <w:rFonts w:cs="Arial Narrow" w:ascii="Arial Narrow" w:hAnsi="Arial Narrow"/>
                <w:i/>
                <w:color w:val="000000"/>
              </w:rPr>
              <w:t>(Wertebereich muss noch definiert werd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Brutto/Netto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1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68" w:leader="none"/>
              </w:tabs>
              <w:spacing w:before="120" w:after="120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0 = brutto</w:t>
              <w:br/>
              <w:t>1 = netto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bschlussgebü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schlussgebühr in Währungseinheit</w:t>
              <w:br/>
              <w:t>(6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ffene Abschlussgebü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fene Abschlussgebühr in Währungseinheit</w:t>
              <w:br/>
              <w:t>(6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tosta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ostand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zeichen Kontostand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 = positiv</w:t>
              <w:br/>
              <w:t>- = negativ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zin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zins in Prozent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hrlehenszin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rlehenszins in Prozent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sparzei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Monat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bewertungszah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4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anspa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 der Bausparsumme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inanzi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gabe, ob der Bausparvertrag zur Voraus- oder Zwischenfinanzierung verwendet wird</w:t>
              <w:br/>
              <w:t>V = Vorausdarlehen</w:t>
              <w:br/>
              <w:t>Z = Zwischenkredi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3271" w:leader="none"/>
              </w:tabs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wertungszahl-Fakto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ktor, der bei der Ermittlung der Bewertungszahl verwendet wird</w:t>
              <w:br/>
              <w:t>(1,4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V-Be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V-Betrag in Währungseinheit</w:t>
              <w:br/>
              <w:t>(7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LEV-Turn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4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ns-Bonu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ns-Bonus als Prozentsatz auf den vereinbarten Sparzinssatz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 23-Aufgelauf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e aufgelaufene Vermögenswirksame Leistung 23 (VL23) in Währungseinheit</w:t>
              <w:br/>
              <w:t>(5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 30-Aufgelauf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e aufgelaufene Vermögenswirksame Leistung 30 (VL30) in Währungseinheit</w:t>
              <w:br/>
              <w:t>(5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 33-Aufgelauf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e aufgelaufene Vermögenswirksame Leistung 33 (VL33) in Währungseinheit</w:t>
              <w:br/>
              <w:t>(5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 10-Aufgelauf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e aufgelaufene Vermögenswirksame Leistung 10 (VL10) in Währungseinheit</w:t>
              <w:br/>
              <w:t>(5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 40-Aufgelauf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e aufgelaufene Vermögenswirksame Leistung 40 (VL40) in Währungseinheit</w:t>
              <w:br/>
              <w:t>(5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 Laufendes 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e Vermögenswirksame Leistung (VL) des laufenden Jahres in Währungseinheit</w:t>
              <w:br/>
              <w:t>(5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erstell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Leerstelle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Bauspar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Änderungen siehe Kapitel: Allgemeine Informationen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1635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parkasse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 Nummernverzeichnis über Bausparkassen wird vom GDV nicht geführt. Es sind bilaterale Vereinbarungen mögli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0 = Bauspar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- oder Konto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tragsnummer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 40-Aufgelauf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e aufgelaufene Vermögenswirksame Leistung 40 (VL40) in Währungseinheit</w:t>
              <w:br/>
              <w:t>(5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 Laufendes 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e Vermögenswirksame Leistung (VL) des laufenden Jahres in Währungseinheit</w:t>
              <w:br/>
              <w:t>(5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Letzte Buch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g / Monat / Jahr</w:t>
              <w:br/>
              <w:t>(TTMMJJJJ) der letzten Buchung.</w:t>
              <w:br/>
              <w:t>Sollten Tag und/oder Monat nicht vorhanden sein, muss '00’ geschlüsselt werde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Letzte Einzahl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g / Monat / Jahr</w:t>
              <w:br/>
              <w:t>(TTMMJJJJ) der letzten Einzahlung.</w:t>
              <w:br/>
              <w:t>Sollten Tag und/oder Monat nicht vorhanden sein, muss '00’ geschlüsselt werde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ültige ABB vo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g / Monat / Jahr</w:t>
              <w:br/>
              <w:t>(TTMMJJJJ) der gültigen ABB.</w:t>
              <w:br/>
              <w:t>Sollten Tag und/oder Monat nicht vorhanden sein, muss '00’ geschlüsselt werden.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ültige ABB bis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g / Monat / Jahr</w:t>
              <w:br/>
              <w:t>(TTMMJJJJ) der gültigen ABB.</w:t>
              <w:br/>
              <w:t>Sollten Tag und/oder Monat nicht vorhanden sein, muss '00’ geschlüsselt werden.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Produktspezifischer Teil</w:t>
        <w:br/>
        <w:t>Bausparen/Sparen bzw.</w:t>
        <w:br/>
        <w:t>Bausparen/Antra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1635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parkasse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 Nummernverzeichnis über Bausparkassen wird vom GDV nicht geführt. Es sind bilaterale Vereinbarungen mögli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0 = Bauspar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- oder Konto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tragsnummer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</w:t>
            </w:r>
          </w:p>
        </w:tc>
        <w:tc>
          <w:tcPr>
            <w:tcW w:w="56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Antrag</w:t>
              <w:br/>
              <w:t>1 = Sparen</w:t>
              <w:br/>
              <w:t>2 = Darlehen</w:t>
              <w:br/>
              <w:t>hier konstant "0" oder "1"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center" w:pos="215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 s.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tzter Sticht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wertungszahl letzter Sticht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4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wertungszahl vorletzter Sticht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4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WZ-Zuwachs zum nächsten Sticht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4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gelsparbeitra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mille der Bausparsumme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pa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nung, ob Besparung durch Bausparer der Regelbesparung entspricht</w:t>
              <w:br/>
              <w:t>1 = geringer als Regelbesparung</w:t>
              <w:br/>
              <w:t>2 = höher als Regelbesparung</w:t>
              <w:br/>
              <w:t>3 = identisch mit Regelbesparung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spargrad in Prozen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fferenzbetrag bis zur Mindesanspa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fferenzbetrag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ohnungsbauprämie verbucht aufgelauf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uchte WOP in Währungseinheit</w:t>
              <w:br/>
              <w:t>(5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ohnungsbauprämie Anspruch aufgelauf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OP-Anspruch in Währungseinheit</w:t>
              <w:br/>
              <w:t>(5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 letzte gewährte Wohnungsbauprämi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ansparung erreich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teil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teilungsangebo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center" w:pos="215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teilungsannah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center" w:pos="215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teilungswiderruf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teilungssperr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tsächliche Bewertungszahl bei Zuteil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4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Bindefrist WOP/V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steuerliche Bind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gerechneter Zins für das laufende 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gerechneter Zins in Währungseinheit</w:t>
              <w:br/>
              <w:t>(6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der Bewertung Zahl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 s.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nsdifferenz zum Vor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nsdifferenz in Währungsschlüssel</w:t>
              <w:br/>
              <w:t>(6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gerechnete Zinsdifferenz lfd. 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nsdifferenz in Währungsschlüssel</w:t>
              <w:br/>
              <w:t>(6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änd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tragsänd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Ermäßigung</w:t>
              <w:br/>
              <w:t>2 = Erhöhung</w:t>
              <w:br/>
              <w:t>3 = Teilung</w:t>
              <w:br/>
              <w:t>4 = Zusammenlegung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Produktspezifischer Teil</w:t>
        <w:br/>
        <w:t>Bausparen/Sparen bzw.</w:t>
        <w:br/>
        <w:t>Bausparen/Antra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produkt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1635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parkasse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 Nummernverzeichnis über Bausparkassen wird vom GDV nicht geführt. Es sind bilaterale Vereinbarungen mögli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0 = Bauspar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- oder Konto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tragsnummer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</w:t>
            </w:r>
          </w:p>
        </w:tc>
        <w:tc>
          <w:tcPr>
            <w:tcW w:w="56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Antrag</w:t>
              <w:br/>
              <w:t>1 = Sparen</w:t>
              <w:br/>
              <w:t>2 = Darlehen</w:t>
              <w:br/>
              <w:t>hier konstant "0" oder "1"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 s.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ünstigte Aufwendungen lfd. 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ünstigte Aufwendungen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ünstigte Aufwendungen Vor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ünstigte Aufwendungen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zahlungen lfd. Ja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zahlungen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Abtretungsgläubig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geteiltes Guthab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geteiltes Guthaben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gezahltes Guthaben</w:t>
            </w:r>
          </w:p>
        </w:tc>
        <w:tc>
          <w:tcPr>
            <w:tcW w:w="56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gezahltes Guthaben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guthab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guthaben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weiter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Produktspezifischer Teil</w:t>
        <w:br/>
        <w:t>Bausparen/Darleh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produkt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1635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parkassen-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 Nummernverzeichnis über Bausparkassen wird vom GDV nicht geführt. Es sind bilaterale Vereinbarungen möglich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0 = Bauspar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- oder Konto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tragsnummer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mummer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</w:t>
            </w:r>
          </w:p>
        </w:tc>
        <w:tc>
          <w:tcPr>
            <w:tcW w:w="56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Antrag</w:t>
              <w:br/>
              <w:t>1 = Sparen</w:t>
              <w:br/>
              <w:t>2 = Darlehen</w:t>
              <w:br/>
              <w:t>hier konstant "2"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 s. Anlage 3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itstellungs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itstellungssumm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itstellungssumme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itstellungszinssatz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darle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arlehensbetrag in Währungseinheit 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ns- und Tilgungsrate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ns- und Tilgungsrate in Währungseinheit</w:t>
              <w:br/>
              <w:t>(7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ilgungs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 der Zins- und Tilgungsrate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ste Tilgungsdynamik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ste Tilgungsdynamik in Währungseinheit</w:t>
              <w:br/>
              <w:t>(7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ilgungsbegin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lebensversicher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sversicherung abgetret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agio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 der Bausparsumme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rlehensgebühr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% des Darlehens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gezahltes Darle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rlehen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darlehe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rlehen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Tilgungsstreck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ag Tilgungsstreck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ag in Währungseinheit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ndpfandrechtliche Abtre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tted" w:sz="6" w:space="0" w:color="000000"/>
              <w:left w:val="single" w:sz="18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Abtretung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pBdr>
                <w:right w:val="single" w:sz="18" w:space="1" w:color="000000"/>
              </w:pBdr>
              <w:tabs>
                <w:tab w:val="clear" w:pos="709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füllen, wenn Feld 27 = 1:</w:t>
              <w:br/>
              <w:t>01</w:t>
              <w:tab/>
              <w:t>Abtretung an Bank</w:t>
              <w:br/>
              <w:t>02</w:t>
              <w:tab/>
              <w:t>Verpflichtungserklärung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564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top w:val="double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851" w:right="851" w:gutter="284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3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Produkt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1</w:t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Bausparen/Darleh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Bauspar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2</w:t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Bauspar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Produkt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Bausparen/Sparen / Bausparen/Antra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Produkt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9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Bausparen/Sparen / Bausparen/Antra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Arial Narrow" w:hAnsi="Arial Narrow" w:cs="Arial Narrow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 Narrow" w:hAnsi="Arial Narrow" w:cs="Arial Narrow"/>
      <w:b/>
      <w:bCs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97z0">
    <w:name w:val="WW8Num97z0"/>
    <w:qFormat/>
    <w:rPr/>
  </w:style>
  <w:style w:type="character" w:styleId="WW8Num171z0">
    <w:name w:val="WW8Num17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21" w:leader="dot"/>
      </w:tabs>
    </w:pPr>
    <w:rPr/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2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92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92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92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92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92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92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921" w:leader="dot"/>
      </w:tabs>
      <w:ind w:left="1600" w:hanging="0"/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color w:val="FF0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43:00Z</dcterms:created>
  <dc:creator>Weidemann/Kregeloh</dc:creator>
  <dc:description/>
  <dc:language>en-US</dc:language>
  <cp:lastModifiedBy>Patrik.Maeyer</cp:lastModifiedBy>
  <cp:lastPrinted>2001-07-12T15:01:00Z</cp:lastPrinted>
  <dcterms:modified xsi:type="dcterms:W3CDTF">2001-07-12T13:02:00Z</dcterms:modified>
  <cp:revision>4</cp:revision>
  <dc:subject/>
  <dc:title>Datenkommunikation Investmentfonds - Vermittler</dc:title>
</cp:coreProperties>
</file>