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Glas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Gl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- 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Glas-Bedingungen</w:t>
              <w:br/>
              <w:t>Monat / Jahr   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Glas - 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Glas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Glas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Gl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Kennzeichen</w:t>
              <w:br/>
              <w:t>z. B.: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werblich</w:t>
              <w:br/>
              <w:t>2 = privat</w:t>
              <w:br/>
              <w:t>3 = Werbeanlagen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bäudeverglasung</w:t>
              <w:br/>
              <w:t>2 = Mobiliarverglasung</w:t>
              <w:br/>
              <w:t>3 = Gebäude- und Mobiliarverglasun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Mehrscheibenisolierverglasung</w:t>
              <w:br/>
              <w:t>02 = künstlerisch bearbeitete Gläser</w:t>
              <w:br/>
              <w:t>03 = Scheiben über 4 qm</w:t>
              <w:br/>
              <w:t>9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Berechn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Berechn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mille-Satz für Versicherungssumme</w:t>
              <w:br/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unter Berücksichtigung aller Zu- und Abschläge ohne Gebühr und Vers.-Steuer gemäß Zahlungsweis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 Erhöhung der letzten 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Glaspreisangleic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Glaspreisangleich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uschale Glasversicherung ohne Angabe der Versicherungs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50"/>
        </w:rPr>
        <w:t>Erweiterungssatz für Euro-/Währungsfähigkeit</w:t>
      </w:r>
    </w:p>
    <w:p>
      <w:pPr>
        <w:pStyle w:val="Ber2"/>
        <w:rPr>
          <w:sz w:val="50"/>
        </w:rPr>
      </w:pPr>
      <w:r>
        <w:rPr>
          <w:sz w:val="50"/>
        </w:rPr>
        <w:t>Glas - spartenspezifischer Teil</w:t>
        <w:b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Glas = 1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r eindeutigen Identifizierung der versicherten Risiken innerhalb der Satzart 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hier konstant „1“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Glas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5:00Z</dcterms:created>
  <dc:creator>Benutzerservice (PC)</dc:creator>
  <dc:description/>
  <dc:language>en-US</dc:language>
  <cp:lastModifiedBy>Patrik.Maeyer</cp:lastModifiedBy>
  <cp:lastPrinted>2000-12-18T14:31:00Z</cp:lastPrinted>
  <dcterms:modified xsi:type="dcterms:W3CDTF">2001-06-22T12:11:00Z</dcterms:modified>
  <cp:revision>5</cp:revision>
  <dc:subject/>
  <dc:title>SATZART</dc:title>
</cp:coreProperties>
</file>