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ANLAGEN</w:t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Übersich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4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8079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1:</w:t>
            </w:r>
          </w:p>
        </w:tc>
        <w:tc>
          <w:tcPr>
            <w:tcW w:w="807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ister der Versicherungszweige nach der Verordnung über die Berichterstattung von Versicherungsunternehmen gegenüber dem Bundesaufsichtsamt für das Versicherungswesen (BerVersV), Abschnitt C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m Datenfeld Folgenummer</w:t>
              <w:br/>
              <w:t>- Beispiel für den Zeitraum der Lief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  <w:br/>
              <w:t>- ISO-Code 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leitpapiere zum Datenträgeraustausch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- bzw. Storno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Änderungs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dress -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 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Risikokennziffer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"Bauartklasse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 "Art der Summe" (VH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04" w:leader="none"/>
              </w:tabs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lfd. Nummer der VP / Wagni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 / Beihilfe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 - Gla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Objekt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r Kranken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rti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VG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2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lfd. -Nummer und Satznummer zur Rechtsschutz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eitragsklass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zum Industrie-Straf-Rechtsschutz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zu den Datenfeldern "Risikoeinheit 1 und Risikoeinheit 2"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 / Gewerbliche Sachversicherung</w:t>
              <w:br/>
              <w:t>Beispiel für Position 8, 9, 10 und 11 in den Satzarten 0220.1/1 und 0220.1/2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- Wagnis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3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Fristüberwach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Schlüssel     (Feuer-Industrie / Gewerbliche Sachversicherung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Informationen (Schad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(TV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 / Art der allg. Versicherungsbedingungen (AVB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4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erVersV-Schlüssel    (Technische Versicherungen)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------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BerVersV-Schlüssel für alle nicht einzeln definierten Sp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nmeld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schlüssel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rt gemäß GDV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5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3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 ISO - ALPHA - Co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4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5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6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7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srat - Objektnummer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8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- Retourengründ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69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uchungstexte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0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ondsarten Investmentfond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1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Gewinnverwendungsart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2: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- Erhöhungsarten Dynamik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Gebäude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Verbundene Gebäudevers. - Art der Schätzung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nken - Anwartschaftsgrund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7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ommunikationstyp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0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agniskennziff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1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Regeln für amtliches Kennzeich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2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nstleisternummer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3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merkmale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4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ilderung des Schadenherganges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5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lüsselung der Schadenart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6</w:t>
            </w:r>
          </w:p>
        </w:tc>
        <w:tc>
          <w:tcPr>
            <w:tcW w:w="807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chrichtentypen</w:t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lage 117</w:t>
            </w:r>
          </w:p>
        </w:tc>
        <w:tc>
          <w:tcPr>
            <w:tcW w:w="807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 des Sachschadenobjekt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nlag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</w:t>
            <w:tab/>
            <w:tab/>
          </w:r>
          <w:r>
            <w:rPr>
              <w:b/>
              <w:sz w:val="22"/>
            </w:rPr>
            <w:t>Übersicht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5:00Z</dcterms:created>
  <dc:creator>Benutzerservice PC</dc:creator>
  <dc:description/>
  <dc:language>en-US</dc:language>
  <cp:lastModifiedBy>Patrik.Maeyer</cp:lastModifiedBy>
  <cp:lastPrinted>2001-07-16T12:11:00Z</cp:lastPrinted>
  <dcterms:modified xsi:type="dcterms:W3CDTF">2001-07-16T10:11:00Z</dcterms:modified>
  <cp:revision>14</cp:revision>
  <dc:subject/>
  <dc:title>ANLAGEN</dc:title>
</cp:coreProperties>
</file>